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17365D"/>
          <w:sz w:val="48"/>
          <w:szCs w:val="48"/>
        </w:rPr>
      </w:pPr>
      <w:r>
        <w:rPr>
          <w:rFonts w:cs="Times New Roman" w:ascii="Times New Roman" w:hAnsi="Times New Roman"/>
          <w:b/>
          <w:color w:val="17365D"/>
          <w:sz w:val="48"/>
          <w:szCs w:val="4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color w:val="17365D"/>
          <w:sz w:val="52"/>
          <w:szCs w:val="52"/>
        </w:rPr>
      </w:pPr>
      <w:r>
        <w:rPr>
          <w:rFonts w:cs="Times New Roman" w:ascii="Times New Roman" w:hAnsi="Times New Roman"/>
          <w:b/>
          <w:color w:val="17365D"/>
          <w:sz w:val="52"/>
          <w:szCs w:val="52"/>
        </w:rPr>
        <w:t>КАРТОТЕКА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color w:val="17365D"/>
          <w:sz w:val="52"/>
          <w:szCs w:val="52"/>
        </w:rPr>
      </w:pPr>
      <w:r>
        <w:rPr>
          <w:rFonts w:cs="Times New Roman" w:ascii="Times New Roman" w:hAnsi="Times New Roman"/>
          <w:b/>
          <w:color w:val="17365D"/>
          <w:sz w:val="52"/>
          <w:szCs w:val="52"/>
        </w:rPr>
        <w:t xml:space="preserve">                </w:t>
      </w:r>
      <w:r>
        <w:rPr>
          <w:rFonts w:cs="Times New Roman" w:ascii="Times New Roman" w:hAnsi="Times New Roman"/>
          <w:b/>
          <w:color w:val="17365D"/>
          <w:sz w:val="52"/>
          <w:szCs w:val="52"/>
        </w:rPr>
        <w:t xml:space="preserve">ДИДАКТИЧЕСКИХ ИГР 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color w:val="17365D"/>
          <w:sz w:val="52"/>
          <w:szCs w:val="52"/>
        </w:rPr>
      </w:pPr>
      <w:r>
        <w:rPr>
          <w:rFonts w:cs="Times New Roman" w:ascii="Times New Roman" w:hAnsi="Times New Roman"/>
          <w:b/>
          <w:color w:val="17365D"/>
          <w:sz w:val="52"/>
          <w:szCs w:val="52"/>
        </w:rPr>
        <w:t>ПО НРАВСТВЕННОМУ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color w:val="17365D"/>
          <w:sz w:val="52"/>
          <w:szCs w:val="52"/>
        </w:rPr>
      </w:pPr>
      <w:r>
        <w:rPr>
          <w:rFonts w:cs="Times New Roman" w:ascii="Times New Roman" w:hAnsi="Times New Roman"/>
          <w:b/>
          <w:color w:val="17365D"/>
          <w:sz w:val="52"/>
          <w:szCs w:val="52"/>
        </w:rPr>
        <w:t xml:space="preserve">ВОСПИТА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72"/>
          <w:szCs w:val="72"/>
        </w:rPr>
      </w:pPr>
      <w:r>
        <w:rPr>
          <w:rFonts w:cs="Times New Roman"/>
          <w:b/>
          <w:color w:val="17365D"/>
          <w:sz w:val="72"/>
          <w:szCs w:val="72"/>
        </w:rPr>
      </w:r>
    </w:p>
    <w:p>
      <w:pPr>
        <w:pStyle w:val="Normal"/>
        <w:jc w:val="center"/>
        <w:rPr>
          <w:b/>
          <w:b/>
          <w:color w:val="17365D"/>
          <w:sz w:val="40"/>
          <w:szCs w:val="40"/>
        </w:rPr>
      </w:pPr>
      <w:r>
        <w:rPr>
          <w:b/>
          <w:color w:val="17365D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3172460" cy="2674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49" t="23150" r="48016" b="13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расноуфимск 2016</w:t>
      </w:r>
    </w:p>
    <w:p>
      <w:pPr>
        <w:pStyle w:val="Normal"/>
        <w:rPr/>
      </w:pPr>
      <w:r>
        <w:rPr/>
        <w:t xml:space="preserve"> </w:t>
      </w:r>
    </w:p>
    <w:tbl>
      <w:tblPr>
        <w:tblW w:w="101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027"/>
        <w:gridCol w:w="2693"/>
        <w:gridCol w:w="2551"/>
        <w:gridCol w:w="2396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иг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0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оя семь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мощники в семь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ывать у детей уважение к труду взрослых членов семьи, сочувствие к ним, желание помочь, освободить от хлопо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жетные картинки, на которых изображены разные бытовые сцены  (кто-то помогает маме убирать квартиру, бабушке - лепить пироги, дедушке – ремонтировать мебель), соответствующие атрибуты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А. Кондрыкинская «Занятия по патриотическому воспитанию в детском саду», стр.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зови ласков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вать желание рассказать о своей семье, используя слова в уменьшительно-ласкательной форме. Воспитывать у ребенка уважение к членам своей семь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ок с разноцветными лепестками. На каждом лепестке слова (мама, папа, бабушка, дедушка, сын, дочь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 Кондрыкинская «Занятия по патриотическому воспитанию в детском саду», стр.2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ирамида любв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ывать уважительное, заботливое отношение к членам семь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воспитание №10/99, стр.4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шебник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дружелюбное отношение, умение проявлять внимание и заботу к своей семь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ая палоч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воспитание №10/99, стр.4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и пожелания для бабушки и дедушк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уважительное отношения к пожилым и старым  людям и побуждать к проявлению им сочувствия и ува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альбом с семейными фотографиями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сочувствовать, сопережива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И. Симинака, стр.2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лефонный разгово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объясняет детям значение телефонной связи как предмета первой необходимости в критических ситуациях, случающихся дома, а также правила телефонного разгов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ечный телефонный аппара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бука общения  Л.М. Шипицына, ст.35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ама устал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буждать к проявлению сочувствия и сопереживания родным и близким людя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у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мся сочувствовать, сопережива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И. Симинака,стр.1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гадай настроени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ать к проявлению сочувствия и сопереживания к родным и близким людя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пиктограмм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сочувствовать, сопережива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И. Симинака, стр.1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орошо - плох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осознанное отношение к соблюдению требований род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сюжетных картино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сочувствовать, сопережива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И. Симинака, стр.2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азови профессию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жать развивать интерес к профессиям своих родителей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картинок «Профессии», фотографии родителей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Алешина «Ознакомление дошкольников с окружающим и социальной  действительностью», стр.2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енеалогическое древ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е детей об именах и отчествах своих родителей и близких родственников. Развивать умение составлять небольшие рассказы о интересах своих род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алогическое древо детей (совместно выполненных с родителями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Д. Маханева «Нравственно-патриотическое воспитание детей старшего дошкольного возраста»</w:t>
            </w:r>
          </w:p>
        </w:tc>
      </w:tr>
      <w:tr>
        <w:trPr/>
        <w:tc>
          <w:tcPr>
            <w:tcW w:w="10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45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545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тский сад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545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455" w:leader="none"/>
              </w:tabs>
              <w:rPr/>
            </w:pPr>
            <w:r>
              <w:rPr/>
              <w:t>1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455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«Все работы хороши»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455" w:leader="none"/>
              </w:tabs>
              <w:rPr/>
            </w:pPr>
            <w:r>
              <w:rPr/>
              <w:t xml:space="preserve">Продолжать развивать интерес к профессиям сотрудников детского сада. Воспитывать уважительное отношение к труду взрослых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картинок «Профессии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455" w:leader="none"/>
              </w:tabs>
              <w:rPr/>
            </w:pPr>
            <w:r>
              <w:rPr/>
              <w:t>Н.В. Алешина «Ознакомление дошкольников с окружающим и социальной  действительностью», стр. 4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455" w:leader="none"/>
              </w:tabs>
              <w:rPr/>
            </w:pPr>
            <w:r>
              <w:rPr/>
              <w:t>2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455" w:leader="none"/>
              </w:tabs>
              <w:rPr>
                <w:bCs/>
              </w:rPr>
            </w:pPr>
            <w:r>
              <w:rPr>
                <w:bCs/>
              </w:rPr>
              <w:t>«Где это находитс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455" w:leader="none"/>
              </w:tabs>
              <w:rPr/>
            </w:pPr>
            <w:r>
              <w:rPr/>
              <w:t>Закрепить знания детей о адресе д/с. Упражнять в умении свободно ориентироваться в помещении д/с и на участ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455" w:leader="none"/>
              </w:tabs>
              <w:rPr/>
            </w:pPr>
            <w:r>
              <w:rPr/>
              <w:t>Фотографии помещений детского сад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4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455" w:leader="none"/>
              </w:tabs>
              <w:rPr/>
            </w:pPr>
            <w:r>
              <w:rPr/>
              <w:t>3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455" w:leader="none"/>
              </w:tabs>
              <w:rPr>
                <w:bCs/>
              </w:rPr>
            </w:pPr>
            <w:r>
              <w:rPr>
                <w:bCs/>
              </w:rPr>
              <w:t>«Что такое хорошо, что такое плох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ть осознанное отношение к соблюдению требований взрослых. Воспитывать внимание и заботу о работниках </w:t>
            </w:r>
          </w:p>
          <w:p>
            <w:pPr>
              <w:pStyle w:val="Normal"/>
              <w:rPr/>
            </w:pPr>
            <w:r>
              <w:rPr/>
              <w:t>детского сада и о дет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сюжетных картинок из серии «Хорошо – плохо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сочувствовать, сопережива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И. Симинака, стр.2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455" w:leader="none"/>
              </w:tabs>
              <w:rPr/>
            </w:pPr>
            <w:r>
              <w:rPr/>
              <w:t>4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455" w:leader="none"/>
              </w:tabs>
              <w:rPr/>
            </w:pPr>
            <w:r>
              <w:rPr>
                <w:bCs/>
              </w:rPr>
              <w:t>«Подбери необходимые предмет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455" w:leader="none"/>
              </w:tabs>
              <w:rPr/>
            </w:pPr>
            <w:r>
              <w:rPr/>
              <w:t>Расширять предст. детей о д/с (о школе). Воспитывать чувство коллективизма и доброжелательного отношения друг к друг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455" w:leader="none"/>
              </w:tabs>
              <w:rPr/>
            </w:pPr>
            <w:r>
              <w:rPr/>
              <w:t>Картинки «Школьные принадлежности» Демонстрационный материал «Детский сад», «Школа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4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455" w:leader="none"/>
              </w:tabs>
              <w:rPr/>
            </w:pPr>
            <w:r>
              <w:rPr/>
              <w:t>5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455" w:leader="none"/>
              </w:tabs>
              <w:rPr/>
            </w:pPr>
            <w:r>
              <w:rPr/>
              <w:t>«Назови професс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455" w:leader="none"/>
              </w:tabs>
              <w:rPr/>
            </w:pPr>
            <w:r>
              <w:rPr/>
              <w:t xml:space="preserve">Продолжать развивать интерес к профессиям сотрудников детского сада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картинок «Профессии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455" w:leader="none"/>
              </w:tabs>
              <w:rPr/>
            </w:pPr>
            <w:r>
              <w:rPr/>
              <w:t>Маслова Л.Л.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5455" w:leader="none"/>
              </w:tabs>
              <w:rPr/>
            </w:pPr>
            <w:r>
              <w:rPr/>
              <w:t xml:space="preserve"> </w:t>
            </w:r>
            <w:r>
              <w:rPr/>
              <w:t>«Я и мир», стр.2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455" w:leader="none"/>
              </w:tabs>
              <w:rPr/>
            </w:pPr>
            <w:r>
              <w:rPr/>
              <w:t>6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шебник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дружелюбное отношение, умение проявлять внимание и заботу к своим ровесник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ая палоч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воспитание №10/99, стр.4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455" w:leader="none"/>
              </w:tabs>
              <w:rPr/>
            </w:pPr>
            <w:r>
              <w:rPr/>
              <w:t>7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мощники в сад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ывать у детей уважение к труду взрослых, сочувствие к ним, желание помоч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жетные картинки из серии «Наш детский сад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А. Кондрыкинская «Занятия по патриотическому воспитанию в детском саду», стр.16</w:t>
            </w:r>
          </w:p>
        </w:tc>
      </w:tr>
      <w:tr>
        <w:trPr/>
        <w:tc>
          <w:tcPr>
            <w:tcW w:w="10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ультура и тради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Собери картинку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знания детей о разнообразных видах народно – прикладного искусства (дымковская игрушка, городецкая игрушка, матрешка). Развивать интерес к культурному наследию своего народ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зные картинк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охринцева «Познавательная и обучающая книжка-расскраска» - «Матрешки», «Дымковская игрушка», «Городецкая роспись»</w:t>
            </w:r>
          </w:p>
          <w:p>
            <w:pPr>
              <w:pStyle w:val="Normal"/>
              <w:rPr/>
            </w:pPr>
            <w:r>
              <w:rPr/>
              <w:t>«Хохлома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ставь узор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ставь орнамент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Собери рубаху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Укрась сарафа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умение детей составлять узор для русского костюма (костюма народов ханты). Упражнять в умении собирать целостное изображение костюма из отдельных част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лоны сарафанов, платьев, …… Элементы узоров (орнаментов). Разрезные картинки «Русский костюм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Р.А. «Игра, как средство развития культурно-нравственных ценностей детей 6-7 лет», стр.4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Найди отлич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ять представления детей о культуре и традициях людей разных национальностей, проживающих в нашей стране. Закрепить знания об особенностях и отличиях  национальных костюмов. Воспитывать уважительное отношение к культуре людей разных национальност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картинок «Народы России», «Русские костюмы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охринцева Демонстрационный материал «Народы Росси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ба, дом, чум, юрт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ь представления детей о жизни людей разных народов и в разное время. Воспитывать уважительное отношение к культуре людей разных национальност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картинок «Жилища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охринцева «Познавательная и обучающая книжка-расскраска» - «Жилища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Лото – народные костюм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расширять представления детей о культуре и традициях людей разных национальностей, проживающих в нашей стране. Закрепить знания об особенностях национальных костюмов. Воспитывать уважительное отношение к культуре людей разных национальност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 «Народные костюмы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Чудесный короб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знания детей о русском фольклоре. Продолжать знакомить с народными песнями. Воспитывать интерес и уважение к русской культуре, к русским традициям, а также к культуре и традициям других народ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 к различным народным сказкам, песенки, потешк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Р.А. «Игра, как средство развития культурно-нравственных ценностей детей 6-7 лет», стр.1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Хорошо – плох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 знакомить детей со сказками народов России. Развивать умение рассказывать о своем отношении к конкретному поступку сказочного героя, персонажа. Воспитывать духовно-патриотические чувства у дошкольник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 к русским народным сказкам, к сказкам народов ханты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 какому празднику этот предме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расширять представления детей о народных праздниках России. Приобщать детей к истокам народной культу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ок, звезда, чучело, бубен; кулич, блины, жаворонки  (из соленого теста). Иллюстрации русских костюмов – женский, мужской, березка, церковь, ярмар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уева Л.В. «Духовно-нравственное воспитание дошкольников на культурных традициях своего народа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аждой избушке свои игрушки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ять представление детей о многообразии народных игрушек, об особенностях быта людей разного времени. Воспитывать уважительное отношение к труду и творчеству мастер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 с изображением игрушек разных мастеров, современных игрушек, жилища людей (изба, чум, многоэтажный дом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Вохринцева «Познавательная и обучающая книжка-расскраска» - «Матрешки», «Дымковская игрушка», «Игрушки» </w:t>
            </w:r>
          </w:p>
          <w:p>
            <w:pPr>
              <w:pStyle w:val="Normal"/>
              <w:rPr/>
            </w:pPr>
            <w:r>
              <w:rPr/>
              <w:t>«Куклы народов ханты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шебный сундучок»</w:t>
            </w:r>
          </w:p>
          <w:p>
            <w:pPr>
              <w:pStyle w:val="Normal"/>
              <w:rPr/>
            </w:pPr>
            <w:r>
              <w:rPr/>
              <w:t>«Русский сувени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развивать интерес детей к народным промыслам . развивать умение классифицировать элементы разных роспис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ндучок, хохломская посуда, семеновская матрешка, изделия городецкой росписи, карточки с изображением элементов роспис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Г. Комратова «Патриотическое воспитание детей 6-7 лет», стр.132, 134</w:t>
            </w:r>
          </w:p>
        </w:tc>
      </w:tr>
      <w:tr>
        <w:trPr/>
        <w:tc>
          <w:tcPr>
            <w:tcW w:w="10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8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вила, по которым мы живем</w:t>
            </w:r>
          </w:p>
          <w:p>
            <w:pPr>
              <w:pStyle w:val="Normal"/>
              <w:tabs>
                <w:tab w:val="clear" w:pos="708"/>
                <w:tab w:val="left" w:pos="48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both"/>
              <w:rPr>
                <w:bCs/>
              </w:rPr>
            </w:pPr>
            <w:r>
              <w:rPr>
                <w:bCs/>
              </w:rPr>
              <w:t>«Что такое хорошо, что такое плохо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Закрепить правила поведения, в детском саду, дома и  в общественных местах. Воспитывать уважительное отношение к людям, умеющим вести себя в общественных местах, вызвать желание подражать и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и «Хорошо – плохо», иллюстрации с изображение проблемных ситуаций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ва Л.Л. </w:t>
            </w:r>
          </w:p>
          <w:p>
            <w:pPr>
              <w:pStyle w:val="Normal"/>
              <w:rPr/>
            </w:pPr>
            <w:r>
              <w:rPr/>
              <w:t>«Я и мир», стр.6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both"/>
              <w:rPr>
                <w:bCs/>
              </w:rPr>
            </w:pPr>
            <w:r>
              <w:rPr>
                <w:bCs/>
              </w:rPr>
              <w:t>«Государство»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ять представления детей о морали и праве, о законах государства. Воспитывать будущего гражданина Росс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й трон (стул, накрытый покрывалом), корон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Д. Маханева «Нравственно-патриотическое воспитание детей старшего дошкольного возраста», стр.5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both"/>
              <w:rPr>
                <w:bCs/>
              </w:rPr>
            </w:pPr>
            <w:r>
              <w:rPr>
                <w:bCs/>
              </w:rPr>
              <w:t>«Нужно - нельзя»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правила поведения в общественных местах. Воспитывать уважительное отношение к людям, умеющим вести себя в общественных местах, вызвать желание подражать и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сюжетных картинок «Уроки вежливости и доброты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ва Л.Л. </w:t>
            </w:r>
          </w:p>
          <w:p>
            <w:pPr>
              <w:pStyle w:val="Normal"/>
              <w:rPr/>
            </w:pPr>
            <w:r>
              <w:rPr/>
              <w:t>«Я и мир», стр.6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both"/>
              <w:rPr>
                <w:bCs/>
              </w:rPr>
            </w:pPr>
            <w:r>
              <w:rPr>
                <w:bCs/>
              </w:rPr>
              <w:t>«Трон»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ять представления детей о морали и праве, о законах государства. Воспитывать будущего гражданина Росс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й трон (стул, накрытый покрывалом), корон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Д. Маханева «Нравственно-патриотическое воспитание детей старшего дошкольного возраста», стр.5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ава ребен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знакомить детей с  их правами и обязанностями. Воспитывать отзывчивость и доброту, чувство гражданской ответствен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с картинками «Права детей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Г. Зеленов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.Е. Осипова «Мы живем в России», стр.5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тивоположные действ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ить знания детей о их правах и обязанностях.  </w:t>
            </w:r>
          </w:p>
          <w:p>
            <w:pPr>
              <w:pStyle w:val="Normal"/>
              <w:rPr/>
            </w:pPr>
            <w:r>
              <w:rPr/>
              <w:t>Воспитывать уважительное отношение к людям, умеющим вести себя в общественных местах, помогать товарищам и взрослы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ки с изображением отрицательных действий (поступков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Журавлева «Солнечная тропинка», стр. 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ый эколог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знания о законах природы. Воспитывать любовь и бережное отношение к животному и природному мир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ая книга России. Экологические ситуаци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Журавлева «Солнечная тропинка», стр. 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455" w:leader="none"/>
              </w:tabs>
              <w:rPr/>
            </w:pPr>
            <w:r>
              <w:rPr/>
              <w:t>«Назови професс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455" w:leader="none"/>
              </w:tabs>
              <w:rPr/>
            </w:pPr>
            <w:r>
              <w:rPr/>
              <w:t>Продолжать развивать интерес к людям разных профессий, защищающих наши права. Воспитывать уважительное отношение к служителям правопоряд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картинок «Профессии». Сюжетные картинк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Журавлева «Солнечная тропинка», стр. 1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гу, хочу, долже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олжать знакомить детей с  их правами и обязанностями. Формировать представления детей об условиях сохранения и укрепления здоровья.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с картинками «Права детей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Журавлева «Солнечная тропинка», стр. 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КАРТОТЕКА ХУДОЖЕСТВЕННЫХ ПРОИЗВЕДЕ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 xml:space="preserve">ДЛЯ ЧТЕНИЯ  С ДЕТЬМИ ПО НРАВСТВЕННОМУ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ВОСПИТАНИЮ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Style17"/>
        <w:jc w:val="center"/>
        <w:rPr/>
      </w:pPr>
      <w:r>
        <w:rPr/>
        <w:t>ДЛЯ ЧТЕНИЯ: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7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горьев Г.                     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чень бабушку люблю, маму мамину мою»</w:t>
            </w:r>
          </w:p>
          <w:p>
            <w:pPr>
              <w:pStyle w:val="Style17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енка о бабушкиных ладонях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утикян С.                    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я бабушка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итин И.                        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ь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лова В.                          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дное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енева К.                      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ь на крыш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лотые ложки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яева Ф.                       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истулька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то 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Вовка бабушек выругал» «На заставе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сева 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ый товарищ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м Э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рат и младшая сестра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млинский 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бабушки дрожат руки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стой Л.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ец и сыновья»</w:t>
            </w:r>
          </w:p>
          <w:p>
            <w:pPr>
              <w:pStyle w:val="Style17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казы для маленьких детей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мяк А.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ный человек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Style17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Миша хотел маму перехитрить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ак С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Победы»</w:t>
            </w:r>
          </w:p>
          <w:p>
            <w:pPr>
              <w:pStyle w:val="Style17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Есть у меня товарищ Федя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кова Л.</w:t>
              <w:tab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сора с бабушкой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дар 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ук и Гек» «Мальчиш–Кибальчиш»</w:t>
            </w:r>
          </w:p>
          <w:p>
            <w:pPr>
              <w:pStyle w:val="Style17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имур и его команда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 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роз, красный нос» (отрывок «Есть женщины…»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ев С.                      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ин В.</w:t>
              <w:tab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цовское поле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яковский В.                  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такое хорошо и что такое плохо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. Родари                      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еобщая история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еру Г.</w:t>
              <w:tab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мин день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тикян С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я бабушка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народов ханты и манс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ая, нанайская сказка  «Айога, «Кукушка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сказ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стрица Аленушка и братец Иванушка», «Три медведя»</w:t>
            </w:r>
          </w:p>
          <w:p>
            <w:pPr>
              <w:pStyle w:val="Style17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харка», «Снегурочка», «Кот петух и лиса», «Василиса Прекрасная», «Волк и лиса» и т.д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ерсен Г.</w:t>
              <w:tab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адкий утенок»,  «Дюймовочка»,   «Снежная королева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орыгина Т.А.                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92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дные сказки», «Красивые сказки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92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. Пьеро                           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92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лушка»,  «Кот в сапогах» «Красная шапочка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ов Н.                            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92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знайка на Луне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92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. Родари                        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иполино»</w:t>
            </w:r>
          </w:p>
        </w:tc>
      </w:tr>
    </w:tbl>
    <w:p>
      <w:pPr>
        <w:pStyle w:val="Style17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</w:t>
      </w:r>
    </w:p>
    <w:p>
      <w:pPr>
        <w:pStyle w:val="Style17"/>
        <w:ind w:lef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Перспективный план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>(подготовительная к школе группа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3261"/>
        <w:gridCol w:w="29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местная деятельность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едагога с детьм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накомство детей со сказкой о мертвой царевне и о семи богатырях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Рассказать об источниках зла: зависти, гордости, своенравии, злости; раскрыть красоту качеств, присущих нравственному человеку; воспитывать непримиримость к проявлениям всякого в себе зла, своевол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ворческое задание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Раскрась картинку так, чтобы получилась царевна  или ее мачеха (предлагается контурное изображение). Задача детей – с помощью цвета изобразить положительного и отрицательного героя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любви к родителям через сказку</w:t>
            </w:r>
            <w:r>
              <w:rPr>
                <w:rFonts w:eastAsia="Calibri"/>
                <w:bCs/>
                <w:lang w:eastAsia="en-US"/>
              </w:rPr>
              <w:t xml:space="preserve"> «Василиса Прекрасная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Воспитывать почтительное отношение к родителям; рассказать о том, почему необходимо быть послушными, выполнять наказы со смирением и любовью; раскрыть значение родительского благослов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Беседа по содержанию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пересказ отрывков ска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казка  о золотом петушке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крыть понимание чувства совести. Воспитывать чувства ответственности в себе, бдительности по отношению ко зл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ование по сказк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со сказкой  «Мороз Иванович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Воспитание чуткости, честного отношения к труду: лень, грубость и легкомыслие наказываются, осуждаются людьми. Формирование способности давать оценку художественным образам сказ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1900" w:leader="none"/>
              </w:tabs>
              <w:rPr/>
            </w:pPr>
            <w:r>
              <w:rPr/>
              <w:t>Чтение по ролям отрывка сказки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Обсуждение главного героя ска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 xml:space="preserve">Знакомство со сказкой «Снегурочка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доброжелательности и сочувствия. Формирование способности детей всесторонне характеризовать главный персонаж сказк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Инсценировка ска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Знакомство со сказкой  «По щучьему веленью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Воспитание благодарности за хорошие дела и поступ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готовление коллаж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(с использованием оригами) по сказк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«Сказка о старике и рыбк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Знакомство детей с таким качеством нравственного воспитания как скупость, жад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ворческое задание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Изобразить хорошее и плохое через рисунок. Описать главных героев сказки через рисуно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Знакомство со сказкой  «Никита – Кожемя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Воспитывать в детях такое качество как милосерд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Викторина по сказк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«Сказка Золушка на новый ла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оспитывать в детях трудолюбие, упорство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раматизация сказки</w:t>
            </w:r>
          </w:p>
        </w:tc>
      </w:tr>
    </w:tbl>
    <w:p>
      <w:pPr>
        <w:pStyle w:val="Style17"/>
        <w:ind w:lef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tbl>
      <w:tblPr>
        <w:tblW w:w="1020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68"/>
        <w:gridCol w:w="1939"/>
        <w:gridCol w:w="1988"/>
        <w:gridCol w:w="2579"/>
        <w:gridCol w:w="2409"/>
      </w:tblGrid>
      <w:tr>
        <w:trPr>
          <w:trHeight w:val="972" w:hRule="atLeast"/>
          <w:cantSplit w:val="true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сяц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</w:t>
            </w:r>
            <w:r>
              <w:rPr>
                <w:rFonts w:eastAsia="Calibri"/>
                <w:b/>
                <w:lang w:eastAsia="en-US"/>
              </w:rPr>
              <w:t>Блок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Форма </w:t>
              <w:br/>
              <w:t>работы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дач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итература</w:t>
            </w:r>
          </w:p>
        </w:tc>
      </w:tr>
      <w:tr>
        <w:trPr>
          <w:trHeight w:val="877" w:hRule="atLeast"/>
        </w:trPr>
        <w:tc>
          <w:tcPr>
            <w:tcW w:w="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                                                                               </w:t>
            </w:r>
            <w:r>
              <w:rPr>
                <w:rFonts w:eastAsia="Calibri"/>
                <w:b/>
                <w:lang w:eastAsia="en-US"/>
              </w:rPr>
              <w:t>Сентябрь</w:t>
            </w:r>
          </w:p>
        </w:tc>
        <w:tc>
          <w:tcPr>
            <w:tcW w:w="7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                                                                        </w:t>
            </w:r>
            <w:r>
              <w:rPr>
                <w:rFonts w:eastAsia="Calibri"/>
                <w:b/>
                <w:lang w:eastAsia="en-US"/>
              </w:rPr>
              <w:t>В е ж л и в о с т ь</w:t>
            </w:r>
          </w:p>
        </w:tc>
        <w:tc>
          <w:tcPr>
            <w:tcW w:w="1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Зачем говорят «здравствуй»?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Формировать у детей основные правила этикета при встрече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И.Петрова,Т.Д.Стульник</w:t>
              <w:br/>
              <w:t>«Этические беседы с детьми 4-5 лет».С.12</w:t>
            </w:r>
          </w:p>
        </w:tc>
      </w:tr>
      <w:tr>
        <w:trPr>
          <w:trHeight w:val="1377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ак нужно здороваться?»</w:t>
            </w:r>
          </w:p>
        </w:tc>
        <w:tc>
          <w:tcPr>
            <w:tcW w:w="25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знакомить со способами приветствия, вызвать у детей положительные эмоции, развивать эмпатию и мелкую моторику рук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П.Посашкова</w:t>
              <w:br/>
              <w:t>«Организация творческой деятельности детей 3-7 лет»,с.25</w:t>
            </w:r>
          </w:p>
        </w:tc>
      </w:tr>
      <w:tr>
        <w:trPr>
          <w:trHeight w:val="1392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а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степриимный теремок»</w:t>
            </w:r>
          </w:p>
        </w:tc>
        <w:tc>
          <w:tcPr>
            <w:tcW w:w="2579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вершенствовать знания детей о культуре поведение, вызвать желание быть воспитанными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.А.Лопатина,М.Скребцова</w:t>
              <w:br/>
              <w:t>«Начала мудрости»,с.70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49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Игра-ситуац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У мня зазвонил телефон»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чить детей участвовать в диалоге; предоставлять возможность выбора рол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.Ф.Губанова</w:t>
              <w:br/>
              <w:t>«Развитие игровой деятельности»,с.93</w:t>
            </w:r>
          </w:p>
        </w:tc>
      </w:tr>
      <w:tr>
        <w:trPr>
          <w:trHeight w:val="681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дактическая иг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hd w:fill="FFFFFF" w:val="clear"/>
                <w:lang w:eastAsia="en-US" w:bidi="en-US"/>
              </w:rPr>
            </w:pPr>
            <w:r>
              <w:rPr>
                <w:rFonts w:eastAsia="Calibri"/>
                <w:shd w:fill="FFFFFF" w:val="clear"/>
                <w:lang w:eastAsia="en-US" w:bidi="en-US"/>
              </w:rPr>
              <w:t xml:space="preserve">«Приходите в гости!»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 w:bidi="en-US"/>
              </w:rPr>
              <w:t>Учить детей оценивать поступки други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.Ф.Губанова,</w:t>
              <w:br/>
              <w:t>«Развитие игровой деятельности»,с.142.</w:t>
            </w:r>
          </w:p>
        </w:tc>
      </w:tr>
      <w:tr>
        <w:trPr>
          <w:trHeight w:val="2097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южетно- ролевая игра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У дедушки день рождения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оспитывать в детях уважительное отношение к старшим; уточнять правила вежливого обращения.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.Ф.Губанова</w:t>
              <w:br/>
              <w:t>«Развитие игровой деятельности»,с.15.</w:t>
            </w:r>
          </w:p>
        </w:tc>
      </w:tr>
      <w:tr>
        <w:trPr>
          <w:trHeight w:val="1044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удожественное творчество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Угощение для гостей»</w:t>
            </w:r>
          </w:p>
        </w:tc>
        <w:tc>
          <w:tcPr>
            <w:tcW w:w="25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ывать у детей желание дарить подарки, испытывать чувство радости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.А.Лопатина,</w:t>
              <w:br/>
              <w:t>М.Скребцова</w:t>
              <w:br/>
              <w:t>«Начала мудрости»,с.71</w:t>
            </w:r>
          </w:p>
        </w:tc>
      </w:tr>
      <w:tr>
        <w:trPr>
          <w:trHeight w:val="285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ение </w:t>
              <w:br/>
              <w:t>художественной</w:t>
              <w:br/>
              <w:t>литературы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Усачёв</w:t>
              <w:br/>
              <w:t>«Здравствуйте, спасибо и до свидания!»</w:t>
              <w:br/>
              <w:t>Г.Остер</w:t>
              <w:br/>
              <w:t>«Советы непослушным детям».</w:t>
            </w:r>
          </w:p>
        </w:tc>
        <w:tc>
          <w:tcPr>
            <w:tcW w:w="257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вать у детей умение вежливо обжаться друг с другом и с окружающими взрослыми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17" w:hRule="atLeast"/>
        </w:trPr>
        <w:tc>
          <w:tcPr>
            <w:tcW w:w="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                                </w:t>
            </w:r>
            <w:r>
              <w:rPr>
                <w:rFonts w:eastAsia="Calibri"/>
                <w:b/>
                <w:lang w:eastAsia="en-US"/>
              </w:rPr>
              <w:t>Октябрь</w:t>
            </w:r>
          </w:p>
        </w:tc>
        <w:tc>
          <w:tcPr>
            <w:tcW w:w="7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                     </w:t>
            </w:r>
            <w:r>
              <w:rPr>
                <w:rFonts w:eastAsia="Calibri"/>
                <w:b/>
                <w:lang w:eastAsia="en-US"/>
              </w:rPr>
              <w:t>Б е р е ж л и в о с т ь</w:t>
            </w:r>
          </w:p>
        </w:tc>
        <w:tc>
          <w:tcPr>
            <w:tcW w:w="1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ы идём помогать растениям».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мочь понять, что дерево – это живое растение, воспитывать культуру поведения в природе.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Ф.Мулько</w:t>
              <w:br/>
              <w:t>«Этика для детей 5-7 лет».</w:t>
              <w:br/>
              <w:t>С.39.</w:t>
            </w:r>
          </w:p>
        </w:tc>
      </w:tr>
      <w:tr>
        <w:trPr>
          <w:trHeight w:val="316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Берегите книгу»</w:t>
            </w:r>
          </w:p>
        </w:tc>
        <w:tc>
          <w:tcPr>
            <w:tcW w:w="25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акреплять у детей навыки бережного  отношения к вещам; учить ценить труд тех, кто сделал эту вещь, кто купил её, заработав деньги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И.Петрова,Т.Д.Стульник</w:t>
              <w:br/>
              <w:t>«Этические беседы с детьми 4-5 лет».С.67.</w:t>
            </w:r>
          </w:p>
        </w:tc>
      </w:tr>
      <w:tr>
        <w:trPr>
          <w:trHeight w:val="189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идактическая игра 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нижкины помощники».</w:t>
            </w:r>
          </w:p>
        </w:tc>
        <w:tc>
          <w:tcPr>
            <w:tcW w:w="25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ощрять желание поддерживать порядок в игрушках ; бережно относиться к книгам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.Ф.Губанова</w:t>
              <w:br/>
              <w:t>«Развитие игровой деятельности»,с.144.</w:t>
            </w:r>
          </w:p>
        </w:tc>
      </w:tr>
      <w:tr>
        <w:trPr>
          <w:trHeight w:val="1266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а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ак надо заботиться?»</w:t>
            </w:r>
          </w:p>
        </w:tc>
        <w:tc>
          <w:tcPr>
            <w:tcW w:w="2579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ывать у детей желание заботиться о животных; учить понимать, что заботиться-значит любить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Лопатина,М.Скребцова</w:t>
              <w:br/>
              <w:t>«Нравственное воспитание дошкольников»,с.52.</w:t>
            </w:r>
          </w:p>
        </w:tc>
      </w:tr>
      <w:tr>
        <w:trPr>
          <w:trHeight w:val="329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удожественное творчеств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унок «Поможем игрушке»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ывать у  детей  желание оказывать помощь; развивать способность быть бережливы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.А.Лопатина,М.Скребцова</w:t>
              <w:br/>
              <w:t>«Начала мудрости»,с.17.</w:t>
            </w:r>
          </w:p>
        </w:tc>
      </w:tr>
      <w:tr>
        <w:trPr>
          <w:trHeight w:val="776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ение </w:t>
              <w:br/>
              <w:t>художественной</w:t>
              <w:br/>
              <w:t>литературы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Воробьи».</w:t>
              <w:br/>
              <w:t>А.Неелова.</w:t>
              <w:br/>
            </w:r>
          </w:p>
        </w:tc>
        <w:tc>
          <w:tcPr>
            <w:tcW w:w="2579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.А.Лопатина,М.Скребцова</w:t>
              <w:br/>
              <w:t>«Начала мудрости»,с.222.</w:t>
            </w:r>
          </w:p>
        </w:tc>
      </w:tr>
      <w:tr>
        <w:trPr>
          <w:trHeight w:val="111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</w:t>
            </w:r>
            <w:r>
              <w:rPr>
                <w:rFonts w:eastAsia="Calibri"/>
                <w:b/>
                <w:lang w:eastAsia="en-US"/>
              </w:rPr>
              <w:t>Ноябр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     </w:t>
            </w:r>
            <w:r>
              <w:rPr>
                <w:rFonts w:eastAsia="Calibri"/>
                <w:b/>
                <w:lang w:eastAsia="en-US"/>
              </w:rPr>
              <w:t>Т р у д о л ю б и е</w:t>
            </w:r>
          </w:p>
        </w:tc>
        <w:tc>
          <w:tcPr>
            <w:tcW w:w="193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ак пчёлки трудятся»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ствовать у детей осознанию важности трудовой занятости; воспитывать умение работать с радостью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Лопатина,М.Скребцова</w:t>
              <w:br/>
              <w:t>«Нравственное воспитание дошкольников»,с.73.</w:t>
            </w:r>
          </w:p>
        </w:tc>
      </w:tr>
      <w:tr>
        <w:trPr>
          <w:trHeight w:val="107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е сиди сложа руки-так и не будет скуки».</w:t>
            </w:r>
          </w:p>
        </w:tc>
        <w:tc>
          <w:tcPr>
            <w:tcW w:w="2579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ть основы полезной деятельности, совершенствовать навыки самообслуживания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И.Петрова,Т.Д.Стульник</w:t>
              <w:br/>
              <w:t>«Этические беседы с детьми 4-5 лет».С.57.</w:t>
            </w:r>
          </w:p>
        </w:tc>
      </w:tr>
      <w:tr>
        <w:trPr>
          <w:trHeight w:val="173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Трудимся с любовью»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мочь детям понять, что трудолюбивый человек всегда добьётся результа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Лопатина,М.Скребцова</w:t>
              <w:br/>
              <w:t>«Нравственное воспитание дошкольников»,с.75.</w:t>
            </w:r>
          </w:p>
        </w:tc>
      </w:tr>
      <w:tr>
        <w:trPr>
          <w:trHeight w:val="56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идактическая игр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нижкины помощники»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ощрять желание трудиться, помогать другим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.Ф.Губанова</w:t>
              <w:br/>
              <w:t>«Развитие игровой деятельности»,с.144.</w:t>
            </w:r>
          </w:p>
        </w:tc>
      </w:tr>
      <w:tr>
        <w:trPr>
          <w:trHeight w:val="22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а-ситуац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Лень, окрой ворота»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гащать художественно- эстетическое восприятие детей; вызвать нравственный откли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.Ф.Губанова</w:t>
              <w:br/>
              <w:t>«Развитие игровой деятельности»,с.94.</w:t>
            </w:r>
          </w:p>
        </w:tc>
      </w:tr>
      <w:tr>
        <w:trPr>
          <w:trHeight w:val="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ворческое задание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троим кормушку».</w:t>
            </w:r>
          </w:p>
        </w:tc>
        <w:tc>
          <w:tcPr>
            <w:tcW w:w="257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ывать у детей положительное отношение к труду; формировать умение заботиться о выполнении совместного задания вовремя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Лопатина,М.Скребцова</w:t>
              <w:br/>
              <w:t>«Нравственное воспитание дошкольников»,с.54.</w:t>
            </w:r>
          </w:p>
        </w:tc>
      </w:tr>
      <w:tr>
        <w:trPr>
          <w:trHeight w:val="151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художественной литературы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Башмачки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. Макарова.</w:t>
              <w:br/>
              <w:t>Р.н.с. «Лисичка-сестричка и Серый волк».</w:t>
              <w:br/>
              <w:t>Пословицы о труд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ть у детей понятие о разных видах трудовой деятельности , как о необходимой части жизни человека; воспитывать уважение  к труду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.А.Лопатина,</w:t>
              <w:br/>
              <w:t>М.Скребцова</w:t>
              <w:br/>
              <w:t>«Начала мудрости»,с.278.</w:t>
            </w:r>
          </w:p>
        </w:tc>
      </w:tr>
      <w:tr>
        <w:trPr>
          <w:trHeight w:val="172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</w:t>
            </w:r>
            <w:r>
              <w:rPr>
                <w:rFonts w:eastAsia="Calibri"/>
                <w:b/>
                <w:lang w:eastAsia="en-US"/>
              </w:rPr>
              <w:t>Декабр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Times New Roman"/>
                <w:b/>
                <w:lang w:eastAsia="en-US"/>
              </w:rPr>
              <w:t xml:space="preserve">                      </w:t>
            </w:r>
            <w:r>
              <w:rPr>
                <w:rFonts w:eastAsia="Calibri"/>
                <w:b/>
                <w:lang w:eastAsia="en-US"/>
              </w:rPr>
              <w:t>Д р у ж б а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равила дружной игры»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kern w:val="2"/>
              </w:rPr>
              <w:t xml:space="preserve">Расширять представления о сходстве и различиях между мальчиками и девочками; </w:t>
            </w:r>
            <w:r>
              <w:rPr>
                <w:rFonts w:eastAsia="Calibri"/>
                <w:lang w:eastAsia="en-US"/>
              </w:rPr>
              <w:t>воспитывать привычку дружно играть</w:t>
            </w:r>
            <w:r>
              <w:rPr>
                <w:rFonts w:eastAsia="Calibri"/>
                <w:bCs/>
                <w:kern w:val="2"/>
              </w:rPr>
              <w:t xml:space="preserve"> 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И.Петрова,Т.Д.Стульник</w:t>
              <w:br/>
              <w:t>«Этические беседы с детьми 4-5 лет».С.28</w:t>
            </w:r>
          </w:p>
        </w:tc>
      </w:tr>
      <w:tr>
        <w:trPr>
          <w:trHeight w:val="61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Что такое дружба?»</w:t>
            </w:r>
          </w:p>
        </w:tc>
        <w:tc>
          <w:tcPr>
            <w:tcW w:w="25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ормировать  у детей понятий «друг», «товарищи»; </w:t>
            </w:r>
            <w:r>
              <w:rPr>
                <w:rFonts w:eastAsia="Calibri"/>
                <w:bCs/>
                <w:kern w:val="2"/>
              </w:rPr>
              <w:t>воспитывать желание у мальчиков защищать девочек и помогать им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.М. Шипицына </w:t>
              <w:br/>
              <w:t>«Азбука общения»,с.251</w:t>
            </w:r>
          </w:p>
        </w:tc>
      </w:tr>
      <w:tr>
        <w:trPr>
          <w:trHeight w:val="80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а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ружба начинается с улыбки».</w:t>
            </w:r>
          </w:p>
        </w:tc>
        <w:tc>
          <w:tcPr>
            <w:tcW w:w="25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ь детей проявлять положительные  эмоции к другим детям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дактическая иг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Поделись с товарищем».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ть условия для актуализации нравственных норм. Учить детей товарищескому взаимодействию в игр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.Ф.Губанова,</w:t>
              <w:br/>
              <w:t>«Развитие игровой деятельности»,с.143</w:t>
              <w:br/>
            </w:r>
          </w:p>
        </w:tc>
      </w:tr>
      <w:tr>
        <w:trPr>
          <w:trHeight w:val="22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ворческое зад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казочные друзья»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.А.Лопатина,</w:t>
              <w:br/>
              <w:t>М.Скребцова</w:t>
              <w:br/>
              <w:t>«Начала мудрости»,с.61.</w:t>
            </w:r>
          </w:p>
        </w:tc>
      </w:tr>
      <w:tr>
        <w:trPr>
          <w:trHeight w:val="11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художественной литературы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аучок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Внучкова.</w:t>
              <w:br/>
              <w:t>В.Орлов</w:t>
              <w:br/>
              <w:t>«Кто кого?»</w:t>
              <w:br/>
              <w:t>Р.н.с. «Кот, Петух и Лиса».</w:t>
            </w:r>
          </w:p>
        </w:tc>
        <w:tc>
          <w:tcPr>
            <w:tcW w:w="25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ь детям на примере  художественных произведений значимость дружеских отношени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.А.Лопатина,</w:t>
              <w:br/>
              <w:t>М.Скребцова</w:t>
              <w:br/>
              <w:t>«Начала мудрости»,с.279.</w:t>
            </w:r>
          </w:p>
        </w:tc>
      </w:tr>
      <w:tr>
        <w:trPr>
          <w:trHeight w:val="965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  </w:t>
            </w:r>
            <w:r>
              <w:rPr>
                <w:rFonts w:eastAsia="Calibri"/>
                <w:b/>
                <w:lang w:eastAsia="en-US"/>
              </w:rPr>
              <w:t>Январ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редные привыч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акие бывают вредные привычки?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ть  у детей представления о плохих привычках, воспитывать желание следить за своим внешним видом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.М. Шипицына </w:t>
              <w:br/>
              <w:t>«Азбука общения»,с.300.</w:t>
            </w:r>
          </w:p>
        </w:tc>
      </w:tr>
      <w:tr>
        <w:trPr>
          <w:trHeight w:val="137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гр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Чистюля»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чить следить за своим внешним видом, помочь понять, что воспитанный человек всегда выглядит опрятн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Лопатина,М.Скребцова</w:t>
              <w:br/>
              <w:t>«Нравственное воспитание дошкольников»,с.102.</w:t>
            </w:r>
          </w:p>
        </w:tc>
      </w:tr>
      <w:tr>
        <w:trPr>
          <w:trHeight w:val="21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Хочу одеваться правильно»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акреплять навыки правильного, последовательного одевания; воспитывать  желание выглядеть аккуратны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.М. Шипицына </w:t>
              <w:br/>
              <w:t>«Азбука общения»,с.326.</w:t>
            </w:r>
          </w:p>
        </w:tc>
      </w:tr>
      <w:tr>
        <w:trPr>
          <w:trHeight w:val="156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южетно- ролевая иг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очему кот моется после еды?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акреплять у детей представление о привычке мыть руки перед едой, учить детей понимать и использовать мимику ,интонацию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.М. Шипицына </w:t>
              <w:br/>
              <w:t>«Азбука общения»,с.303.</w:t>
            </w:r>
          </w:p>
        </w:tc>
      </w:tr>
      <w:tr>
        <w:trPr>
          <w:trHeight w:val="30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а-ситуац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Хотим быть смелыми»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оспитывать патриотические чувства; вызвать эмоциональный отклик на героические интонац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.Ф.Губанова</w:t>
              <w:br/>
              <w:t>«Развитие игровой деятельности»,с.99.</w:t>
            </w:r>
          </w:p>
        </w:tc>
      </w:tr>
      <w:tr>
        <w:trPr>
          <w:trHeight w:val="113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ворческое</w:t>
              <w:br/>
              <w:t>задание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оя ладошка»</w:t>
            </w:r>
          </w:p>
        </w:tc>
        <w:tc>
          <w:tcPr>
            <w:tcW w:w="25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ь детей замечать свои вредные привычки, рассказывать о них; помочь увидеть в рисунке положительную сторону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8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ение </w:t>
              <w:br/>
              <w:t>художественной</w:t>
              <w:br/>
              <w:t>литературы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.Александрова</w:t>
              <w:br/>
              <w:t>«Что взяла, клади на место!»</w:t>
              <w:br/>
              <w:t>«Девочка чумазая».</w:t>
              <w:br/>
              <w:t>Сказка «Умей обождать».</w:t>
            </w:r>
          </w:p>
        </w:tc>
        <w:tc>
          <w:tcPr>
            <w:tcW w:w="25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вести до детей мысль о бережном отношении к вещам, прививать детям положительные привычки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.М. Шипицына </w:t>
              <w:br/>
              <w:t>«Азбука общения»,с.329.</w:t>
            </w:r>
          </w:p>
        </w:tc>
      </w:tr>
      <w:tr>
        <w:trPr>
          <w:trHeight w:val="1835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       </w:t>
            </w:r>
            <w:r>
              <w:rPr>
                <w:rFonts w:eastAsia="Calibri"/>
                <w:b/>
                <w:lang w:eastAsia="en-US"/>
              </w:rPr>
              <w:t>Февра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            </w:t>
            </w:r>
            <w:r>
              <w:rPr>
                <w:rFonts w:eastAsia="Calibri"/>
                <w:b/>
                <w:lang w:eastAsia="en-US"/>
              </w:rPr>
              <w:t>М ы   р а з н ы е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ак вас зовут?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троить внимание детей на восприятие своего имени и имени другого ребёнка; учить выражать и проявлять чувства, дружеские симпат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П.Посашкова</w:t>
              <w:br/>
              <w:t>«Организация творческой деятельности детей 3-7 лет»,с.16.</w:t>
            </w:r>
          </w:p>
        </w:tc>
      </w:tr>
      <w:tr>
        <w:trPr>
          <w:trHeight w:val="30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аши отношения»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ь детей культуре общения девочек и мальчиков ; замечать положительные черты характера у ровесников противоположного пол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.М. Шипицына </w:t>
              <w:br/>
              <w:t>«Азбука общения»,с.379.</w:t>
            </w:r>
          </w:p>
        </w:tc>
      </w:tr>
      <w:tr>
        <w:trPr>
          <w:trHeight w:val="28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а- беседа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то мы?»</w:t>
            </w:r>
          </w:p>
        </w:tc>
        <w:tc>
          <w:tcPr>
            <w:tcW w:w="25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ывать интерес к собственной личности; развивать восприятие образа ровесника по внешности и индивидуальным особенностям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.М. Шипицына </w:t>
              <w:br/>
              <w:t>«Азбука общения»,с.248.</w:t>
            </w:r>
          </w:p>
        </w:tc>
      </w:tr>
      <w:tr>
        <w:trPr>
          <w:trHeight w:val="23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дактическая игра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альчик и девочка».</w:t>
            </w:r>
          </w:p>
        </w:tc>
        <w:tc>
          <w:tcPr>
            <w:tcW w:w="25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ширять представления детей о сходстве и различии девочек и мальчиков, находить характерные отличия во внешности, поведении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.М. Шипицына </w:t>
              <w:br/>
              <w:t>«Азбука общения»,с.368.</w:t>
            </w:r>
          </w:p>
        </w:tc>
      </w:tr>
      <w:tr>
        <w:trPr>
          <w:trHeight w:val="148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южетно- ролевая игра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аши причёски».</w:t>
            </w:r>
          </w:p>
        </w:tc>
        <w:tc>
          <w:tcPr>
            <w:tcW w:w="25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ть у детей понятие о такой детали внешнего вида, как причёска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.М. Шипицына </w:t>
              <w:br/>
              <w:t>«Азбука общения»,с.368.</w:t>
            </w:r>
          </w:p>
        </w:tc>
      </w:tr>
      <w:tr>
        <w:trPr>
          <w:trHeight w:val="77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а- сорев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етушки»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ывать у мальчиков такие мужские качества, как сила, ловкость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.М. Шипицына </w:t>
              <w:br/>
              <w:t>«Азбука общения»,с.372.</w:t>
            </w:r>
          </w:p>
        </w:tc>
      </w:tr>
      <w:tr>
        <w:trPr>
          <w:trHeight w:val="12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ение художественной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терату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Маршак</w:t>
              <w:br/>
              <w:t>«О мальчиках и девочках»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ть навыки общения между девочками и мальчиками; учить самостоятельно выражать симпатию сверстник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6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</w:t>
            </w:r>
            <w:r>
              <w:rPr>
                <w:rFonts w:eastAsia="Calibri"/>
                <w:b/>
                <w:lang w:eastAsia="en-US"/>
              </w:rPr>
              <w:t>Март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                                                             </w:t>
            </w:r>
            <w:r>
              <w:rPr>
                <w:rFonts w:eastAsia="Calibri"/>
                <w:b/>
                <w:lang w:eastAsia="en-US"/>
              </w:rPr>
              <w:t>С е м ь 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Быть хочу, как папа!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звать у детей радость и гордость за то, что у них есть семья; формировать понимание того, что в семье все заботятся друг о друге; вызвать желание быть похожим на своих родителей.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8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оя мама».</w:t>
            </w:r>
          </w:p>
        </w:tc>
        <w:tc>
          <w:tcPr>
            <w:tcW w:w="25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оспитывать внимание и уважение к своим родным; рассказать, что любовь мамы-это её забота.                                  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И.Петрова, Т.Д. Стульник</w:t>
              <w:br/>
              <w:t>«Этические беседы с детьми 4-5 лет».С.20</w:t>
            </w:r>
          </w:p>
        </w:tc>
      </w:tr>
      <w:tr>
        <w:trPr>
          <w:trHeight w:val="120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дактическая игра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аленькие помощники».</w:t>
            </w:r>
          </w:p>
        </w:tc>
        <w:tc>
          <w:tcPr>
            <w:tcW w:w="25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ь детей радовать родных, воспитывать желание помогать близким людям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.М. Шипицына </w:t>
              <w:br/>
              <w:t>«Азбука общения»,с.216</w:t>
            </w:r>
          </w:p>
        </w:tc>
      </w:tr>
      <w:tr>
        <w:trPr>
          <w:trHeight w:val="19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южетно- ролевая иг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емья».</w:t>
              <w:br/>
              <w:t>«День рождения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ывать в детях чувства семейной сплочённости; любви и чуткого отношения к самым близким людя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.М. Шипицына </w:t>
              <w:br/>
              <w:t>«Азбука общения»,с.218.</w:t>
            </w:r>
          </w:p>
        </w:tc>
      </w:tr>
      <w:tr>
        <w:trPr>
          <w:trHeight w:val="155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ворческое задание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Если мамы дома нет».</w:t>
            </w:r>
          </w:p>
        </w:tc>
        <w:tc>
          <w:tcPr>
            <w:tcW w:w="25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мочь понять, что мама как любой другой человек, может нуждаться в помощи, вызвать желание заботиться о своих родных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Лопатина, М.Скребцова</w:t>
              <w:br/>
              <w:t>«Нравственное воспитание дошкольников»,с.59.</w:t>
            </w:r>
          </w:p>
        </w:tc>
      </w:tr>
      <w:tr>
        <w:trPr>
          <w:trHeight w:val="17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удожественное творчеств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олнышко мамы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ывать в детях желание делать приятное близким людям, передавать в рисунке свои впечатл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Лопатина,М.Скребцова</w:t>
              <w:br/>
              <w:t>«Нравственное воспитание дошкольников»,с.59.</w:t>
            </w:r>
          </w:p>
        </w:tc>
      </w:tr>
      <w:tr>
        <w:trPr>
          <w:trHeight w:val="12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</w:t>
              <w:br/>
              <w:t xml:space="preserve">художественной </w:t>
              <w:br/>
              <w:t>литерату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.Аким</w:t>
              <w:br/>
              <w:t>«Стихи о маме».</w:t>
              <w:br/>
              <w:t>В.Руссу</w:t>
              <w:br/>
              <w:t>«Моя мама».</w:t>
              <w:br/>
              <w:t>Л.Квитко</w:t>
              <w:br/>
              <w:t>«Бабушкины руки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ствовать углублению чувства привязанности и любви к самому близкому человеку- мам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61" w:hRule="atLeast"/>
        </w:trPr>
        <w:tc>
          <w:tcPr>
            <w:tcW w:w="52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eastAsia="Calibri"/>
                <w:b/>
                <w:lang w:eastAsia="en-US"/>
              </w:rPr>
              <w:t>Апрель</w:t>
            </w:r>
          </w:p>
        </w:tc>
        <w:tc>
          <w:tcPr>
            <w:tcW w:w="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                                     </w:t>
            </w:r>
            <w:r>
              <w:rPr>
                <w:rFonts w:eastAsia="Calibri"/>
                <w:b/>
                <w:lang w:eastAsia="en-US"/>
              </w:rPr>
              <w:t>Ч т о    т а к о е   х о р о ш о ?</w:t>
            </w:r>
          </w:p>
        </w:tc>
        <w:tc>
          <w:tcPr>
            <w:tcW w:w="193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Что такое хорошо?»</w:t>
            </w:r>
          </w:p>
        </w:tc>
        <w:tc>
          <w:tcPr>
            <w:tcW w:w="25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ть представление о добре и зле (добро всегда побеждает зло); о хороших и плохих поступках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.М. Шипицына </w:t>
              <w:br/>
              <w:t>«Азбука общения»,с.272.</w:t>
            </w:r>
          </w:p>
        </w:tc>
      </w:tr>
      <w:tr>
        <w:trPr>
          <w:trHeight w:val="1456" w:hRule="atLeast"/>
        </w:trPr>
        <w:tc>
          <w:tcPr>
            <w:tcW w:w="52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оступки»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репить представление о хороших и плохих поступках; учить их анализировать поступки, давать им оценк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П.Посашкова</w:t>
              <w:br/>
              <w:t>«Организация творческой деятельности детей 3-7 лет»,с.48.</w:t>
            </w:r>
          </w:p>
        </w:tc>
      </w:tr>
      <w:tr>
        <w:trPr>
          <w:trHeight w:val="189" w:hRule="atLeast"/>
        </w:trPr>
        <w:tc>
          <w:tcPr>
            <w:tcW w:w="52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тю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апризуля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ствовать формированию у детей представления о нормах и правилах поведения и общения друг с друго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.М. Шипицына </w:t>
              <w:br/>
              <w:t>«Азбука общения»,с.281.</w:t>
            </w:r>
          </w:p>
        </w:tc>
      </w:tr>
      <w:tr>
        <w:trPr>
          <w:trHeight w:val="1123" w:hRule="atLeast"/>
        </w:trPr>
        <w:tc>
          <w:tcPr>
            <w:tcW w:w="52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дактическая  игра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е поделили игрушку».</w:t>
            </w:r>
          </w:p>
        </w:tc>
        <w:tc>
          <w:tcPr>
            <w:tcW w:w="25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ь детей благополучно выходить из конфликтных ситуаций, находить компромиссное решение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.М. Шипицына </w:t>
              <w:br/>
              <w:t>«Азбука общения»,с.295.</w:t>
            </w:r>
          </w:p>
        </w:tc>
      </w:tr>
      <w:tr>
        <w:trPr>
          <w:trHeight w:val="206" w:hRule="atLeast"/>
        </w:trPr>
        <w:tc>
          <w:tcPr>
            <w:tcW w:w="52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гра- драматизация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епка»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оспитывать у детей чувство взаимопомощи; качества личности , как умение сопереживать и сочувствовать другим люд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.М. Шипицына </w:t>
              <w:br/>
              <w:t>«Азбука общения»,с.292.</w:t>
            </w:r>
          </w:p>
        </w:tc>
      </w:tr>
      <w:tr>
        <w:trPr>
          <w:trHeight w:val="365" w:hRule="atLeast"/>
        </w:trPr>
        <w:tc>
          <w:tcPr>
            <w:tcW w:w="52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ение </w:t>
              <w:br/>
              <w:t>художественной</w:t>
              <w:br/>
              <w:t>литературы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брая собака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Лопатина В.Маяковский</w:t>
              <w:br/>
              <w:t>«Что такое хорошо и что такое плохо?»</w:t>
              <w:br/>
              <w:t>А.Барто</w:t>
              <w:br/>
              <w:t>«Вот так защитник!»</w:t>
              <w:br/>
              <w:t>А.Кушнер</w:t>
            </w:r>
          </w:p>
        </w:tc>
        <w:tc>
          <w:tcPr>
            <w:tcW w:w="25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ствовать формированию у детей таких качеств личности, как честность, справедливость; чувство взаимопомощи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.А.Лопатина,</w:t>
              <w:br/>
              <w:t>М.Скребцова</w:t>
              <w:br/>
              <w:t>«Начала мудрости»,с.215.</w:t>
            </w:r>
          </w:p>
        </w:tc>
      </w:tr>
      <w:tr>
        <w:trPr>
          <w:trHeight w:val="959" w:hRule="atLeast"/>
        </w:trPr>
        <w:tc>
          <w:tcPr>
            <w:tcW w:w="52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                                                                                               </w:t>
            </w:r>
            <w:r>
              <w:rPr>
                <w:rFonts w:eastAsia="Calibri"/>
                <w:b/>
                <w:lang w:eastAsia="en-US"/>
              </w:rPr>
              <w:t>Май</w:t>
            </w:r>
          </w:p>
        </w:tc>
        <w:tc>
          <w:tcPr>
            <w:tcW w:w="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                                                                       </w:t>
            </w:r>
            <w:r>
              <w:rPr>
                <w:rFonts w:eastAsia="Calibri"/>
                <w:b/>
                <w:lang w:eastAsia="en-US"/>
              </w:rPr>
              <w:t>Ч у в с т в а    и    н а с т р о е н и я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ак побороть страх?»</w:t>
            </w:r>
          </w:p>
        </w:tc>
        <w:tc>
          <w:tcPr>
            <w:tcW w:w="25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ь детей принимать правильные решения в разных жизненных ситуациях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.М. Шипицына </w:t>
              <w:br/>
              <w:t>«Азбука общения»,с.316.</w:t>
            </w:r>
          </w:p>
        </w:tc>
      </w:tr>
      <w:tr>
        <w:trPr>
          <w:trHeight w:val="720" w:hRule="atLeast"/>
        </w:trPr>
        <w:tc>
          <w:tcPr>
            <w:tcW w:w="52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ая</w:t>
              <w:br/>
              <w:t>деятельность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оврик мира».</w:t>
            </w:r>
          </w:p>
        </w:tc>
        <w:tc>
          <w:tcPr>
            <w:tcW w:w="25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ь детей договариваться, обучать способам контроля своих эмоций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П.Посашкова</w:t>
              <w:br/>
              <w:t>«Организация творческой деятельности детей 3-7 лет»с.68</w:t>
            </w:r>
          </w:p>
        </w:tc>
      </w:tr>
      <w:tr>
        <w:trPr>
          <w:trHeight w:val="1361" w:hRule="atLeast"/>
        </w:trPr>
        <w:tc>
          <w:tcPr>
            <w:tcW w:w="52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а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Умный кот».</w:t>
            </w:r>
          </w:p>
        </w:tc>
        <w:tc>
          <w:tcPr>
            <w:tcW w:w="25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комить детей с чувством совести; объяснить, что именно она не даёт человеку сделать плохие поступки.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Лопатина,М.Скребцова</w:t>
              <w:br/>
              <w:t>«Нравственное воспитание дошкольников»,с.80.</w:t>
            </w:r>
          </w:p>
        </w:tc>
      </w:tr>
      <w:tr>
        <w:trPr>
          <w:trHeight w:val="1044" w:hRule="atLeast"/>
        </w:trPr>
        <w:tc>
          <w:tcPr>
            <w:tcW w:w="52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дактическая иг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астроение»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ть детям представление об их собственных эмоциях и эмоциях других людей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.М. Шипицына </w:t>
              <w:br/>
              <w:t>«Азбука общения»,с.183.</w:t>
            </w:r>
          </w:p>
        </w:tc>
      </w:tr>
      <w:tr>
        <w:trPr>
          <w:trHeight w:val="283" w:hRule="atLeast"/>
        </w:trPr>
        <w:tc>
          <w:tcPr>
            <w:tcW w:w="52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дактическая иг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е боимся паука»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ь детей справляться с негативными эмоция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.М. Шипицына </w:t>
              <w:br/>
              <w:t>«Азбука общения»,с.305.</w:t>
            </w:r>
          </w:p>
        </w:tc>
      </w:tr>
      <w:tr>
        <w:trPr>
          <w:trHeight w:val="330" w:hRule="atLeast"/>
        </w:trPr>
        <w:tc>
          <w:tcPr>
            <w:tcW w:w="52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ворческое зад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акого цвета страх?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ть представление детей о  страхах  и путях преодол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.М. Шипицына </w:t>
              <w:br/>
              <w:t>«Азбука общения»,с.306.</w:t>
            </w:r>
          </w:p>
        </w:tc>
      </w:tr>
      <w:tr>
        <w:trPr>
          <w:trHeight w:val="720" w:hRule="atLeast"/>
        </w:trPr>
        <w:tc>
          <w:tcPr>
            <w:tcW w:w="52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ение </w:t>
              <w:br/>
              <w:t>художественной</w:t>
              <w:br/>
              <w:t>литературы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Чудо красоты»</w:t>
              <w:br/>
              <w:t>К.Чуковский</w:t>
              <w:br/>
              <w:t>«Ёжики смеются».</w:t>
              <w:br/>
              <w:t>К.Чуковский</w:t>
              <w:br/>
              <w:t>«Муха Цокотуха».</w:t>
            </w:r>
          </w:p>
        </w:tc>
        <w:tc>
          <w:tcPr>
            <w:tcW w:w="25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ь детей видеть красоту вокруг: в природе, в поступках, в  людях; учить различать  настроение в тексте, мимике, жестах; контролировать свои эмоции и чувства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Лопатина,М.Скребцова</w:t>
              <w:br/>
              <w:t>«Нравственное воспитание дошкольников»,с.44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1134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sectPr>
      <w:type w:val="nextPage"/>
      <w:pgSz w:w="11906" w:h="16838"/>
      <w:pgMar w:left="720" w:right="746" w:gutter="0" w:header="0" w:top="85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4:46:00Z</dcterms:created>
  <dc:creator>Павел</dc:creator>
  <dc:description/>
  <cp:keywords/>
  <dc:language>en-US</dc:language>
  <cp:lastModifiedBy>Dom</cp:lastModifiedBy>
  <cp:lastPrinted>2010-09-07T09:15:00Z</cp:lastPrinted>
  <dcterms:modified xsi:type="dcterms:W3CDTF">2019-03-16T19:17:00Z</dcterms:modified>
  <cp:revision>33</cp:revision>
  <dc:subject/>
  <dc:title>Социально-нравственное воспитание (мир предметов)</dc:title>
</cp:coreProperties>
</file>