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рая г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ыня заботится о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ыне.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пит г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енок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ладким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ном у г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ыни под крыло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негопад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егопад! Д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тавайте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негокат. И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вы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ких гор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кайтесь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удоволь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вием катайт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ь!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970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На мор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ом дне г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то, выр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ла кап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та. Но кап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та не пр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тая, а зеленая, мор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а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дит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кол в гнезде, а около —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колята этого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кола.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колята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мирно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дите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 скалы вниз не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ользнит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В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ней м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к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п для к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ки.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ла к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а возле м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ки и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пр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ла: «Гд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ки?» Нет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ок в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ней м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89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М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терит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толяр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ундук, раздается звонкий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тук.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тук-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тук-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тук!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толяр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тучит, он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ундук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вой м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тери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743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тает из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умки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п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тилу и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ладкий кв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ладким кв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м с п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илой уг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тит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тобой.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39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</w:tblGrid>
            <w:tr>
              <w:trPr>
                <w:trHeight w:val="2743" w:hRule="atLeast"/>
              </w:trPr>
              <w:tc>
                <w:tcPr>
                  <w:tcW w:w="2939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Я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м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ородину прин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арил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ородиновый мор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. Мор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из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мородины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арил, мор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кую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инку уг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ил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74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ловно капельки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текла, по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не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мола текла. Капли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ком были — н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воле з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ыл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4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пал в реке 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тый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ом, видел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м д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ятый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он. Он во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не в л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у бродил,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трекозу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чком лови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5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ег идет в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ё в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р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нье. Взял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 xml:space="preserve"> 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бою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нки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еня.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ег и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крится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ребрит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я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ня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 xml:space="preserve"> 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горки бы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ро мчит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я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3044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ова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оветует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ве: —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пи,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едка, на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офе. На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офе так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ладко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пится, О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овятах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н пр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нит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Хор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 у баб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и пы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и и олад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В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л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р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ли мы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ки,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л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ли мы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ки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970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В летнем д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 две ляг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и, ляг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там моют 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л м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утка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бки мы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ам, чтоб не зябли мы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и сл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о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На оп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е две бук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и поиграть р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ли в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и. Кр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ечны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чки тащат две бук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89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Жила в нор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н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лла и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лепки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лом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ла. По-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ре и поуже, получ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 и похуж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743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Лежат в боль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м лук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е гарм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и и матрё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и, кат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и, погрем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ки и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мные хлоп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39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</w:tblGrid>
            <w:tr>
              <w:trPr>
                <w:trHeight w:val="2743" w:hRule="atLeast"/>
              </w:trPr>
              <w:tc>
                <w:tcPr>
                  <w:tcW w:w="2939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птала м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а м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е: — Ск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й, м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а, хлеба к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и. М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а м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е п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птала: — К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к, м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а, что-то мало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74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дарили мне подружки в день рождения игр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и. Это плю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вый ми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тка и игр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чная ут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4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Я у тет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и Марф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 ел чер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ни, в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ни, гр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. А у тет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и Марья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 к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л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нежки и к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5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Пет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к н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л м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к. А в м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е лежал гор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к. А в гор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е — гор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к и немножко кр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к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3044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рф на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ю повяжу и в ок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о погляжу. Что увижу я в ок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е? Дождик пля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т на дорожк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Эй, мы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та, не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умите и под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кафом не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р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те. П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пример р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ет, 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р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ние м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е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Кот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лун сидит на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торе, потому что М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 в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коле. Будет Маша посл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колы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топать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елковы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торы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970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 моей м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ны новеньки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ны. Я по кам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ам качу, кого хоч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ь, прокач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 темноте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р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л камы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. К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а думала, что мы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ь. Прибежала в камы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 — в камы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х нет ни д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.</w:t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ук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а кук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нку варила к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-п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ёнку. Кук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нок к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л ложкой к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 п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нную из пл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89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а с ко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елкой по улице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а. Что же в ко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лке ко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а несла? Ка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 и кало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и котятам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дливым, чтоб бегать по лужам денечком дождливы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743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устрый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мель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ыгнул в ок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о. П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мел в ти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 немножко. Спел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ель песню в ти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не, чтоб не скучно было мн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39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</w:tblGrid>
            <w:tr>
              <w:trPr>
                <w:trHeight w:val="2743" w:hRule="atLeast"/>
              </w:trPr>
              <w:tc>
                <w:tcPr>
                  <w:tcW w:w="2939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л я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бку, с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л я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пку и хотел одеть л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дку. Но л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дка убежала. Что, одежда ей м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ла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74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г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жок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г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жок п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га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малы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к.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г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жок, еще немножко, д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гал он до порожк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4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br/>
                    <w:t>Ходит н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 Гл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 в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ортиках на пляже, в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лковой руб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е. Бр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а — на карм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5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В т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не, в родной гл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, что-то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пчут камыши. Камы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 в гл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 мечтают и верх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ами качаю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3044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Б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мачки и б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маки любят длинны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нурки. Б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маки легко обуешь и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нуруешь, и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ш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нуруеш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 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 - 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та, у 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 - 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т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та - у 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, 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та - у 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елица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 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лила 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лила 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елица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970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ба в л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це сидел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дно н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ка глядел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ук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л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л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 на 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н к ней попа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Хорош пир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к - внутри твор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к.</w:t>
                    <w:br/>
                    <w:br/>
                    <w:t>Плохо падать на 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 со второго эт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 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лила 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ц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жу с 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цей не 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тьс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89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На крыше у Шуры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л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уравль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р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л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уравль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ра на крыше у Шуры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743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еня с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нной подр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лась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р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ба с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нной не сл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лась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Чтобы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ть с друзьями др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о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би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ть друзей не н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о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39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</w:tblGrid>
            <w:tr>
              <w:trPr>
                <w:trHeight w:val="2743" w:hRule="atLeast"/>
              </w:trPr>
              <w:tc>
                <w:tcPr>
                  <w:tcW w:w="2939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 крошки матрёшки пропали серё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ки.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Серё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и Серё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а нашёл на дор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74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ыла н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и многон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к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изадумалась немн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ко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Кто бы мне считать помог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колько я помыла но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4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 луже, посредине рощ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Есть у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б своя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лплощадь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Здесь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вет ещё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лец -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одяной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к-плавунец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5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к с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рал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вую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б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вал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вые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бры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люнул, горло полоска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 никто его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ж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вым не вида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3044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ж п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ловал 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м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Новых дю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ну п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м.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Пр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ние п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мы Исколоты 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к летает над л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ом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н устал ходить пешко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спугались медв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нк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Ё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с 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хой и с 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нком, а так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Стр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 xml:space="preserve">ж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со стр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хой и стр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нко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970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ук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т - он встать не может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дёт он, кто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ему пом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до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ик по дорог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обирал прох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й строгий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ыбирал себе прох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до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ик по- до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Х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 - твер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, с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 - твер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, л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 - твер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: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,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е,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,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.</w:t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89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Н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вут 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, гд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вут 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.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Н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вут 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, гд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вут 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743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Эта буква широк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 пох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 н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к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Да при этом, точно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к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здает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щий звук: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-ж-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!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39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</w:tblGrid>
            <w:tr>
              <w:trPr>
                <w:trHeight w:val="2743" w:hRule="atLeast"/>
              </w:trPr>
              <w:tc>
                <w:tcPr>
                  <w:tcW w:w="2939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Л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бока ры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й кот отл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л себ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во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74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т над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молостью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к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я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елый н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ке к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х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4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Золотистый, как из бронзы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к кр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тся возле розы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т: "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-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у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-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!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чень с розами др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-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!"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5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Над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рой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ук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, кр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т страх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ра весь д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Зачем же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ра так д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т?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Совсем не страшно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ук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жж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3044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одит ё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к без доро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ек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 бе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т ни от кого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 головы до но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есь в иголках ё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к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ак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ж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 взять его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з к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ва в к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в шла перегр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а арб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ов.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В гр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 в гря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 от гр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 арб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в р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валился к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дёт к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ёл с косой к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й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дёт к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ёл с босой к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й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дёт к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 с косым к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лом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970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Парт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ны парт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нили в парт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нских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онах,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 границами парт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ны не парти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нил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евчонка в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ла на в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лёнка, к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ла и к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евчонка в лесу проспал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лёнка, к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 и к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л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лёная берё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 стоит в лесу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я под берё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й поймала стрек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.</w:t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89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игр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лось Ивану Г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ому, что г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ы Иваны гря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ые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 Иваны не гря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ые и не г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ые даже для Г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ого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743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найка и Не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 xml:space="preserve">найка 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 xml:space="preserve">нают 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айку-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а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найк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39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</w:tblGrid>
            <w:tr>
              <w:trPr>
                <w:trHeight w:val="2743" w:hRule="atLeast"/>
              </w:trPr>
              <w:tc>
                <w:tcPr>
                  <w:tcW w:w="2939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хар сахар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пасал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крома им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полнял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харовы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крома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сахарены сполн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74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Дали карапу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у кукуру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у, а карапу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 xml:space="preserve"> просит арбу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4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з к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ва в к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в шла перегр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а арб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в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 г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, в гря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 от гр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 арб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в р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алился к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5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езде найдешь ты букву "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"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 в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лоте, и в 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мле, в алм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, в бирю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ре, в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ме, в мо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3044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 xml:space="preserve">ажглась 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 xml:space="preserve">еленая 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ве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да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 xml:space="preserve">апустят 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ве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долет туда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стретиться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мей и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ея захотели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стретиться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мей и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ея не сумели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мей в облаках, 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мея н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мле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Надо бы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мею спуститься к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е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от веселая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тея -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пускать на нитке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ея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ей летит выше бер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!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етер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ея, не жалея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ямо к солнышку понес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970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Не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буду н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будку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Эти синие гл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ам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ание напомнит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Что ее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быть нель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ана к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явке справк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 том, что не к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явк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еправильная справк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явка есть к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явк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идишь, смотрят и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 xml:space="preserve">з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н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ва молоденьких д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люв покажет первый д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 второй покажет хвос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89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имним утром от мор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На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ре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венят бер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ы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743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венит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вонок,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овет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вонок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я в класс к себе иде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39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</w:tblGrid>
            <w:tr>
              <w:trPr>
                <w:trHeight w:val="2743" w:hRule="atLeast"/>
              </w:trPr>
              <w:tc>
                <w:tcPr>
                  <w:tcW w:w="2939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еленая бер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 стоит в лесу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я под бере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й поймала стреко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74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У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ины много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бот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болел у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йки живо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4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з к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ва в к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в шла перегр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а арб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в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 г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, в гря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 от гр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 арб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в р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алился к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5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ялись спорить как-то р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калол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и водол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ому л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ь удобн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 скале подводно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3044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хар сахар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пасал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крома им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полнял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ахаровы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кром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  <w:t>З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сахарены сполн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ебетал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егол с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глихой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екотал своих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глят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глиха-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голих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глята-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голя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По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глиному пи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Та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у, та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у… боюсь не дота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у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Но точно не выпу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970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еткой чи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 xml:space="preserve">у я 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 xml:space="preserve">енка -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екочу ему бок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Этой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ёткой чи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у зубы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Этой чи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у башмаки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Этой чи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у свои брюки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Эти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ётки все нужны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 чемодане у чечётк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ётки, чётки, счёты - тётке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Чётки, счёты,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ётки - дядьке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Счёты,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ётки, чётки - няньке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ишь чечётка - для себя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ляшет чёткая семья.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br/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89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лавниками треп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, и зубаста да т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и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 на обед и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, ходит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ка вкруг л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тно т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тся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ка ут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ть л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743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 ро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 травы шевеля, мы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плем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веля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ы, нас, мама, не и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 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плем мы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авель н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39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</w:tblGrid>
            <w:tr>
              <w:trPr>
                <w:trHeight w:val="2743" w:hRule="atLeast"/>
              </w:trPr>
              <w:tc>
                <w:tcPr>
                  <w:tcW w:w="2939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Хи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ник в ро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е рыщет – хи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ник пи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у и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ет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74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ука проглотил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ётку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ётка ей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кочет глотку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«Удивительное дело!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Что же я за рыбку съела?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4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У кота уси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и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У кота глази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и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У кота хвости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е –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Вот какой коти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е!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5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Ча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и ча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е в нашей пу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е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В нашей пу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е ча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и гу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  <w:t>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3044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ебетал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егол и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лкал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Раздувал, как шарик,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ки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Из пруда глядел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  <w:t>щ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к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дивлялась, что за штук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испекли кал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покупаем мя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заиграл скрип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выступал цирк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у моря много д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Машенька, не плач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у ковбоя би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испекли кули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рисунок увели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приготовим ди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купили мы «Москвич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970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истопили пе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подарили ме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грамотная ре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на траве приле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пирожков напеч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убегаем пр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наступила н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есть у мамы д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можешь мне пом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орехи надо растолоч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теплый луч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потеряли ключ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наш язык могуч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шапку нахлобуч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в небе много туч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89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диплом вр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горит све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пьём из клю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дайте кал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флаг из кум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зайцы дали стрек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слушать скрип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жилище бог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увидеть циркач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743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хорошие тка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длинные би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чёрные гра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новые клю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готовим кули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это москви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испеку в печ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39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</w:tblGrid>
            <w:tr>
              <w:trPr>
                <w:trHeight w:val="2743" w:hRule="atLeast"/>
              </w:trPr>
              <w:tc>
                <w:tcPr>
                  <w:tcW w:w="2939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полоски на мяч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читаю при свеч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муха на плеч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едем мы на «Москвиче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сказ о силач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весть о скрипач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74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, чо, чо — очень горяч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, чо, чо — болит плеч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к, чок, чок — чиню сач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к, чок, чок — мычит быч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к, чок, чок — купил знач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к, чок, чок — примеряю башмачок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4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улететь хо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я иду к вра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ударю по мя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громко хохо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«пятёрку» полу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маме покрич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5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-ач-ач- богач купил кал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 - ач - ач - у Никиты мя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 - оч - оч - мама любит д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-оч-оч- ночью мать качает д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ч-уч-уч- солнечный луч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3044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ч - уч - уч - из - за туч пробился лу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Яч-яч-яч- малыши кидают мя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-ич-ич- попалась в сети ди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 - ич - ич - привезли кирпи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Еч-еч-еч- растопили жарче печ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и-ши-ши, ши-ши-ш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то-то шепчут камыш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-ше-ше, ше-ше-ш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то утка в камыш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а-ша-ша, ша-ша-ш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ыходи из камыш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-ше-ше, ше-ше-ш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т уж утки в камыш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и-ши-ши, ши-ши-ш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то же шепчут камыши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970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у-шу-шу, шу-шу-ш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Я письмо тебе пиш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а-ша-ша, ша-ша-ш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 пишу я не спеш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о-шо-шо, шо-шо-ш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 меня все хорошо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а-ша-ша, ша-ша-ш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ама нянчит малыш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о-шо-шо, шо-шо-ш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могаю с малышо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-ше-ше, ше-ше-ш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Забочусь о малыш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и-ши-ши, ши-ши-ш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 тебя как – напиш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Ша-ша-ша – в камыше нашла мыш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Шо-шо-шо – мышке с нами хорош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Ши-ши-ши – ее любят малыш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Шу-шу-шу – шишки мышке я суш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89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Аш - аш - аш- вот у Даши карандаш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ш - ош - ош - у меня есть нож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ш - уш - уш - прими, Миша, душ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Ыш - ыш - ыш - бежит мыш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743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Ыш - ыш - ыш - бежит мышь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Аш-аш-аш - У Паши шалаш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ш-ош-ош - У Миши ковш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ш - уш - уш - у нас живёт уж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39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</w:tblGrid>
            <w:tr>
              <w:trPr>
                <w:trHeight w:val="2743" w:hRule="atLeast"/>
              </w:trPr>
              <w:tc>
                <w:tcPr>
                  <w:tcW w:w="2939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ш-аш-аш —я точу карандаш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Аш-аш-аш - вот и домик наш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ш-уш-уш—принимаем душ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ш-уш-уш - я люблю холодный душ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74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Ыш-ыш-ыш—у Кати камыш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Еш-еш-еш - яблоки поеш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ш - иш - иш - почему молчишь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4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и - ши - ши, ши - ши - ш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то - то шепчут камыш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 - ше - ше, ше - ше- ше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то утка в камыш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5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а - ша -ша, ша - ша - ш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ыходи из камыша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Ше - ше - ше, ше - ше- ше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т уж - утки в камыш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Ши - ши - ши, ши - ши - ши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то же шепчут камыши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3044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Ша - ша -ша - наша Маша хороша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о - шо -шо - летом очень хорош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у - шу -шу - шубу новую нош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и - ши -ши - это наши малыш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а, ша, ша — у меня лапш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и, ши, ши — это малыш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у, шу, шу — я флажком маш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у, шу, шу -  я пилотку нош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ок, шок шок — у меня Пушок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Ша-ша-ша - наша каша хороша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Ша-ша-ша - У Даши каша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Шу-шу-шу - Даша кушает кашу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о - шо -шо -кушай, Даша, хорошо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970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Ши-ши-ши- только кушай, не спеши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Ши- ши- ши - каши нет у Даши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а - ша -ша - наша Даша хорош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а-ша-ша-ш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Наша Таня хорош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Шо-шо-шо-шо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И поет хорош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Шу-шу-шу-шу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Поет песню малыш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Ши-ши-ши-ш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Любят песни малыш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Ша-ша-ша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йте с нами не спеш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Шу-шу-шу-шу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ем песню малыш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Ши-ши-ши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 нами пели камыш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Шо-шо-шо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лучилось хорошо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89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Шу-шу-шу, шу-шу-ш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Я письмо тебе пиш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Ша-ша-ша, ша-ша-ш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 пишу я не спеш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Шо-шо-шо, шо-шо-ш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 меня все хорошо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743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а-ша-ша – в камыше нашла мыш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о-шо-шо – мышке с нами хорош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и-ши-ши – ее любят малыш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у-шу-шу – шишки мышке я суш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39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</w:tblGrid>
            <w:tr>
              <w:trPr>
                <w:trHeight w:val="2743" w:hRule="atLeast"/>
              </w:trPr>
              <w:tc>
                <w:tcPr>
                  <w:tcW w:w="2939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Шо-шо-шо - нам гулять хорошо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Шу-шу-шу - я  тихонечко шуршу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Ши-ши-ши - притихли малыши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-ше-ше- подарили шарфик Даш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74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а - ша - ша - как погода хороша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у -шу - шу - никуда я не спеш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и - ши - ши - свежим воздухом дыши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о - шо - шо - солнце греет хорошо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э - шэ - ше - как приятно на душе!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4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а - ша - ша - есть игра у малыш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и - ши - ши - любят строить малыш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у - шу - шу - помогаем малыш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о - шо - шо - дом построен хорошо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5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Ша – ша - ша – наша Маша хорош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Ши - ши – ши – наши малыши едят беляш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Ош - ош – ош – ты идешь, ты поеш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3044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ышки! Не мешайте кошк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Ловить мошек на окошк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шка мошку лапкой хвать, -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Лучше кошке не мешать!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"/>
        <w:gridCol w:w="3182"/>
        <w:gridCol w:w="6"/>
        <w:gridCol w:w="3183"/>
        <w:gridCol w:w="6"/>
      </w:tblGrid>
      <w:tr>
        <w:trPr>
          <w:trHeight w:val="3533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испекли кал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покупаем мя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заиграл скрип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выступал цирк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у моря много д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Машенька, не плач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2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2"/>
            </w:tblGrid>
            <w:tr>
              <w:trPr>
                <w:trHeight w:val="2970" w:hRule="atLeast"/>
              </w:trPr>
              <w:tc>
                <w:tcPr>
                  <w:tcW w:w="291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у ковбоя би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испекли кули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рисунок увели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приготовим ди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купили мы «Москвич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3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3"/>
            </w:tblGrid>
            <w:tr>
              <w:trPr>
                <w:trHeight w:val="2970" w:hRule="atLeast"/>
              </w:trPr>
              <w:tc>
                <w:tcPr>
                  <w:tcW w:w="2913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истопили пе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подарили ме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грамотная ре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на траве приле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пирожков напеч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2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2"/>
            </w:tblGrid>
            <w:tr>
              <w:trPr>
                <w:trHeight w:val="2892" w:hRule="atLeast"/>
              </w:trPr>
              <w:tc>
                <w:tcPr>
                  <w:tcW w:w="291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убегаем пр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наступила н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есть у мамы д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можешь мне пом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орехи надо растолоч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2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2"/>
            </w:tblGrid>
            <w:tr>
              <w:trPr>
                <w:trHeight w:val="2892" w:hRule="atLeast"/>
              </w:trPr>
              <w:tc>
                <w:tcPr>
                  <w:tcW w:w="291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теплый луч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потеряли ключ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наш язык могуч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шапку нахлобуч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в небе много туч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3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3"/>
            </w:tblGrid>
            <w:tr>
              <w:trPr>
                <w:trHeight w:val="2893" w:hRule="atLeast"/>
              </w:trPr>
              <w:tc>
                <w:tcPr>
                  <w:tcW w:w="2913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диплом вр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горит све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пьём из клю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дайте кал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флаг из кум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зайцы дали стрек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слушать скрип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жилище бог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увидеть циркач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2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2"/>
            </w:tblGrid>
            <w:tr>
              <w:trPr>
                <w:trHeight w:val="2743" w:hRule="atLeast"/>
              </w:trPr>
              <w:tc>
                <w:tcPr>
                  <w:tcW w:w="291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хорошие тка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длинные би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чёрные гра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новые клю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готовим кули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это москви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испеку в печ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37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7"/>
            </w:tblGrid>
            <w:tr>
              <w:trPr>
                <w:trHeight w:val="2743" w:hRule="atLeast"/>
              </w:trPr>
              <w:tc>
                <w:tcPr>
                  <w:tcW w:w="2937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полоски на мяч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читаю при свеч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муха на плеч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едем мы на «Москвиче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сказ о силач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весть о скрипач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3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3"/>
            </w:tblGrid>
            <w:tr>
              <w:trPr>
                <w:trHeight w:val="2743" w:hRule="atLeast"/>
              </w:trPr>
              <w:tc>
                <w:tcPr>
                  <w:tcW w:w="2913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, чо, чо — очень горяч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, чо, чо — болит плеч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к, чок, чок — чиню сач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к, чок, чок — мычит быч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к, чок, чок — купил знач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к, чок, чок — примеряю башмачок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2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2"/>
            </w:tblGrid>
            <w:tr>
              <w:trPr>
                <w:trHeight w:val="3044" w:hRule="atLeast"/>
              </w:trPr>
              <w:tc>
                <w:tcPr>
                  <w:tcW w:w="291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улететь хо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я иду к вра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ударю по мя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громко хохо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«пятёрку» полу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маме покрич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2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2"/>
            </w:tblGrid>
            <w:tr>
              <w:trPr>
                <w:trHeight w:val="3045" w:hRule="atLeast"/>
              </w:trPr>
              <w:tc>
                <w:tcPr>
                  <w:tcW w:w="2912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-ач-ач- богач купил кал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 - ач - ач - у Никиты мя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 - оч - оч - мама любит д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-оч-оч- ночью мать качает д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ч-уч-уч- солнечный луч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3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3"/>
            </w:tblGrid>
            <w:tr>
              <w:trPr>
                <w:trHeight w:val="3044" w:hRule="atLeast"/>
              </w:trPr>
              <w:tc>
                <w:tcPr>
                  <w:tcW w:w="2913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ч - уч - уч - из - за туч пробился лу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Яч-яч-яч- малыши кидают мя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-ич-ич- попалась в сети ди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 - ич - ич - привезли кирпи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Еч-еч-еч- растопили жарче печ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испекли кал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покупаем мя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заиграл скрип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выступал цирк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у моря много д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, ач, ач — Машенька, не плач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970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у ковбоя би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испекли кули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рисунок увели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приготовим ди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, ич, ич — купили мы «Москвич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970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истопили пе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подарили ме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грамотная ре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на траве приле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Эч, эч, эч — пирожков напеч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убегаем пр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наступила н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есть у мамы д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можешь мне пом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, оч, оч — орехи надо растолоч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892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теплый луч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потеряли ключ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наш язык могуч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шапку нахлобуч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ч, уч, уч — в небе много туч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89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диплом вр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горит све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пьём из клю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дайте кал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флаг из кум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зайцы дали стрек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слушать скрип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жилище богач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, ча, ча – увидеть циркач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2743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хорошие тка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длинные би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чёрные гра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новые клю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готовим кули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это москви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и, чи, чи — испеку в печ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39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</w:tblGrid>
            <w:tr>
              <w:trPr>
                <w:trHeight w:val="2743" w:hRule="atLeast"/>
              </w:trPr>
              <w:tc>
                <w:tcPr>
                  <w:tcW w:w="2939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полоски на мяч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читаю при свеч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муха на плеч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едем мы на «Москвиче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сказ о силач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е, че, че — весть о скрипач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2743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, чо, чо — очень горяч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, чо, чо — болит плеч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к, чок, чок — чиню сач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к, чок, чок — мычит быч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к, чок, чок — купил знач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ок, чок, чок — примеряю башмачок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4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улететь хо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я иду к вра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ударю по мя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громко хохо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«пятёрку» получ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, чу, чу — маме покрич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4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</w:tblGrid>
            <w:tr>
              <w:trPr>
                <w:trHeight w:val="3045" w:hRule="atLeast"/>
              </w:trPr>
              <w:tc>
                <w:tcPr>
                  <w:tcW w:w="2914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-ач-ач- богач купил кала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ч - ач - ач - у Никиты мя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 - оч - оч - мама любит д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-оч-оч- ночью мать качает до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ч-уч-уч- солнечный луч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915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</w:tblGrid>
            <w:tr>
              <w:trPr>
                <w:trHeight w:val="3044" w:hRule="atLeast"/>
              </w:trPr>
              <w:tc>
                <w:tcPr>
                  <w:tcW w:w="2915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ч - уч - уч - из - за туч пробился лу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Яч-яч-яч- малыши кидают мя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-ич-ич- попалась в сети дич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ч - ич - ич - привезли кирпи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Еч-еч-еч- растопили жарче печ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01:00Z</dcterms:created>
  <dc:creator>лёля</dc:creator>
  <dc:description/>
  <cp:keywords/>
  <dc:language>en-US</dc:language>
  <cp:lastModifiedBy>OLGA</cp:lastModifiedBy>
  <dcterms:modified xsi:type="dcterms:W3CDTF">2023-02-11T05:52:00Z</dcterms:modified>
  <cp:revision>2</cp:revision>
  <dc:subject/>
  <dc:title>   </dc:title>
</cp:coreProperties>
</file>