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3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НСУЛЬТАЦИЯ ДЛЯ РОДИТЕЛЕЙ</w:t>
      </w:r>
    </w:p>
    <w:p>
      <w:pPr>
        <w:pStyle w:val="Style15"/>
        <w:shd w:fill="FFFFFF" w:val="clear"/>
        <w:spacing w:lineRule="atLeast" w:line="403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ПЛАСТИЛИНОГРАФИЯ – СРЕДСТВО РАЗВИТИЯ УМСТВЕННЫХ И ТВОРЧЕСКИХ СПОСОБНОСТЕЙ ДЕТЕЙ 2-3 ЛЕТ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ебенок, начавший лепить в раннем возрасте, существенно опережает своих собратьев в освоении различных навыков. И дело здесь не в том, что он раньше начал практиковаться в лепке, а в том, что лепка рано разбудила его интеллектуальные и творческие задатки. Ловкость рук и самовыражение – это первые, но далеко не единственные качества, приобретаемые ребенком благодаря лепк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годня во всем мире внимание психологов, физиологов и педагогов привлечено к проблеме раннего детства. Этот интерес не случаен – ведь именно в первые годы жизни у детей происходит интенсивное сенсорное развитие, развитие движений, реч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менно в этом возрасте дети охотно вовлекаются в продуктивную творческую деятельность. Занятия творчеством очень важны для малыша – они будят его фантазию, учат быть любознательным в познании нового, развивают креативнос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епка - один из наиболее актуальных и эффективных способов развития творческих способностей ребен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начение лепки в развитии ребенка трудно переоценить. Она может дать гораздо больше, чем мы думаем. Вот лишь некоторые ее плюсы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ется мелкая моторика рук, координация движений, что оказывает благотворное влияние на речевое развитие ребенка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ются сенсорные эталоны (цвет, форма, величина)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ется фантазия, воображение, раскрывается творческий потенциал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пка благотворно влияет на нервную систему в целом. Именно поэтому возбудимым, шумным и активным детям часто рекомендуют заниматься лепкой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епка помогает детям почувствовать себя свободным, дает возможность удивляться, радоватьс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этому в своей работе по формированию предпосылок творческих способностей у детей раннего возраста я использую пластилинографию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ластилинография или пластилиновые картинки – это нетрадиционная методика работы с пластилином, при которой с помощью приема надавливания на маленькие пластилиновые шарики или их размазывания по поверхности основы создаются плоские изображения. Такая методика работы с пластилином позволяет создавать яркие пластилиновые картинки буквально за считанные минут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нятия лепкой с детьми раннего возраста проводятся мной как в непосредственно образовательной, так и в совместной деятельности. Длительность занятий составляет 8-10 мину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емы занятий пластилинографией тесно переплетаются с жизнью детей, с изучаемым материалом по другим образовательным областям («Чтение художественной литературы», «Познание», «Коммуникация», «Социализация») и способствуют их интегр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ля того чтобы заинтересовать детей, надо обыграть ситуацию, превратить занятие в увлекательную игру. После того как у детей будут сформированы основные навыки работы с пластичными материалами, у них появится больше возможностей для самостоятельной работы. Это позволит предоставить малышам определенную свободу выбора при изготовлении подело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исование пластилиновых картин с детьми можно начать с создания коллективных композиций в сотворчестве с воспитателем. Так как у детей этого возраста преобладает предметное мышление, в силу небогатого жизненного опыта, то и рисование пластилином идёт предметное. Однако постепенно мы можем расширить эти границы до несложного сюже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учение происходит поэтапно с возрастанием уровня сложности - от простого к сложному. Первоначально дети учатся надавливать подушечкой указательного пальца на готовый пластилиновый шарик, прикрепляя его, например, к спинке божьей коровки, шляпке мухомора или собирая «витаминки» в баночку и т. д. Затем дети учатся отщипывать кусочки пластилина от целого куска и скатывать их в шарики двумя пальчиками.           После этого дети осваивают новый прием: размазывание пластилина кончиком (подушечкой) пальца. Формируя навыки надавливания и размазывания, важно научить детей прилагать усилия пальчиками. Для этого нужно показать приёмы, а при необходимости взять указательный пальчик ребёнка и помочь нарисовать пластилиновую линию, поворачивая пальчик в нужном направлении. Основные направления размазывания - сверху вниз, слева направо. Во время работы необходимо следить за тем, чтобы палец ребёнка не сгибался, а оставался прямым и напряжённым; чтобы он действовал подушечкой пальца, а не царапал пластилин ногте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зависимости от тематики занятия детям предоставляется возможность самостоятельно выбрать цвет пластили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и работе с пластилином необходимо выполнять определенные требовани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как основу плотный картон, чтобы не происходило деформации при выполнении приемов надавливания и размазыва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у с предварительно нарисованным контуром или без него следует  покрыть скотчем или вложить в файл. Это поможет избежать появления жирных пятен; работать на скользкой поверхности легче и при помощи стеки проще снять лишний пластилин, не оставляя следов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абочем столе ребенка обязательно должна быть тканевая салфетка для рук, чтобы он мог воспользоваться ею в любое время, а после выполнения работы сначала вытереть руки салфеткой, а затем вымыть их водой с мыло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ежде чем решать, как развивать творческие способности ребёнка, помните о самых простых истинах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йте творческое воображение малыша везде и всегда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ружающая среда ребенка должна способствовать его развитию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малыша должен быть необходимый «арсенал» инструментов и материалов для детского творчества: пластилин, краски, цветная бумага и многое другое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ощряйте и хвалите только безопасные творческие детские инициативы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сс развития творческих способностей детей должен носить регулярный характер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и развитие малыша дошкольного возраста должно происходить только через игровые задания, упражнения и саму игр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гда-то восточный мудрец сказал: «Ребенок – это не сосуд, который надо наполнить, а огонь, который надо зажечь». Вот этой мудростью и руководствуйтесь при воспитании маленького творц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10:00Z</dcterms:created>
  <dc:creator>User</dc:creator>
  <dc:description/>
  <cp:keywords/>
  <dc:language>en-US</dc:language>
  <cp:lastModifiedBy>User</cp:lastModifiedBy>
  <dcterms:modified xsi:type="dcterms:W3CDTF">2021-11-11T07:11:00Z</dcterms:modified>
  <cp:revision>1</cp:revision>
  <dc:subject/>
  <dc:title>КОНСУЛЬТАЦИЯ ДЛЯ РОДИТЕЛЕЙ</dc:title>
</cp:coreProperties>
</file>