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 администрации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аратов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–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196 компенсирующего вида г. Сар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0022, ул. Заречная, 2, тел./факс (845-2) 92-29-52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dok</w:t>
      </w:r>
      <w:r>
        <w:rPr>
          <w:rFonts w:cs="Times New Roman" w:ascii="Times New Roman" w:hAnsi="Times New Roman"/>
          <w:sz w:val="28"/>
          <w:szCs w:val="28"/>
        </w:rPr>
        <w:t>196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 -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чевому развитию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готовительной к школе групп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УТЕШЕСТВИЕ В СТРАНУ «ПОСУДА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4 логопедической группы «Теремок»;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ДОУ – д/с № 196 компенсирующего вид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ратова  Рьянова Ольга Михай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                  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                                                                                 </w:t>
      </w:r>
      <w:r>
        <w:rPr>
          <w:rFonts w:cs="Times New Roman" w:ascii="Times New Roman" w:hAnsi="Times New Roman"/>
          <w:color w:val="000000"/>
          <w:sz w:val="28"/>
        </w:rPr>
        <w:t xml:space="preserve">      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непосредственно – образовательной деятельност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утешествие в страну «Посуда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общеобразовательная программа:</w:t>
      </w:r>
      <w:r>
        <w:rPr>
          <w:rFonts w:cs="Times New Roman" w:ascii="Times New Roman" w:hAnsi="Times New Roman"/>
          <w:sz w:val="28"/>
          <w:szCs w:val="28"/>
        </w:rPr>
        <w:t xml:space="preserve"> «Примерная программа коррекционно-развивающей работы для детей с ОНР (03-07)» Н.В. Нищев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(в соответствии с лексико–тематическим планированием):</w:t>
      </w:r>
      <w:r>
        <w:rPr>
          <w:rFonts w:cs="Times New Roman" w:ascii="Times New Roman" w:hAnsi="Times New Roman"/>
          <w:sz w:val="28"/>
          <w:szCs w:val="28"/>
        </w:rPr>
        <w:t xml:space="preserve"> «Посуда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 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«Речевое развити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гащение словаря, развитие связной речи и расширение кругозора дошкольников по теме «Посуда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ечевого развития»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словарь детей по теме «Посуда»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грамматического строя речи: словообразование сложных прилагательных; употребление существительных с помощью суффиксов –ниц-, -онк-, -ник-; употреблять существительные в именительном, винительном и предложном падежах единственного числа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нтаксической стороны речи: закреплять навык составления сложносочинённых предложений с союзом «а»; сложноподчинённых предложений со словом «потому что»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составлять описательный рассказ, используя мнемосхему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4F4F4" w:val="clear"/>
        </w:rPr>
        <w:t>Упражнять детей в умении отвечать на вопросы полным, грамматически верным предложение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ознавательного развития»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, систематизировать и расширять знания и представления детей о посуде: разнообразии видов посуды, её внешних и качественных признаках, использовании в жизни человек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вивать наглядно-образное и логическое мышление, умение устанавливать закономерности и взаимосвязи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вивать  </w:t>
      </w:r>
      <w:r>
        <w:rPr>
          <w:rFonts w:cs="Times New Roman" w:ascii="Times New Roman" w:hAnsi="Times New Roman"/>
          <w:sz w:val="28"/>
          <w:szCs w:val="28"/>
        </w:rPr>
        <w:t>зрительное и слуховое внимание, память, воображени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оспитывать интерес к познанию окружающего мира, любознательнос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Социально – коммуникативного»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навыки общения, умение выполнять задание в паре, группе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 самостоятельность при решении поставленной задачи; чувство коллективизма и взаимопомощ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едметам посуды</w:t>
      </w:r>
      <w:r>
        <w:rPr>
          <w:rStyle w:val="Appleconvertedspace"/>
          <w:rFonts w:cs="Times New Roman" w:ascii="Times New Roman" w:hAnsi="Times New Roman"/>
          <w:color w:val="666666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Style w:val="Appleconvertedspace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>«Физического развития»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общую и мелкую моторику, умение сочетать движения с речью.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рительного гнозиса и конструктивного праксиса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 представления о полезных привычках, укрепляющих здоровье, о мерах профилактики и охраны здоровь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подгруппа – 8 человек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: «Для чего нужна посуда?», «Из чего сделана посуда?», «Из каких частей состоит посуда?», «Дырявая» посуда». 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иллюстраций с предметами и наборами посуды; рассматривание посуды во время дежурства и приёма пищи. </w:t>
      </w:r>
    </w:p>
    <w:p>
      <w:pPr>
        <w:pStyle w:val="Style16"/>
        <w:numPr>
          <w:ilvl w:val="0"/>
          <w:numId w:val="5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ение сказок К.И. Чуковского «Муха-Цокотуха», «Федорино горе»; русской народной сказки «Лиса и журавль»; стихов </w:t>
      </w:r>
      <w:hyperlink r:id="rId2">
        <w:r>
          <w:rPr>
            <w:rStyle w:val="InternetLink"/>
            <w:rFonts w:cs="Times New Roman CYR" w:ascii="Times New Roman CYR" w:hAnsi="Times New Roman CYR"/>
            <w:bCs/>
            <w:iCs/>
            <w:sz w:val="24"/>
            <w:szCs w:val="24"/>
          </w:rPr>
          <w:t>Б. Коренфельд</w:t>
        </w:r>
      </w:hyperlink>
      <w:r>
        <w:rPr>
          <w:rFonts w:cs="Times New Roman CYR" w:ascii="Times New Roman CYR" w:hAnsi="Times New Roman CYR"/>
          <w:bCs/>
          <w:iCs/>
          <w:sz w:val="24"/>
          <w:szCs w:val="24"/>
        </w:rPr>
        <w:t>а «Маленькой хозяюшке…»,</w:t>
      </w:r>
      <w:r>
        <w:rPr>
          <w:rFonts w:cs="Times New Roman" w:ascii="Times New Roman" w:hAnsi="Times New Roman"/>
          <w:sz w:val="24"/>
          <w:szCs w:val="24"/>
        </w:rPr>
        <w:t xml:space="preserve"> «Спор посуды»; отгадывание загадок о посуде. 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е игры: «Четвёртый лишний», серия «Играйка» - «Сервировка стола», «Чего не стало?», «Чего не хватает?», «Расставь посуду»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есные игры: «Что в чём?» (словообразование), «Наоборот» (подбор слов-антонимов), «Назови ласково», «Чаепитие» (составление предложений с предлогом «с»)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альчиковой гимнастики «Мамины помощники»; физминутка «Я чайник – ворчун». Рисование (штриховка столовой посуды, кухонной посуды), лепка (чайная посуда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гровая, коммуникативная, познавательная, восприятие художественной литературы, двигательна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рма организаци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ронтальная, подгрупповая, индивидуальна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рма реализации детских видов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беседа, вопросы, загадки, наглядность, художественное слово, дидактические игры, использование презентации, пальчиковая, дыхательная и зрительная гимнастики, динамическая пауза.</w:t>
      </w:r>
    </w:p>
    <w:p>
      <w:pPr>
        <w:pStyle w:val="Normal"/>
        <w:spacing w:lineRule="atLeast" w:line="195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95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арная работа:</w:t>
      </w:r>
    </w:p>
    <w:p>
      <w:pPr>
        <w:pStyle w:val="Normal"/>
        <w:spacing w:lineRule="atLeast" w:line="195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95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существительные: </w:t>
      </w:r>
      <w:r>
        <w:rPr>
          <w:rFonts w:cs="Times New Roman" w:ascii="Times New Roman" w:hAnsi="Times New Roman"/>
          <w:sz w:val="28"/>
          <w:szCs w:val="28"/>
        </w:rPr>
        <w:t xml:space="preserve">посуда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рвиз, дуршлаг, самовар, </w:t>
      </w:r>
      <w:r>
        <w:rPr>
          <w:rFonts w:cs="Times New Roman" w:ascii="Times New Roman" w:hAnsi="Times New Roman"/>
          <w:sz w:val="28"/>
          <w:szCs w:val="28"/>
        </w:rPr>
        <w:t xml:space="preserve">ковшик, кувшин, бутылка, </w:t>
      </w:r>
      <w:r>
        <w:rPr>
          <w:rFonts w:cs="Times New Roman" w:ascii="Times New Roman" w:hAnsi="Times New Roman"/>
          <w:bCs/>
          <w:sz w:val="28"/>
          <w:szCs w:val="28"/>
        </w:rPr>
        <w:t xml:space="preserve">хлебница, сахарница, селёдочница, молочник, солонка, перечница, конфетница, маслёнка, овощерезка, мясорубка, миксер. </w:t>
      </w:r>
    </w:p>
    <w:p>
      <w:pPr>
        <w:pStyle w:val="Normal"/>
        <w:spacing w:lineRule="atLeast" w:line="195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илагательные: </w:t>
      </w:r>
      <w:r>
        <w:rPr>
          <w:rFonts w:cs="Times New Roman" w:ascii="Times New Roman" w:hAnsi="Times New Roman"/>
          <w:sz w:val="28"/>
          <w:szCs w:val="28"/>
        </w:rPr>
        <w:t xml:space="preserve">чайная, кухонная, столовая, хозяйственная, </w:t>
      </w:r>
      <w:r>
        <w:rPr>
          <w:rFonts w:cs="Times New Roman" w:ascii="Times New Roman" w:hAnsi="Times New Roman"/>
          <w:bCs/>
          <w:sz w:val="28"/>
          <w:szCs w:val="28"/>
        </w:rPr>
        <w:t>деревянная, фарфоровая, хрустальная, металлическая, стеклянный, пластмассовый, чугунная, глиняная, стальной, прозрачная, высокая-низкая, шировая-узкая, грубокая-мелкая.</w:t>
      </w:r>
    </w:p>
    <w:p>
      <w:pPr>
        <w:pStyle w:val="Normal"/>
        <w:spacing w:lineRule="atLeast" w:line="195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лаголы:</w:t>
      </w:r>
      <w:r>
        <w:rPr>
          <w:rFonts w:cs="Times New Roman" w:ascii="Times New Roman" w:hAnsi="Times New Roman"/>
          <w:bCs/>
          <w:sz w:val="28"/>
          <w:szCs w:val="28"/>
        </w:rPr>
        <w:t xml:space="preserve"> мыть, убирать, расставлять, чистить, разбивать, класть, насыпать, наливать, разбить, беречь.</w:t>
      </w:r>
    </w:p>
    <w:p>
      <w:pPr>
        <w:pStyle w:val="Normal"/>
        <w:spacing w:lineRule="atLeast" w:line="195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Наречия: </w:t>
      </w:r>
      <w:r>
        <w:rPr>
          <w:rFonts w:cs="Times New Roman" w:ascii="Times New Roman" w:hAnsi="Times New Roman"/>
          <w:bCs/>
          <w:sz w:val="28"/>
          <w:szCs w:val="28"/>
        </w:rPr>
        <w:t>осторожно, аккуратно, бережно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борудование и материал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оутбук, видеослайды (картинный материал к игровым заданиям), телевизор, колокольчик, предметные картинки, разрезные картинки «посуда» на деревянных шпателях,  мяч, сундучок с предметами настоящей посуды, мнемосхема, плоскостной чайник, магниты-смайлики с эмоциями по 2 шт. на каждого ребён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95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НОД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95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ый момент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лайд – сказочная страна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оспитатель приглашает детей отправиться в увлекательное путешествие. </w:t>
            </w:r>
          </w:p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оспитатель звенит колокольчиком.</w:t>
            </w:r>
          </w:p>
          <w:p>
            <w:pPr>
              <w:pStyle w:val="Normal"/>
              <w:spacing w:lineRule="atLeast" w:line="195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Мой звоночек звенит, заливается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И ребята вокруг собираются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Вместе за руки возьмемся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И друг другу улыбнём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Ребята, сегодня я предлагаю вам отправиться в увлекательное путешествие по стране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по какой…? Вы скоро догадаетесь сам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Знаю, знаю наперед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Вы, смекалистый народ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Отгадайте-ка, ребятк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Интересные загадк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Слайды – загадки и отгад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ет хобот, а не слон, он чашкам отдаёт поклон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нас она необходима, ведь пищу из неё едим мы, глубокая и мелкая, зовут её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кухоньке нашей мы варим в ней кашу, картошку, бульоны, супы, макароны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кухне ей всегда почёт она и жарит и печёт, не приготовить нам еды на кухне без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шь для хлеба создана, бережёт его она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ё за ручку мы берём, чай, кофе из неё мы пьём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а не ем, а людей кормлю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деланы из стекла, предназначены для чая, сока, молока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ет 4 зуба, каждый день появляется за столом, а ничего не ест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ая посуда, а вся в дырках…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олодцы, все загадки отгадали. Ребята, а как назвать одним словом предметы, о которых были загадки?</w:t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льно. Наше  путешествие будет по стране «Посуда». 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лайд – посуда.</w:t>
            </w:r>
          </w:p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оспитатель звенит колокольчиком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округ себя повернись – путешествие начнис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заходят в группу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берутся за руки, образуя круг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встают полукругом, разгадывают загадки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чайник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арелкою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астрюля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ковороды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хлебница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чашка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ложка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таканы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илка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уршлаг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суда.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поворачиваются вокруг себя.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95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ослушайте стихотворение, которое я вам прочитаю, оно называется </w:t>
            </w:r>
          </w:p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Для чего нужна посуда?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Если б не было посуд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Нам пришлось бы очень худ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Мы бы тут же из людей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Превратились в дикарей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Брали мясо бы рук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Разрывали бы зуб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Пили воду бы в рек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Или в грязном ручей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К счастью, помогает всюд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Нам различная посуд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На неё еду кладут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Из неё едят и пью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Сохраняют в ней продук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Сыр и масло, хлеб и фрукты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В ней готовят сотни блюд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Варят, жарят и пекут!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Вот какая она помощница!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Давайте вспомним, какая бывает посуда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>Слайды – виды посуд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Как называется та посуда, из которой мы пьём чай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Из какой посуды мы кушаем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Как называется посуда, в которой готовят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А в хозяйстве какая используется посуд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ажите, что такое сервиз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лный набор чайной, столовой или кофейной посуды, состоящий из предметов, связанных между собой не только назначением, но и единым художественным оформлением (по форме и отделке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относиться к столовым приборам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Слайд – посуда убегает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Ребята, а помните сказку, в которой вся посуда убежала от хозяйки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Слайд – книг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Как она называется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Слайд – портрет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Кто написал эту сказку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Почему вся посуда убежала?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Правильно, потому, что она не ухаживала за своей посудой, не мыла её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Слышите шорох? Кто-то вздыхает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Слайд – грустная Федора.</w:t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Воспитат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о Федора Егоровна пришла к нам за помощью. Пока посуда, обидевшись на неё, убегала, она разбилась на части. Давайте поможем Федоре собрать посуду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Проходите за столы. 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На столах – разрезные картинки, собрав их правильно, получиться целая картинка с предметом посуды.</w:t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Сначала сделаем шуточную пальчиковую гимнастику. 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ьчиковая гимнаст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мины помощни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суду перемыл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ник, чашку, ковшик, ложк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ольшую повареш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чашку мы разбили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ик тоже развалился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 у чайника отбил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ёшку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у мы чуть-чуть слома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мы маме помогали!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а «Собери посуду»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оберите картинку и назовите её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Молодцы! Вот сколько предметов посуды мы собрали. А теперь сравним эти картинки, отвечая на вопросы. В своих ответах используйте маленькое слово «а»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Например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 ложки нет зубцов, а у вилки есть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Игра «Сравн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Слайды – сравнительные картин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Чем кастрюля отличается от сковороды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Чем кувшин отличается от графин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Что едят из глубокой тарелки, а что едят из мелкой тарелк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Чем стакан отличается от кружк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олодцы, вы правильно назвали отличия. Давайте с вами поиграем, выходите на ковёр, вставайте в кру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 Федоры разная посуда. Но из чего она сделана Федора не знает. Расскажем, какая бывает посу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лайд – сказочная стран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а «Из чего сделана посуда?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жка из дерева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шка из фарфора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за из хрусталя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релка из металла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фин из стекла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лёнка из пластмассы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оворода из чугуна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ска из глины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ж из стали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 сейчас все превращаются в чайников – ворчун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минутка «Я чайник – ворчу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чайник – ворчун, хлопотун, сумасброд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всем на показ выставляю живо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чай кипячу, клокочу и крич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Эй, люди, я с вами чай пить хочу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питатель предлагает детям подойти к столу (на столе лежат картинки)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ебята, мы вспомнили, какая разная по качеству бывает посуд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А теперь, возьмите карточки и назовите посуду для хранения продукт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а «Каждый продукт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вою посуду?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алат я положу в салатницу. А вы …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ло сливочное я положу …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хар я насыплю …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ко я налью …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ль я насыплю …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леб я положу …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ц я насыплю …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ёдку я положу 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феты я положу 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ус я налью …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олодцы, и с этим заданием вы справились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питатель предлагает детям сесть на стуль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авайте поможем Федоре расставить посуду на полки. Но сначала сделаем гимнастику для глаз, чтобы укрепить глазные мышцы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рительная гимнастика в стих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</w:rPr>
              <w:t>Мы гимнастику для гла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</w:rPr>
              <w:t>Выполняем каждый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</w:rPr>
              <w:t>Глазки вправо, глазки влев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</w:rPr>
              <w:t>И по кругу провед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</w:rPr>
              <w:t>Быстро – быстро поморга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</w:rPr>
              <w:t>И немножечко потр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а «Четвёртый лишний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лайды – 4 лишни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смотрите и определите, правильно ли Федора расставила посуду, или что-то напутала? Подумайте и объясните свой выбор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стрюля, хлебница, сковорода, чайни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упница, тарелка,  кофейник, круж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Ложка, дуршлаг, вилка, нож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рафин, стакан, сковорода, салатниц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олодцы! Федора приготовила сундучок. В нём разная посуда. Федора предлагает нам поиграть – эту посуду описа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лайд – мнемосхем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оставление описательного рассказ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Я начну игру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(даёт образец описания: название, вид посуды, цвет, размер, материал, части, применение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Это чайная чашка, она красного цвета, небольшого размера. Она сделана из фарфора. У неё есть ручка, донышко, стенки. Из неё пьют ча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ы подробно и интересно рассказали о посуде. Ребята, а чем закончилась история с Федорой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лайд – Федора моет посуд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ж не буду, уж не буд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Я посуду обижат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Буду, буду я посуд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И любить и уважать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лайд – Федора у самовар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бята, вы сделали доброе и важное дело – помогли Федоре исправиться. Наше путешествие заканчивается. Пора возвращаться в детский сад. </w:t>
            </w:r>
          </w:p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оспитатель звенит колокольчик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округ себя повернись и в детском саду окажис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слушают стихотворение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Чайная посуда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толовая посуда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ухонная посуда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Хозяйственная посуда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лка, ложка, нож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Федорино горе»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. И. Чуковский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за столы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ают пальчиковую гимнастику. 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(чередование хлопков в ладоши и ударов кулачков друг о друга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(одна ладонь скользит по другой по кругу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(загибать пальчики по одному, начиная с большого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(разгибать пальчики по одному, начиная с большого)</w:t>
            </w:r>
          </w:p>
          <w:p>
            <w:pPr>
              <w:pStyle w:val="Style16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(удар кулачками друг о друга, хлопок в ладоши)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бирают разрезные картинки, называют их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собрал чайник, чашку…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очерёдно в парах, как они сидят за столами, проводят сравнение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стрюля высокая и у неё две ручки, а сковорода низкая, широкая, у неё одна ручка.</w:t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 кувшина есть ручка, а у графина нет. У графина узкое горлышко, а у кувшина широкое.</w:t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Из глубокой тарелки едят щи, борщ, суп, а из мелкой тарелки едят вторые блюда.</w:t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У стакана нет ручки, а у кружки есть. Стакан прозрачный, а кружка непрозрачная. </w:t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проходят на ковёр, встают в круг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одиться игра с мячом. 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поочерёдно перебрасывают мяч, отвечая на вопросы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еревянная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фарфоровая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хрустальная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металлическая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теклянный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ластмассовая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чугунная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глиняная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тальной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выполняют физминутку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(шаги на месте)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(руки на поясе, повороты туловища)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(хлопки в ладоши)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(прыжки на месте)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проходят к столу, берут картинки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маслёнку.</w:t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сахарницу.</w:t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молочник.</w:t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солонку.</w:t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хлебницу.</w:t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перечницу.</w:t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селёдочницу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конфетницу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соусник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садятся на стулья, стоящие на ковре полукругом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выполняют задание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Хлебница лишняя, потому что в ней не готовят пищу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Кофейник лишний, потому что это кофейная посуда, а всё остальное столовая. 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уршлаг лишний, потому что, это кухонная посуда, а остальное – столовые приборы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Сковорода лишняя, потому что она чугунная, всё остальное - из стекла. 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по очереди приглашаются к сундучку (3-4 человека). Достают предмет посуды, рассказывают о нём (описательный рассказ с опорой на мнемосхему)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составляют описательные рассказы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(тарелка, чайник, сковорода, ложка)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Федора исправилась. Она научилась ухаживать за посудой: мыть, чистить, вытирать, расставлять, убирать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слушают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поворачиваются вокруг себя.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95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лючительная часть (рефлексия)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ебята, вы многое знаете о посуде, поэтому справились со всеми заданиями, были активными и дружными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Что же вам понравилось в этом путешествии?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красьте чайник таким смайликом, с каким настроением вы сегодня путешествовали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и выполняют задание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barsik5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9:17:00Z</dcterms:created>
  <dc:creator>Даша</dc:creator>
  <dc:description/>
  <cp:keywords/>
  <dc:language>en-US</dc:language>
  <cp:lastModifiedBy>Dom</cp:lastModifiedBy>
  <cp:lastPrinted>2016-12-03T21:22:00Z</cp:lastPrinted>
  <dcterms:modified xsi:type="dcterms:W3CDTF">2019-10-27T17:54:00Z</dcterms:modified>
  <cp:revision>34</cp:revision>
  <dc:subject/>
  <dc:title/>
</cp:coreProperties>
</file>