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сочинения учеников 3 «А» класса на тему «Что могут чувствовать кошки и собаки, когда их обижают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ляева Юл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человек бывает очень жесток к животны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люди заводят себе питомца, а когда он становится им не нужен, выбрасывают его на улицу. Человек даже не замечает, что делает животным больно, особенно собакам и кошкам. У них тоже есть душа. Они привыкают, очень любят и сильно привязываются к своему хозяину. Поэтому животные не понимают, почему их оставляют без дома. Им холодно, голодно и грустно. Они жалобно скулят и мяукаю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сь с любовью к своим питомцам и никогда их не бросайт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 Валер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котён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м доме жил крошечный котёнок. Он был рыженький с чёрными лапками. Звали его Лучик. Пока котёнок рос, его кормила, гладили и ухаживали за ни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однажды Лучик взял и расцарапал обои в комнате. За эту провинность его простили. Но когда подобное повторилось со скатертью, шторами и одеялом, терпения не хватил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илось так, что хозяйка не уследила, и Лучик разорвал в клочья одеяло. Хозяйка так разозлилась, что выбросила его в окно с первого этажа. Котёнок не понял, почему его так обидели. Он жалобно мяукал, а потом уснул. Когда проснулся, то заметил прохожего, входившего в его подъезд, и забежал следом за ним. Лучик увидел свою квартиру, сел под дверью и начал кошачью песню. Он думал, что его возьмут обратно домой. Его услышала соседка и вышла из квартиры. Котёнок так ей понравился, что она забрала его себ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Лучик больше ничего не царапает! Он всегда думает: «Какая у меня теперь хорошая хозяйка!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ченко Ива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лице Злобная жил кот. Он был беззаботный, игривый и ласковый. Только вот был он бездомным и жил в коробке. Однажды он подумал: «А может мне начать подлизываться к людям? Вдруг меня кто и возьмёт». Но кот не знал, что на улице Злобная все люди злые – кто спорит, а кто-то друг друга обижает. И как кот не старался подлизаться, его то пинали, то хватали за шиворот и бросал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один прекрасный день мимо кота проходила очень добрая женщина. Она жила на соседней улице Добро. И когда эта женщина шла мимо коробки, кот начал подлизываться к ней. Она взяла его на руки, погладила и забрала дом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чурина Ан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 очень добрый котёнок Пушок. Он очень любил свою хозяйку, которую звали Дарина. Однажды Пушок опрокинул цветок. Из-за этого Дарина выбросила его на улицу. Он ходил по улице и чувствовал холод, голод и страх. Котёнок боялся, что его съедят собаки или задавит машина. Он очень хотел погреться, попить молока и быть снова рядом со своей хозяйкой, чтобы она его любила, ласкала и не обижал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Дарина шла из школы и увидела своего котёнка. Она забрала его домой. Пушок её очень любил, любит и будет любить всегд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иков Серг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знаю точно, что чувствуют собаки и кошки, когда их обижают, ведь они не умеют говорить. Но они такие же живые существа, как и я. Мне не нравится, когда меня обижают, значит и кошкам, и собакам это тоже неприятно. Животные чувствуют боль, обиду, унижение, может быть даже стр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е будем обижать кошек и собак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ищева Ари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чувствует собака, когда её обижают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собака любит своего хозяина. Когда собака сделала что-то плохое, хозяин начинает её ругать, обижать. Но он даже не знает, что чувствует его собака. Она чувствует обиду, боль в сердце. А если собака ни в чём не виновата, то её всё равно могут наказат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может предупреждать об опасности, но её не понимают. Она может спасти, когда хозяин попал в бе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юбить своих собак, кошек и многих других животных и всегда задумываться, что они испытывают, когда их обижают люд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гутина Надежд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ф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фа – это имя кошки. Хозяйке Марфы 12 лет и её имя Екатерина. Катя была равнодушна к Марфе. Когда Марфа подходила к ней, то девочка так злилась, что кошка от испуга падала на по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у!!! – сказала кошка, пытаясь лизнуть Кат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шь у меня! Сегодня кормить не буду. Ты мне надоел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погрозила кошке кулаком и отвернулас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-эх», - думала кошка – «опять обиделась!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я повернулась и пнула Марфу ного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у! Мяу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ут пришла подруга Кати И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ужас! – сказала она и ушла, крикнув: «Марфа!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фа услышала своё имя и тоже ушла. Но ушла она к И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тя осталась сидеть одна…ну и пусть сидит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селёв Кирил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дворе в одном доме жила бабушка, и был у неё пёс, которого звали Мишка. Чаще всего Мишка проводил время на улице, так как был большой пёс и ему было тесно находиться в маленькой квартире. Мишка заходил в дом только для того, чтобы поесть, переждать дождь, гром или ветер. Спал Мишка тоже дома. Мишка был красивый пёс с пышной шерстью белого цвета с коричневыми пятнышк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Мишка был отважный пёс. Часто во двор прибегали злые псы и хотели укусить кого-либо. Но наш Мишка их гонял, поэтому я не боялся гулять во дворе. Мы с сестрой гладили Мишку. Когда он дремал на солнышке, к нему прибегали кошки, ложились рядом. Мишка дружил с кошками, а кошки – с ним. Я думаю, что в этот момент Мишка чувствовал гордость и думал: «Какой же я молодец!», а кошки: «Лучше этого Мишки не найдёшь даже на другой планете…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однажды хозяйка Мишки заболела, и её увезли в дом престарелых. Пёс стал бездомным. Сначала ему просто было холодно и голодно, а потом еще и больно, так как он повредил лапу и начал хромать. Во двор вновь прибегали злые собаки, и Мишка не мог встать, чтобы прогнать их. Пёс чувствовал тоску и думал: «Почему меня не впускает в дом, не кормит и не поит хозяйка? Почему она ко мне не приходит? Где же она?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которое время Мишка перестал показываться во дворе. Я, моя сестра и мои родители думали, что он умер. Мы ждали, но он так и не показывался на глаз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один раз, я, сестра и мама увидели соседку хозяйки Мишки, и она была не одна! Она шла, ведя на поводке чистого, как будто новенького, опрятного, уже не хромавшего Мишку. Так мы узнали, что эта женщина взяла собаку себе дом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сех тягостей жизни для Мишки нашлась новая хозяйка, а соседка обрела нового друг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ськов Андр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раведлив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на свете один мальчик и звали его Артём. А мальчик он был не самый послушный и много делал плохого. Больше всего ему нравилось бить животных. Однажды с ним произошла такая истор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Артёма была собака, и звали её Цуча. Как-то раз собака и мальчик пошли гулять. Цуча увидела кота, начала лаять, а Артём схватил палку и ударил её. Собака заскулила и стала лизать хозяина. Зачем же он её ударил?! Этого ведь не изменить – собаки недолюбливают кот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ещё один случай. Как-то раз они вернулись с прогулки, Артём прошел на кухню и стал есть мясо, а Цуча тоже схватила кусочек и съела. Мальчик сразу бросил в неё тапок. Не стоило этого делать, собаке было больно. И всех таких проказ Артёма не перечислить. Обиженная собака, воспользовавшись моментом, убежала из дома. Мальчик долго злился, но потом расстроился, начал искать Цучу, но так и не нашё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обака нашла новых хозяев, которые её очень любят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чанская Дарь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-был на свете щенок, его звали Моська. У него был хозяином маленький мальчик по имени Петя. В детстве они очень любили играть друг с другом и никогда не расставалис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днажды Петя уехал в Москву учиться. Прошло три года как он уехал. Мальчик вырос и стал совсем взрослым. Ему уже было неинтересно играть с собакой, пёс отвлекал его от учёбы. Одним утром Петя выгнал Моську из дома. Он бродил по улице совсем один и не понимал, почему его бросил хозяин. Над собакой смеялись, обижали. Моське было холодно и хотелось есть. Если бы собаки умели плакать, он бы заплакал от одиноче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он проскитался две недели. Но однажды Моське повезло. Один мужчина, такой же одинокий, как и он, пожалел его и взял к себе домой. Они стали лучшими друзьями и жили долго и счастливо!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юков Иль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очень часто обижают кошек и собак, не думая о них. Проходя по улице, люди могут пнуть кошку или собаку, не задумываяс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, проходя по улице, я увидел, как мальчик бросает в кошку камни. Мне стало очень жалко кошку, которая ничего не сделала этому мальчишке. Поэтому я подошёл к нему и строго сказал, что животных обижать нельзя. Думаю, что мальчик смог сделать для себя правильный выв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аров Дании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ку легко обидеть. Они любят ласку и не терпят, когда их гладят против шерсти. Кошки пугаются резких и громких звуков. От испуга они могут укусить или поцарапат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лохие люди издеваются над бездомными кошками. Каждый такой случай должен быть наказан. Бездомные животные самые несчастные, их некому защитить. А им так хочется найти свой дом, своего хозяина, хочется ласки и любв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и не обижайте животных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1:00:00Z</dcterms:created>
  <dc:creator>Ирина Горечуха</dc:creator>
  <dc:description/>
  <cp:keywords/>
  <dc:language>en-US</dc:language>
  <cp:lastModifiedBy>Ирина Горечуха</cp:lastModifiedBy>
  <dcterms:modified xsi:type="dcterms:W3CDTF">2018-04-26T11:12:00Z</dcterms:modified>
  <cp:revision>5</cp:revision>
  <dc:subject/>
  <dc:title/>
</cp:coreProperties>
</file>