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Конспект НОД по изобразительной деятельности в средней группе</w:t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Аппликация по мотивам русской народной сказки «Заюшкина избушка»</w:t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«Избушка ледяная и лубяная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</w:rPr>
        <w:t>Подготовила и провел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color w:val="000000"/>
          <w:sz w:val="28"/>
          <w:szCs w:val="28"/>
        </w:rPr>
        <w:t>Воспитатель: Филипп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color w:val="000000"/>
          <w:sz w:val="28"/>
          <w:szCs w:val="28"/>
        </w:rPr>
        <w:t>Людмила Анатольев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br/>
        <w:t> </w:t>
      </w:r>
      <w:r>
        <w:rPr>
          <w:b/>
          <w:bCs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создание на аппликативной основе разных образов сказочных избушек – лубяной для зайчика и ледяной для лисы. </w:t>
        <w:br/>
        <w:br/>
      </w:r>
      <w:r>
        <w:rPr>
          <w:b/>
          <w:bCs/>
          <w:color w:val="000000"/>
          <w:sz w:val="28"/>
          <w:szCs w:val="28"/>
        </w:rPr>
        <w:t>Задачи</w:t>
      </w:r>
      <w:r>
        <w:rPr>
          <w:color w:val="000000"/>
          <w:sz w:val="28"/>
          <w:szCs w:val="28"/>
        </w:rPr>
        <w:t xml:space="preserve">: </w:t>
        <w:br/>
        <w:br/>
        <w:t xml:space="preserve">- учить детей создавать на одной аппликативной основе (стена – большой квадрат, крыша- треугольник, окно – маленький квадрат) разные образы сказочных избушек избушек- лубяную для зайчика и ледяную для лисы; </w:t>
        <w:br/>
        <w:br/>
        <w:t>-закрепить способ разрезания квадрата по диагонали с целью получения двух треугольников;</w:t>
        <w:br/>
        <w:br/>
        <w:t xml:space="preserve">-закрепить знание геометрической формы (квадрат, треугольник);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- направить на самостоятельный выбор исходных материалов и средств художественной выразительности;</w:t>
        <w:br/>
        <w:br/>
        <w:t xml:space="preserve">- развивать творческое мышление и воображение; </w:t>
        <w:br/>
        <w:br/>
        <w:t>- обобщить знания детей о доме, его частях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- воспитывать интерес к народной культур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теграция разных видов деятельности. Предварительная работ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ение и пересказывание русской народной сказки «Заюшкина избушка», рассматривание иллюстраций к сказке. Беседа о сказочных домиках. Знакомство с явлением контраста в исскустве (избушка лубяная – избушка ледяная, заяц добрый и доверчивый – лиса хитрая и коварная)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ятие по аппликации «Домик из кубиков и кирпичиков» (освоение способа деление квадрата по диагонали с целью получения двух треугольников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дивидуальная работ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мид, Ефим, Денис – навыки работы с ножницами, развитие мелкой моторики рук.</w:t>
        <w:br/>
        <w:br/>
      </w:r>
      <w:r>
        <w:rPr>
          <w:b/>
          <w:color w:val="000000"/>
          <w:sz w:val="28"/>
          <w:szCs w:val="28"/>
        </w:rPr>
        <w:t xml:space="preserve">Материалы, инструменты, </w:t>
      </w:r>
      <w:r>
        <w:rPr>
          <w:b/>
          <w:bCs/>
          <w:color w:val="000000"/>
          <w:sz w:val="28"/>
          <w:szCs w:val="28"/>
        </w:rPr>
        <w:t>оборудования</w:t>
      </w:r>
      <w:r>
        <w:rPr>
          <w:b/>
          <w:color w:val="000000"/>
          <w:sz w:val="28"/>
          <w:szCs w:val="28"/>
        </w:rPr>
        <w:t xml:space="preserve">: </w:t>
        <w:br/>
      </w:r>
      <w:r>
        <w:rPr>
          <w:color w:val="000000"/>
          <w:sz w:val="28"/>
          <w:szCs w:val="28"/>
        </w:rPr>
        <w:br/>
        <w:t xml:space="preserve">- иллюстрации к сказке «Заюшкина избушка»; мольберт для показа;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листы бумаги размером А4 белого цвета для фона, готовые детали для аппликаци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* 25-30 бумажных квадратов размером 9*9см для стен лубяных избушек – в теплой гамме (желтого, оранжевого цвета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* 25 -30 бумажных квадратов размером 9*9см для стен ледяных избушек – в холодной гамме (голубого, синего цвета);</w:t>
      </w:r>
    </w:p>
    <w:p>
      <w:pPr>
        <w:pStyle w:val="Normal"/>
        <w:rPr/>
      </w:pPr>
      <w:r>
        <w:rPr>
          <w:color w:val="000000"/>
          <w:sz w:val="28"/>
          <w:szCs w:val="28"/>
        </w:rPr>
        <w:t>* 25-30 бумажных квадратов белого цвета для разрезания на треугольники – крыши обеих избушек 8*8см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*50 бумажных квадратов размером 3*3см – для окошек (цвет разный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* фломастеры, ножницы, клей, салфетки бумажные и матерчатые, клеенки, кисточки, подставки под кисточки;</w:t>
        <w:br/>
        <w:t xml:space="preserve">  </w:t>
        <w:br/>
        <w:t>Персонажи кукольного театра – лиса и заяц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комендуемая учебно-методические пособия, наглядность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каты «Времена года», «Цветные пейзажи», «Цвет. Радуга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т иллюстраций «Сказочные домики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А. Лыкова «Изобразительная деятельность в детском саду. Средняя группа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color w:val="000000"/>
          <w:sz w:val="28"/>
          <w:szCs w:val="28"/>
        </w:rPr>
        <w:t xml:space="preserve">                                Содержание изодеятельности.</w:t>
      </w:r>
      <w:r>
        <w:rPr>
          <w:color w:val="000000"/>
          <w:sz w:val="28"/>
          <w:szCs w:val="28"/>
        </w:rPr>
        <w:t xml:space="preserve"> </w:t>
        <w:br/>
        <w:br/>
      </w:r>
      <w:r>
        <w:rPr>
          <w:b/>
          <w:bCs/>
          <w:color w:val="000000"/>
          <w:sz w:val="28"/>
          <w:szCs w:val="28"/>
        </w:rPr>
        <w:t>1. Организационный момент</w:t>
      </w:r>
      <w:r>
        <w:rPr>
          <w:color w:val="000000"/>
          <w:sz w:val="28"/>
          <w:szCs w:val="28"/>
        </w:rPr>
        <w:t xml:space="preserve"> </w:t>
        <w:br/>
        <w:br/>
      </w:r>
      <w:r>
        <w:rPr>
          <w:b/>
          <w:bCs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Ребята, посмотрите какие у меня есть сказки (показываю книги русских народных сказок: «Теремок», «Курочка ряба» «Колобок», </w:t>
        <w:br/>
        <w:t xml:space="preserve">«Репка» и др.). Что, это за сказки? </w:t>
        <w:br/>
        <w:br/>
      </w:r>
      <w:r>
        <w:rPr>
          <w:b/>
          <w:bCs/>
          <w:color w:val="000000"/>
          <w:sz w:val="28"/>
          <w:szCs w:val="28"/>
        </w:rPr>
        <w:t xml:space="preserve">Ответы детей. 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color w:val="000000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 xml:space="preserve">: Вам эти сказки хорошо знакомы, они вам нравятся? </w:t>
        <w:br/>
        <w:br/>
      </w:r>
      <w:r>
        <w:rPr>
          <w:b/>
          <w:bCs/>
          <w:color w:val="000000"/>
          <w:sz w:val="28"/>
          <w:szCs w:val="28"/>
        </w:rPr>
        <w:t xml:space="preserve">Ответы детей. 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А кто герои этих сказок? </w:t>
        <w:br/>
        <w:br/>
      </w:r>
      <w:r>
        <w:rPr>
          <w:b/>
          <w:bCs/>
          <w:color w:val="000000"/>
          <w:sz w:val="28"/>
          <w:szCs w:val="28"/>
        </w:rPr>
        <w:t xml:space="preserve">Ответы детей. </w:t>
      </w:r>
      <w:r>
        <w:rPr>
          <w:bCs/>
          <w:color w:val="000000"/>
          <w:sz w:val="28"/>
          <w:szCs w:val="28"/>
        </w:rPr>
        <w:t xml:space="preserve"> Животные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Правильно, животные. </w:t>
        <w:br/>
        <w:br/>
        <w:t xml:space="preserve">А вот сегодня мы будем вспоминать другую сказку, тоже про животных. </w:t>
        <w:br/>
        <w:br/>
        <w:t xml:space="preserve">А какую сказку, и какие животные, вы сейчас отгадаете. </w:t>
        <w:br/>
        <w:br/>
        <w:t xml:space="preserve">Но сначала присаживайтесь на стульчики. </w:t>
        <w:br/>
      </w:r>
      <w:r>
        <w:rPr>
          <w:b/>
          <w:bCs/>
          <w:color w:val="000000"/>
          <w:sz w:val="28"/>
          <w:szCs w:val="28"/>
        </w:rPr>
        <w:t xml:space="preserve">2. Подготовка к освоению программного материала через актуализацию опорных знаний. 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Слушайте внимательно первая загадка: </w:t>
        <w:br/>
        <w:br/>
        <w:t xml:space="preserve">Любит очень есть морковку, </w:t>
        <w:br/>
        <w:br/>
        <w:t xml:space="preserve">Грызёт капусточку он ловко, </w:t>
        <w:br/>
        <w:br/>
        <w:t xml:space="preserve">Белый, серый и косой, </w:t>
        <w:br/>
        <w:br/>
        <w:t xml:space="preserve">Кто же это такой? </w:t>
      </w:r>
      <w:r>
        <w:rPr>
          <w:b/>
          <w:color w:val="000000"/>
          <w:sz w:val="28"/>
          <w:szCs w:val="28"/>
        </w:rPr>
        <w:t xml:space="preserve">(Заяц). </w:t>
      </w:r>
      <w:r>
        <w:rPr>
          <w:color w:val="000000"/>
          <w:sz w:val="28"/>
          <w:szCs w:val="28"/>
        </w:rPr>
        <w:br/>
        <w:br/>
        <w:t xml:space="preserve">Хитрая плутовка, </w:t>
        <w:br/>
        <w:br/>
        <w:t xml:space="preserve">Рыжая головка, </w:t>
        <w:br/>
        <w:br/>
        <w:t xml:space="preserve">Хвост пушистый — краса! </w:t>
        <w:br/>
        <w:br/>
        <w:t xml:space="preserve">Как зовут её? </w:t>
      </w:r>
      <w:r>
        <w:rPr>
          <w:b/>
          <w:color w:val="000000"/>
          <w:sz w:val="28"/>
          <w:szCs w:val="28"/>
        </w:rPr>
        <w:t xml:space="preserve">(лиса) </w:t>
      </w:r>
      <w:r>
        <w:rPr>
          <w:color w:val="000000"/>
          <w:sz w:val="28"/>
          <w:szCs w:val="28"/>
        </w:rPr>
        <w:br/>
        <w:br/>
        <w:t xml:space="preserve">Рано он встает, </w:t>
        <w:br/>
        <w:br/>
        <w:t xml:space="preserve">Голосисто поет. </w:t>
        <w:br/>
        <w:br/>
        <w:t xml:space="preserve">У него есть гребешок. </w:t>
        <w:br/>
        <w:br/>
        <w:t xml:space="preserve">Кто ж такой… </w:t>
      </w:r>
      <w:r>
        <w:rPr>
          <w:b/>
          <w:color w:val="000000"/>
          <w:sz w:val="28"/>
          <w:szCs w:val="28"/>
        </w:rPr>
        <w:t>(Петушок).</w:t>
      </w:r>
      <w:r>
        <w:rPr>
          <w:color w:val="000000"/>
          <w:sz w:val="28"/>
          <w:szCs w:val="28"/>
        </w:rPr>
        <w:t xml:space="preserve"> </w:t>
        <w:br/>
        <w:br/>
      </w:r>
      <w:r>
        <w:rPr>
          <w:b/>
          <w:bCs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Молодцы, отгадали всех животных, а догадались какую сказку мы будем вспоминать? Там есть животные: лиса, заяц и петух, а еще собаки, волк, медведь. </w:t>
        <w:br/>
        <w:br/>
      </w:r>
      <w:r>
        <w:rPr>
          <w:b/>
          <w:bCs/>
          <w:color w:val="000000"/>
          <w:sz w:val="28"/>
          <w:szCs w:val="28"/>
        </w:rPr>
        <w:t xml:space="preserve">Ответы детей. 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Я вам подскажу (показываю иллюстрации к сказке «Заюшкина избушка»), это сказка «Заюшкина избушка». Вспомнили? </w:t>
        <w:br/>
        <w:br/>
      </w:r>
      <w:r>
        <w:rPr>
          <w:b/>
          <w:bCs/>
          <w:color w:val="000000"/>
          <w:sz w:val="28"/>
          <w:szCs w:val="28"/>
        </w:rPr>
        <w:t>Ответы детей</w:t>
      </w:r>
      <w:r>
        <w:rPr>
          <w:color w:val="000000"/>
          <w:sz w:val="28"/>
          <w:szCs w:val="28"/>
        </w:rPr>
        <w:t xml:space="preserve"> </w:t>
        <w:br/>
        <w:br/>
      </w: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Какая избушка была у зайчика?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лубяная</w:t>
        <w:br/>
        <w:br/>
      </w: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А у лисы?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ледяная </w:t>
        <w:br/>
        <w:br/>
      </w: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Что же произошло с героями этой сказки? </w:t>
        <w:br/>
      </w:r>
      <w:r>
        <w:rPr>
          <w:b/>
          <w:bCs/>
          <w:color w:val="000000"/>
          <w:sz w:val="28"/>
          <w:szCs w:val="28"/>
        </w:rPr>
        <w:t xml:space="preserve"> Ответы детей. 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Ребята, а вам не жалко лисичку, которая осталась без дома? </w:t>
        <w:br/>
        <w:br/>
      </w:r>
      <w:r>
        <w:rPr>
          <w:b/>
          <w:bCs/>
          <w:color w:val="000000"/>
          <w:sz w:val="28"/>
          <w:szCs w:val="28"/>
        </w:rPr>
        <w:t xml:space="preserve">Ответы детей. 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А давайте сделаем избушки: лубяную для зайчика и ледяную для лисы, чтобы лиса и заяц жили по соседству и мирно беседовали, глядя друг на друга из окошек?</w:t>
        <w:br/>
        <w:br/>
      </w:r>
      <w:r>
        <w:rPr>
          <w:b/>
          <w:bCs/>
          <w:color w:val="000000"/>
          <w:sz w:val="28"/>
          <w:szCs w:val="28"/>
        </w:rPr>
        <w:t xml:space="preserve">Ответы детей. </w:t>
      </w:r>
      <w:r>
        <w:rPr>
          <w:color w:val="000000"/>
          <w:sz w:val="28"/>
          <w:szCs w:val="28"/>
        </w:rPr>
        <w:br/>
        <w:br/>
      </w: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Но сначала перед ответственной работай, давайте разомнемся. </w:t>
        <w:br/>
        <w:br/>
      </w:r>
      <w:r>
        <w:rPr>
          <w:b/>
          <w:bCs/>
          <w:color w:val="000000"/>
          <w:sz w:val="28"/>
          <w:szCs w:val="28"/>
        </w:rPr>
        <w:t>3. Ознакомление с новым материалом</w:t>
      </w:r>
      <w:r>
        <w:rPr>
          <w:color w:val="000000"/>
          <w:sz w:val="28"/>
          <w:szCs w:val="28"/>
        </w:rPr>
        <w:t xml:space="preserve"> </w:t>
        <w:br/>
        <w:br/>
      </w:r>
      <w:r>
        <w:rPr>
          <w:b/>
          <w:bCs/>
          <w:color w:val="000000"/>
          <w:sz w:val="28"/>
          <w:szCs w:val="28"/>
        </w:rPr>
        <w:t xml:space="preserve">Физкультминутка. </w:t>
      </w:r>
      <w:r>
        <w:rPr>
          <w:color w:val="000000"/>
          <w:sz w:val="28"/>
          <w:szCs w:val="28"/>
        </w:rPr>
        <w:br/>
        <w:br/>
        <w:t xml:space="preserve">Раз, два, три, четыре, пять. (Дети выполняют прыжки на месте) </w:t>
        <w:br/>
        <w:br/>
        <w:t xml:space="preserve">Будем строить и играть. </w:t>
        <w:br/>
        <w:br/>
        <w:t xml:space="preserve">Дом большой, высокий строим. (Встают на носочки и тянутся руками вверх) </w:t>
        <w:br/>
        <w:br/>
        <w:t xml:space="preserve">Окна ставим, крышу кроем. (Показать руками окно, крышу - сомкнуть руки над головой) </w:t>
        <w:br/>
        <w:br/>
        <w:t xml:space="preserve">Вот какой красивый дом! (Указательным жестом вытягивают руки вперед). </w:t>
        <w:br/>
        <w:br/>
        <w:t xml:space="preserve">Будут жить звери в нем. (Приседают) </w:t>
        <w:br/>
        <w:br/>
      </w:r>
      <w:r>
        <w:rPr>
          <w:b/>
          <w:bCs/>
          <w:color w:val="000000"/>
          <w:sz w:val="28"/>
          <w:szCs w:val="28"/>
        </w:rPr>
        <w:t xml:space="preserve">4. Первичное осмысление закрепление материала на практике. 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Молодцы, присаживайтесь на свои места. Приступим к строительству наших домов. Но сначала давайте выясним, из чего состоит наш дом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из стен, крыши, окон.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</w:rPr>
        <w:t>Выставляю на мольберте лист бумаги (основу для композиции), рисую на доске контурную схему постройки – стена – большой квадрат, крыша – треугольник, окно – маленький квадрат. На основе этой схемы начинаем моделировать варианты избушек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На какую геометрическую фигуру они похожи? (стены на большой квадрат, крыша на треугольник, окна на маленький квадрат). </w:t>
        <w:br/>
        <w:t xml:space="preserve">У вас на столах лежат стены из цветной бумаги для наших домов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Что это за деталь и для чьей избушки она подойдет</w:t>
      </w:r>
      <w:r>
        <w:rPr>
          <w:i/>
          <w:color w:val="000000"/>
          <w:sz w:val="28"/>
          <w:szCs w:val="28"/>
        </w:rPr>
        <w:t>? (показываю большой квадрат желтого или оранжевого цвета. Быстро приклеиваю его на композиционную основу слева)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Стены для домика зайчика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Что это за деталь и для чьей избушки она подойдет</w:t>
      </w:r>
      <w:r>
        <w:rPr>
          <w:i/>
          <w:color w:val="000000"/>
          <w:sz w:val="28"/>
          <w:szCs w:val="28"/>
        </w:rPr>
        <w:t>? (показываю большой квадрат голубого или синего цвета. Быстро приклеиваю его на композиционную основу справа)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стены для домика лис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Что же не хватает у наших домов. Какой части дома?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крыш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А как можно сделать крышу?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разрезать квадрат пополам, по диагонали, с уголочка на уголок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Правильно. Берем квадрат белого цвета и разрезаем его по диагонали на два треугольника. Из одного квадрата у нас получилось сразу две крыши белого цвета, которые подходят к обеим избушкам – ледяной и лубяной. Потом их можно раскрасить любым цвето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А зачем нам маленькие квадраты?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для окошек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окошки к избушкам могут быть разного цвета – это зависит от светильников и штор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Посмотрите, как обрадовались зайчик и лисичка. Согласны им помочь?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>Д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Деятельность детей.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>Во время выполнения работы детьми, обратить внимание на детей: затрудняющимся с выполнением - повторить и уточнить творческую задачу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мид, Ефим, Денис – обратить внимание на то, как держат ножницы.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>По мере выполнения работы предложить детям раскрасить крыши домиков. Нарисовать в окошках зайчика и лисичку, смотрящих друг на друга</w:t>
      </w:r>
      <w:r>
        <w:rPr>
          <w:color w:val="000000"/>
          <w:sz w:val="28"/>
          <w:szCs w:val="28"/>
        </w:rPr>
        <w:br/>
        <w:t xml:space="preserve">  </w:t>
        <w:br/>
      </w:r>
      <w:r>
        <w:rPr>
          <w:b/>
          <w:bCs/>
          <w:color w:val="000000"/>
          <w:sz w:val="28"/>
          <w:szCs w:val="28"/>
        </w:rPr>
        <w:t xml:space="preserve">6. Подведение итогов организованного вида деятельности. 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color w:val="000000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>: Но, вот наши дома готовы.   Ребята, а сейчас давайте поселим в наши дома лисичку и зайчика. Как вы думаете рады они своим новым домам?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>Да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Вы, такие молодцы, постарались и у вас получились такие замечательные дома.</w:t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19:00:00Z</dcterms:created>
  <dc:creator>мама</dc:creator>
  <dc:description/>
  <cp:keywords/>
  <dc:language>en-US</dc:language>
  <cp:lastModifiedBy>Люда</cp:lastModifiedBy>
  <dcterms:modified xsi:type="dcterms:W3CDTF">2023-02-11T16:32:00Z</dcterms:modified>
  <cp:revision>5</cp:revision>
  <dc:subject/>
  <dc:title>Муниципальное бюджетное дошкольное образовательное учреждение  детский сад комбинированного вида №12 «Дюймовочка»</dc:title>
</cp:coreProperties>
</file>