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70C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70C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70C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48"/>
          <w:szCs w:val="48"/>
          <w:lang w:eastAsia="ru-RU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color w:val="0070C0"/>
          <w:sz w:val="72"/>
          <w:szCs w:val="72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color w:val="0070C0"/>
          <w:sz w:val="72"/>
          <w:szCs w:val="72"/>
          <w:lang w:eastAsia="ru-RU"/>
        </w:rPr>
        <w:t>Пословицы о дружбе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i/>
          <w:i/>
          <w:color w:val="0070C0"/>
          <w:sz w:val="72"/>
          <w:szCs w:val="72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color w:val="0070C0"/>
          <w:sz w:val="44"/>
          <w:szCs w:val="44"/>
          <w:lang w:eastAsia="ru-RU"/>
        </w:rPr>
        <w:t>(разных народов)</w:t>
      </w:r>
      <w:r>
        <w:rPr>
          <w:rFonts w:eastAsia="Times New Roman" w:cs="Bookman Old Style" w:ascii="Bookman Old Style" w:hAnsi="Bookman Old Style"/>
          <w:b/>
          <w:i/>
          <w:color w:val="0070C0"/>
          <w:sz w:val="72"/>
          <w:szCs w:val="7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i/>
          <w:i/>
          <w:color w:val="0070C0"/>
          <w:sz w:val="72"/>
          <w:szCs w:val="72"/>
          <w:lang w:eastAsia="ru-RU"/>
        </w:rPr>
      </w:pPr>
      <w:r>
        <w:rPr>
          <w:rFonts w:eastAsia="Times New Roman" w:cs="Bookman Old Style" w:ascii="Bookman Old Style" w:hAnsi="Bookman Old Style"/>
          <w:b/>
          <w:i/>
          <w:color w:val="0070C0"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i/>
          <w:i/>
          <w:color w:val="0070C0"/>
          <w:sz w:val="72"/>
          <w:szCs w:val="72"/>
          <w:lang w:eastAsia="ru-RU"/>
        </w:rPr>
      </w:pPr>
      <w:r>
        <w:rPr>
          <w:rFonts w:eastAsia="Times New Roman" w:cs="Bookman Old Style" w:ascii="Bookman Old Style" w:hAnsi="Bookman Old Style"/>
          <w:b/>
          <w:i/>
          <w:color w:val="0070C0"/>
          <w:sz w:val="72"/>
          <w:szCs w:val="72"/>
          <w:lang w:eastAsia="ru-RU"/>
        </w:rPr>
        <w:t>Поговорки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Bookman Old Style" w:cs="Bookman Old Style" w:ascii="Bookman Old Style" w:hAnsi="Bookman Old Style"/>
          <w:b/>
          <w:i/>
          <w:color w:val="0070C0"/>
          <w:sz w:val="72"/>
          <w:szCs w:val="7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70C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48"/>
          <w:szCs w:val="48"/>
          <w:lang w:eastAsia="ru-RU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Times New Roman" w:cs="Bookman Old Style" w:ascii="Bookman Old Style" w:hAnsi="Bookman Old Style"/>
          <w:b/>
          <w:sz w:val="28"/>
          <w:szCs w:val="28"/>
          <w:lang w:eastAsia="ru-RU"/>
        </w:rPr>
        <w:t>Друг за друга держаться - ничего не бояться.</w:t>
        <w:br/>
        <w:br/>
        <w:t>Друг познается при рате да при нужде.</w:t>
        <w:br/>
        <w:br/>
        <w:t>Друг сердечный - таракан запечный.</w:t>
        <w:br/>
        <w:br/>
        <w:t>Друга иметь не убыток.</w:t>
        <w:br/>
        <w:br/>
        <w:t>Дружба дороже денег.</w:t>
        <w:br/>
        <w:br/>
        <w:t>Дружба дружбе рознь, а иную хоть брось.</w:t>
        <w:br/>
        <w:br/>
        <w:t>Дружба дружбой, а служба службой.</w:t>
        <w:br/>
        <w:br/>
        <w:t>Дружба не гриб - в лесу не найдешь.</w:t>
        <w:br/>
        <w:br/>
        <w:t>Дружба, что стекло: сломаешь - не починишь.</w:t>
        <w:br/>
        <w:br/>
        <w:t>Дружбу помни, а зло забывай.</w:t>
        <w:br/>
        <w:br/>
        <w:t>Дружить дружи, а за полу не держи.</w:t>
        <w:br/>
        <w:br/>
        <w:t>Дружные сороки и гуся съедят, дружные чайки и ястреба забьют.</w:t>
        <w:br/>
        <w:br/>
        <w:t>Друзей много, а друга нет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  <w:t>Правду говорить - друга не нажить.</w:t>
        <w:br/>
        <w:br/>
        <w:t>Друг на друга глядючи, улыбнешься; на себя глядючи только всплачешься.</w:t>
        <w:br/>
        <w:br/>
        <w:t>Назвался другом - помогай в беде.</w:t>
        <w:br/>
        <w:br/>
        <w:t>С волками жить - по волчьи выть.</w:t>
        <w:br/>
        <w:br/>
        <w:t>Был бы друг, найдется и досуг.</w:t>
        <w:br/>
        <w:br/>
        <w:t>Для милого друга не искать досуга.</w:t>
        <w:br/>
        <w:br/>
        <w:t>У нашего свата ни друга, ни брата.</w:t>
        <w:br/>
        <w:br/>
        <w:t>Недоверие убивает дружбу.</w:t>
        <w:br/>
        <w:br/>
        <w:t>Змея кусает не для сытости, а для лихости.</w:t>
        <w:br/>
        <w:br/>
        <w:t>От теплого слова и лед тает.</w:t>
        <w:br/>
        <w:br/>
        <w:t>Умный себя винит, глупый - свего товарища.</w:t>
        <w:br/>
        <w:br/>
        <w:t>Иглой да бороной деревня стоит.</w:t>
        <w:br/>
        <w:br/>
        <w:t>Все любят добро, да не всех любит оно.</w:t>
        <w:br/>
        <w:br/>
        <w:t>Жить не тужить — добро добыть да лиха избыть.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  <w:t>обрый друг лучше ста родственников.</w:t>
        <w:br/>
        <w:br/>
        <w:t>Все пройдет, одна правда останется.</w:t>
        <w:br/>
        <w:br/>
        <w:t>Сердечный друг не родится вдруг.</w:t>
        <w:br/>
        <w:br/>
        <w:t>Друзей много, а друга нет.</w:t>
        <w:br/>
        <w:br/>
        <w:t>Лучше матери друга не сыщешь.</w:t>
        <w:br/>
        <w:br/>
        <w:t>Не до дружка, до своего брюшка.</w:t>
        <w:br/>
        <w:br/>
        <w:t>Надо пуд соли вместе съесть, чтобы друга узнать.</w:t>
        <w:br/>
        <w:br/>
        <w:t>Друг познается в беде.</w:t>
        <w:br/>
        <w:br/>
        <w:t>Не имей сто латов а имей сто друзей.</w:t>
        <w:br/>
        <w:br/>
        <w:t>Не ставь недруга овцою, а ставь его волком.</w:t>
        <w:br/>
        <w:br/>
        <w:t>Крепкую дружбу и топором не разрубишь.</w:t>
      </w:r>
    </w:p>
    <w:p>
      <w:pPr>
        <w:pStyle w:val="Normal"/>
        <w:spacing w:lineRule="auto" w:line="240" w:before="0" w:after="240"/>
        <w:textAlignment w:val="top"/>
        <w:rPr>
          <w:rFonts w:ascii="Bookman Old Style" w:hAnsi="Bookman Old Style" w:eastAsia="Times New Roman" w:cs="Bookman Old Style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color w:val="000000"/>
          <w:sz w:val="28"/>
          <w:szCs w:val="28"/>
          <w:lang w:eastAsia="ru-RU"/>
        </w:rPr>
        <w:t>Будь друг, да не будь в убыток.</w:t>
        <w:br/>
        <w:br/>
        <w:t>Дружно за мир стоять — войне не бывать.</w:t>
        <w:br/>
        <w:br/>
        <w:t>Как хорош тот, у кого умная голова и доброе сердце.</w:t>
        <w:br/>
        <w:br/>
        <w:t>Худой мир лучше доброй ссоры.</w:t>
        <w:br/>
        <w:br/>
        <w:t>Для милого дружка и сережку из ушка.</w:t>
        <w:br/>
        <w:br/>
        <w:t>Больше той любви не бывает, как друг за друга умирает.</w:t>
        <w:br/>
        <w:br/>
        <w:t>Нужно много дней и ночей, чтобы узнать человека.</w:t>
        <w:br/>
        <w:br/>
        <w:t>По щедрости руки видно, какое сердце.</w:t>
        <w:br/>
        <w:br/>
        <w:t>Доброе слово лечит, а злое убивает.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  <w:t>Не будь упрям, а будь прям.</w:t>
        <w:br/>
        <w:br/>
        <w:t>И сват свату друг, да не вдруг.</w:t>
        <w:br/>
        <w:br/>
        <w:t>Верный друг лучше сотни слуг.</w:t>
        <w:br/>
        <w:br/>
        <w:t>Жить было с другом, да помешал недруг.</w:t>
        <w:br/>
        <w:br/>
        <w:t>Два друга - мороз да вьюга.</w:t>
        <w:br/>
        <w:br/>
        <w:t>Кто хвалится, тот кается.</w:t>
        <w:br/>
        <w:br/>
        <w:t>Волк — хищник по природе, а человек — по зависти.</w:t>
        <w:br/>
        <w:br/>
        <w:t>Чужому горю не смейся.</w:t>
        <w:br/>
        <w:br/>
        <w:t>Нет такого дружка, как родная матушка.</w:t>
        <w:br/>
        <w:br/>
        <w:t>Кто друг себе, а кто и недруг.</w:t>
        <w:br/>
        <w:br/>
        <w:t>Лучше умереть возле друга, чем жить у своего врага.</w:t>
        <w:br/>
        <w:br/>
        <w:t>Для друга и семь верст не околица.</w:t>
        <w:br/>
        <w:br/>
        <w:t>На себя не наговаривай, а с друга сговаривай.</w:t>
        <w:br/>
        <w:br/>
        <w:t>Будь друг, да не вдруг.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  <w:t>Все за одного и один за всех.</w:t>
        <w:br/>
        <w:br/>
        <w:t>Тихая вода берега подмывает.</w:t>
        <w:br/>
        <w:br/>
        <w:t>Соха не плуг, приятель не друг.</w:t>
        <w:br/>
        <w:br/>
        <w:t>Мстят сильно иногда бессильные враги.</w:t>
        <w:br/>
        <w:br/>
        <w:t>Много добра в кувшине, да головой в него не пролезешь.</w:t>
        <w:br/>
        <w:br/>
        <w:t>Как аукнется, так и откликнется.</w:t>
        <w:br/>
        <w:br/>
        <w:t>Дал слово, держи его.</w:t>
        <w:br/>
        <w:br/>
        <w:t>Доносчику первый кнут.</w:t>
        <w:br/>
        <w:br/>
        <w:t>Нашего горя и топоры не секут.</w:t>
        <w:br/>
        <w:br/>
        <w:t>Ласковое слово лучше сладкого пирога.</w:t>
        <w:br/>
        <w:br/>
        <w:t>И собака помнит, кто ее кормит.</w:t>
        <w:br/>
        <w:br/>
        <w:t>Завистливый от чужого счастья сохнет.</w:t>
        <w:br/>
        <w:br/>
        <w:t>Знаем вас — были вы у нас: после вас колуна не досчитались.</w:t>
        <w:br/>
        <w:br/>
        <w:t>Жаль друга, да не как себя.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  <w:t>Вражда не делает добра.</w:t>
        <w:br/>
        <w:br/>
        <w:t>Кто в нраве крут, тот никому не друг.</w:t>
        <w:br/>
        <w:br/>
        <w:t>Был Филя в силе - все други к нему валили, а пришла беда - все прочь со двора.</w:t>
        <w:br/>
        <w:br/>
        <w:t>Ежели несчастья бояться, то и счастья не будет.</w:t>
        <w:br/>
        <w:br/>
        <w:t>Лжец - всегда неверный друг, оболжет тебя вокруг.</w:t>
        <w:br/>
        <w:br/>
        <w:t>Кому мир недорог, тот нам и ворог.</w:t>
        <w:br/>
        <w:br/>
        <w:t>Дружба заботой да подмогой крепка.</w:t>
        <w:br/>
        <w:br/>
        <w:t>Без беды друга не узнаешь.</w:t>
        <w:br/>
        <w:br/>
        <w:t>Правда всего дороже.</w:t>
        <w:br/>
        <w:br/>
        <w:t>Сабля ранит голову, а слово – душу.</w:t>
        <w:br/>
        <w:br/>
        <w:t>Солома с огнем не дружись.</w:t>
        <w:br/>
        <w:br/>
        <w:t>Не в обиду будь сказано.</w:t>
        <w:br/>
        <w:br/>
        <w:t>Не имей 100 рублей а имей 100 друзей!</w:t>
        <w:br/>
        <w:br/>
        <w:t>Сыр калача белее, а мать всех друзей милее.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color w:val="0070C0"/>
          <w:sz w:val="28"/>
          <w:szCs w:val="28"/>
          <w:lang w:eastAsia="ru-RU"/>
        </w:rPr>
        <w:t>Скороговорки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Times New Roman" w:cs="Bookman Old Style" w:ascii="Bookman Old Style" w:hAnsi="Bookman Old Style"/>
          <w:b/>
          <w:color w:val="000000"/>
          <w:sz w:val="28"/>
          <w:szCs w:val="28"/>
          <w:lang w:eastAsia="ru-RU"/>
        </w:rPr>
        <w:t>Держись за землю-матушку — она одна не выдаст.</w:t>
        <w:br/>
        <w:br/>
        <w:t>Бедный знает и друга и недруга.</w:t>
        <w:br/>
        <w:br/>
        <w:t>Карманы туги так будут други.</w:t>
        <w:br/>
        <w:br/>
        <w:t>Зависть добра не прибавит.</w:t>
        <w:br/>
        <w:br/>
        <w:t>Люби спорщика, не люби потаковщика.</w:t>
        <w:br/>
        <w:br/>
        <w:t>Зовется другом, а обирает кругом.</w:t>
        <w:br/>
        <w:br/>
        <w:t>Ласковый роток да чистые руки по всей земле обведут.</w:t>
        <w:br/>
        <w:br/>
        <w:t>Нет друга, так ищи, а нашел, так береги.</w:t>
        <w:br/>
        <w:br/>
        <w:t>Мил да люб, так и будет друг.</w:t>
        <w:br/>
        <w:br/>
        <w:t>Царю правда лучший друг.</w:t>
        <w:br/>
        <w:br/>
        <w:t>Держись друга старого, а дома нового</w:t>
        <w:br/>
        <w:br/>
        <w:t>Дальний путь, да ближний друг.</w:t>
        <w:br/>
        <w:br/>
        <w:t>Друг за друга держаться - ничего не бояться.</w:t>
        <w:br/>
        <w:br/>
        <w:t>Столько наговорил, что и в шапку не возьмешь.</w:t>
        <w:br/>
        <w:br/>
        <w:t>Вешний лед обманчив, а новый друг не надежен.</w:t>
        <w:br/>
        <w:br/>
        <w:t>Не бей в чужие ворота плетью, не ударили бы в твои дубиною.</w:t>
        <w:br/>
        <w:br/>
        <w:t>Друг верен во всем измерен.</w:t>
        <w:br/>
        <w:br/>
        <w:t>Был у друга, пил воду - показалась слаще меду.</w:t>
        <w:br/>
        <w:br/>
        <w:t>Легко друзей найти, да трудно сохранить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лохой друг - что тень: в солнечный день не отвяжешься, а в ненастный не найдешь.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русская пословица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С кем хлеб-соль водишь, на того и походишь.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русская пословица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Этикет надо соблюдать даже в дружбе.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i/>
          <w:i/>
          <w:color w:val="0070C0"/>
          <w:sz w:val="28"/>
          <w:szCs w:val="28"/>
        </w:rPr>
      </w:pPr>
      <w:hyperlink r:id="rId2">
        <w:r>
          <w:rPr>
            <w:rStyle w:val="InternetLink"/>
            <w:rFonts w:cs="Bookman Old Style" w:ascii="Bookman Old Style" w:hAnsi="Bookman Old Style"/>
            <w:i/>
            <w:color w:val="0070C0"/>
            <w:sz w:val="28"/>
            <w:szCs w:val="28"/>
            <w:u w:val="none"/>
          </w:rPr>
          <w:t>японская пословица</w:t>
        </w:r>
      </w:hyperlink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Не та дружья рука, что только гладит, а и та, что за вихор таскает.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русская пословица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Один друг лучше ста священников.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французская пословица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лохо без друга, который потерян, но плохо и с другом, который неверен.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русская пословица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Друг - тот, кто заставляет плакать, а враг - тот, кто смешит.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i/>
          <w:i/>
          <w:color w:val="0070C0"/>
          <w:sz w:val="28"/>
          <w:szCs w:val="28"/>
        </w:rPr>
      </w:pPr>
      <w:hyperlink r:id="rId3">
        <w:r>
          <w:rPr>
            <w:rStyle w:val="InternetLink"/>
            <w:rFonts w:cs="Bookman Old Style" w:ascii="Bookman Old Style" w:hAnsi="Bookman Old Style"/>
            <w:i/>
            <w:color w:val="0070C0"/>
            <w:sz w:val="28"/>
            <w:szCs w:val="28"/>
            <w:u w:val="none"/>
          </w:rPr>
          <w:t>персидская пословица</w:t>
        </w:r>
      </w:hyperlink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С иным водиться - что в крапиву садиться.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русская пословица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Одна пчела лучше пригоршни мух.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испанская пословица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Не тот друг, кто на пиру гуляет, а тот, кто в беде помогает.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русская пословица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Лучше выслушать упреки друзей, чем потерять последних. 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i/>
          <w:i/>
          <w:color w:val="0070C0"/>
          <w:sz w:val="28"/>
          <w:szCs w:val="28"/>
        </w:rPr>
      </w:pPr>
      <w:hyperlink r:id="rId4">
        <w:r>
          <w:rPr>
            <w:rStyle w:val="InternetLink"/>
            <w:rFonts w:cs="Bookman Old Style" w:ascii="Bookman Old Style" w:hAnsi="Bookman Old Style"/>
            <w:i/>
            <w:color w:val="0070C0"/>
            <w:sz w:val="28"/>
            <w:szCs w:val="28"/>
          </w:rPr>
          <w:t>арабская пословица</w:t>
        </w:r>
      </w:hyperlink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Дерево держится корнями, а человек - друзьями.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русская пословица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Узнай врага раньше, чем он узнает тебя.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туркменская пословица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Нет друга - ищи, а нашел - береги.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русская пословица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Был Филя в силе - все други к нему валили, а пришла беда - все прочь со двора.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русская пословица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Не верь улыбке врага.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башкирская пословица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Скорпион жалит не из ненависти, а в силу своей природы.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иранская пословица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Залез в богатство - забыл и братство.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русская пословица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Чем желать смерти врагу, лучше пожелай долгой жизни себе.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туркменская пословица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В согласном стаде волк не страшен.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русская пословица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Сперва узнай силу врага, а потом вступай с ним в борьбу.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курдская пословица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Один в поле не воин.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русская пословица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Ножом друга режь хоть рог, ножом врага - только войлок.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башкирская пословица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В тесноте, да не в обиде.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русская пословица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Друг в лицо смотрит, а враг - вослед.  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узбекская пословица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еший конному не товарищ.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русская пословица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Не презирай врага, если он кажется слабым; не бойся врага, если он кажется сильным.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i/>
          <w:i/>
          <w:color w:val="0070C0"/>
          <w:sz w:val="28"/>
          <w:szCs w:val="28"/>
        </w:rPr>
      </w:pPr>
      <w:hyperlink r:id="rId5">
        <w:r>
          <w:rPr>
            <w:rStyle w:val="InternetLink"/>
            <w:rFonts w:cs="Bookman Old Style" w:ascii="Bookman Old Style" w:hAnsi="Bookman Old Style"/>
            <w:i/>
            <w:color w:val="0070C0"/>
            <w:sz w:val="28"/>
            <w:szCs w:val="28"/>
            <w:u w:val="none"/>
          </w:rPr>
          <w:t>японская пословица</w:t>
        </w:r>
      </w:hyperlink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Связанного веника не переломишь, а по прутику весь веник переломаешь.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русская пословица</w:t>
      </w:r>
    </w:p>
    <w:p>
      <w:pPr>
        <w:pStyle w:val="Normal"/>
        <w:rPr>
          <w:rFonts w:ascii="Bookman Old Style" w:hAnsi="Bookman Old Style" w:cs="Bookman Old Style"/>
          <w:b/>
          <w:b/>
          <w:color w:val="0070C0"/>
          <w:sz w:val="28"/>
          <w:szCs w:val="28"/>
        </w:rPr>
      </w:pPr>
      <w:r>
        <w:rPr>
          <w:rFonts w:cs="Bookman Old Style" w:ascii="Bookman Old Style" w:hAnsi="Bookman Old Style"/>
          <w:b/>
          <w:color w:val="0070C0"/>
          <w:sz w:val="28"/>
          <w:szCs w:val="28"/>
        </w:rPr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Выбери себе спутника до того, как выйдешь в путь.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i/>
          <w:i/>
          <w:color w:val="0070C0"/>
          <w:sz w:val="28"/>
          <w:szCs w:val="28"/>
        </w:rPr>
      </w:pPr>
      <w:hyperlink r:id="rId6">
        <w:r>
          <w:rPr>
            <w:rStyle w:val="InternetLink"/>
            <w:rFonts w:cs="Bookman Old Style" w:ascii="Bookman Old Style" w:hAnsi="Bookman Old Style"/>
            <w:i/>
            <w:color w:val="0070C0"/>
            <w:sz w:val="28"/>
            <w:szCs w:val="28"/>
            <w:u w:val="none"/>
          </w:rPr>
          <w:t>арабская пословица</w:t>
        </w:r>
      </w:hyperlink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Не ставь недруга овцой, ставь его волком.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русская пословица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Одинокое дерево ветер легче валит.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даргинская пословица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Сидят вместе, а глядят врозь.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русская пословица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режде помоги себе сам, а потом от товарища помощь принимай.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монгольская пословица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С медведем дружись - да за топор держись.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русская пословица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усть враг тебе кажется мышью, но ты имей силу тигра.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уйгурская пословица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Не узнавай друга в три дня, узнавай в три года.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русская пословица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Самый страшный враг - домашний.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бенгальская пословица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В согласном стаде волк не страшен.</w:t>
      </w:r>
    </w:p>
    <w:p>
      <w:pPr>
        <w:pStyle w:val="Heading4"/>
        <w:spacing w:before="0" w:after="0"/>
        <w:ind w:left="100" w:firstLine="200"/>
        <w:rPr>
          <w:rFonts w:ascii="Bookman Old Style" w:hAnsi="Bookman Old Style" w:cs="Bookman Old Style"/>
          <w:b w:val="false"/>
          <w:b w:val="false"/>
          <w:color w:val="0070C0"/>
          <w:sz w:val="28"/>
          <w:szCs w:val="28"/>
        </w:rPr>
      </w:pPr>
      <w:r>
        <w:rPr>
          <w:rFonts w:cs="Bookman Old Style" w:ascii="Bookman Old Style" w:hAnsi="Bookman Old Style"/>
          <w:b w:val="false"/>
          <w:color w:val="0070C0"/>
          <w:sz w:val="28"/>
          <w:szCs w:val="28"/>
        </w:rPr>
        <w:t>русская пословица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Сколько бы ни враждовали, нужно и для мира оставить лазейку.  </w:t>
      </w:r>
    </w:p>
    <w:p>
      <w:pPr>
        <w:pStyle w:val="Style15"/>
        <w:spacing w:before="0" w:after="0"/>
        <w:ind w:left="100" w:firstLine="200"/>
        <w:rPr>
          <w:rFonts w:ascii="Bookman Old Style" w:hAnsi="Bookman Old Style" w:cs="Bookman Old Style"/>
          <w:i/>
          <w:i/>
          <w:color w:val="0070C0"/>
          <w:sz w:val="28"/>
          <w:szCs w:val="28"/>
        </w:rPr>
      </w:pPr>
      <w:hyperlink r:id="rId7">
        <w:r>
          <w:rPr>
            <w:rStyle w:val="InternetLink"/>
            <w:rFonts w:cs="Bookman Old Style" w:ascii="Bookman Old Style" w:hAnsi="Bookman Old Style"/>
            <w:i/>
            <w:color w:val="0070C0"/>
            <w:sz w:val="28"/>
            <w:szCs w:val="28"/>
            <w:u w:val="none"/>
          </w:rPr>
          <w:t>армянская пословица</w:t>
        </w:r>
      </w:hyperlink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i/>
          <w:i/>
          <w:color w:val="0070C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70C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mboss" w:sz="24" w:space="24" w:color="0070C0"/>
        <w:left w:val="threeDEmboss" w:sz="24" w:space="24" w:color="0070C0"/>
        <w:bottom w:val="threeDEngrave" w:sz="24" w:space="24" w:color="0070C0"/>
        <w:right w:val="threeDEngrave" w:sz="24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textAlignment w:val="top"/>
      <w:outlineLvl w:val="0"/>
    </w:pPr>
    <w:rPr>
      <w:rFonts w:ascii="Tahoma" w:hAnsi="Tahoma" w:eastAsia="Times New Roman" w:cs="Tahoma"/>
      <w:b/>
      <w:bCs/>
      <w:color w:val="E85700"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ahoma"/>
      <w:b/>
      <w:bCs/>
      <w:color w:val="E85700"/>
      <w:kern w:val="2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Verdana" w:hAnsi="Verdana" w:cs="Verdana"/>
      <w:b w:val="false"/>
      <w:bCs w:val="false"/>
      <w:strike w:val="false"/>
      <w:dstrike w:val="false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horism-list.com/poslovica.php?page=japan1&amp;tkposlovica=japan" TargetMode="External"/><Relationship Id="rId3" Type="http://schemas.openxmlformats.org/officeDocument/2006/relationships/hyperlink" Target="http://aphorism-list.com/poslovica.php?page=pharsy&amp;tkposlovica=pharsy" TargetMode="External"/><Relationship Id="rId4" Type="http://schemas.openxmlformats.org/officeDocument/2006/relationships/hyperlink" Target="http://aphorism-list.com/poslovica.php?page=arab&amp;tkposlovica=arab" TargetMode="External"/><Relationship Id="rId5" Type="http://schemas.openxmlformats.org/officeDocument/2006/relationships/hyperlink" Target="http://aphorism-list.com/poslovica.php?page=japan1&amp;tkposlovica=japan" TargetMode="External"/><Relationship Id="rId6" Type="http://schemas.openxmlformats.org/officeDocument/2006/relationships/hyperlink" Target="http://aphorism-list.com/poslovica.php?page=arab&amp;tkposlovica=arab" TargetMode="External"/><Relationship Id="rId7" Type="http://schemas.openxmlformats.org/officeDocument/2006/relationships/hyperlink" Target="http://aphorism-list.com/poslovica.php?page=armen1&amp;tkposlovica=arme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7:25:00Z</dcterms:created>
  <dc:creator>саша</dc:creator>
  <dc:description/>
  <cp:keywords/>
  <dc:language>en-US</dc:language>
  <cp:lastModifiedBy>Dom</cp:lastModifiedBy>
  <dcterms:modified xsi:type="dcterms:W3CDTF">2015-01-19T17:57:00Z</dcterms:modified>
  <cp:revision>2</cp:revision>
  <dc:subject/>
  <dc:title/>
</cp:coreProperties>
</file>