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825</wp:posOffset>
                </wp:positionH>
                <wp:positionV relativeFrom="paragraph">
                  <wp:posOffset>-200025</wp:posOffset>
                </wp:positionV>
                <wp:extent cx="3450590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Е  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ЯСЛИ-САД №19 ОБЩЕРАЗВИВАЮЩЕГО ТИПА ГОРОДА МАКЕЕВ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81.55pt;mso-wrap-distance-left:9.05pt;mso-wrap-distance-right:9.05pt;mso-wrap-distance-top:0pt;mso-wrap-distance-bottom:0pt;margin-top:-15.75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Е   ДОШКО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ЯСЛИ-САД №19 ОБЩЕРАЗВИВАЮЩЕГО ТИПА ГОРОДА МАКЕЕВ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515</wp:posOffset>
                </wp:positionH>
                <wp:positionV relativeFrom="paragraph">
                  <wp:posOffset>-3810</wp:posOffset>
                </wp:positionV>
                <wp:extent cx="457200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uk-UA"/>
                              </w:rPr>
                              <w:t>ПРОФИЛАКТИЧЕСК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uk-UA"/>
                              </w:rPr>
                              <w:t>С РОДИТЕЛЯМИ ДОШКО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uk-UA"/>
                              </w:rPr>
                              <w:t xml:space="preserve">ПО ТЕМЕ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uk-UA"/>
                              </w:rPr>
                              <w:t>«БРОДЯЧИЕ ЖИВОТНЫ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>(Формирование основ безопасности в природе)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2pt;mso-wrap-distance-left:9.05pt;mso-wrap-distance-right:9.05pt;mso-wrap-distance-top:0pt;mso-wrap-distance-bottom:0pt;margin-top:-0.3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lang w:val="uk-UA"/>
                        </w:rPr>
                        <w:t>ПРОФИЛАКТИЧЕСК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lang w:val="uk-UA"/>
                        </w:rPr>
                        <w:t>С РОДИТЕЛЯМИ ДОШКО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szCs w:val="40"/>
                          <w:lang w:val="uk-UA"/>
                        </w:rPr>
                        <w:t xml:space="preserve">ПО ТЕМЕ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lang w:val="uk-UA"/>
                        </w:rPr>
                        <w:t>«БРОДЯЧИЕ ЖИВОТНЫ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uk-UA"/>
                        </w:rPr>
                        <w:t>(Формирование основ безопасности в природе)</w:t>
                      </w: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9415</wp:posOffset>
            </wp:positionH>
            <wp:positionV relativeFrom="paragraph">
              <wp:posOffset>120650</wp:posOffset>
            </wp:positionV>
            <wp:extent cx="3721100" cy="336804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636" t="12767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::</w:t>
      </w:r>
    </w:p>
    <w:p>
      <w:pPr>
        <w:pStyle w:val="Normal"/>
        <w:jc w:val="right"/>
        <w:rPr/>
      </w:pPr>
      <w:r>
        <w:rPr/>
        <w:t>Лозина Ольга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86385</wp:posOffset>
            </wp:positionH>
            <wp:positionV relativeFrom="paragraph">
              <wp:posOffset>137160</wp:posOffset>
            </wp:positionV>
            <wp:extent cx="4815205" cy="34671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b/>
          <w:kern w:val="2"/>
        </w:rPr>
        <w:t>ПАМЯТКА ДЛЯ РОДИТЕЛЕЙ.</w:t>
      </w:r>
      <w:r>
        <w:rPr>
          <w:kern w:val="2"/>
        </w:rPr>
        <w:t>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"Что рассказать ребенку о бродячих собаках?"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  <w:t>Прямая обязанность родителей – научить ребенка правильно вести себя при встрече с бродячей собакой. 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Даже самая добрая с виду собака – прежде всего животное. Если она здорова, ее действия можно прогнозировать. В первую очередь ребенок должен знать, что собака будет защищать свою еду и своих щенков, если им что-то угрожает. Поэтому нельзя «смотреть щеночков» или подходить к собаке, которая что-то ест.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</w:rPr>
        <w:t>Рядом с собакой опасно бегать и кричать</w:t>
      </w:r>
      <w:r>
        <w:rPr>
          <w:color w:val="000000"/>
        </w:rPr>
        <w:t>. Размахивать палкой тоже нельзя. Попытка защититься таким образом может сработать в случае с взрослым, если он чувствует свое превосходство (и то не факт – пес может увидеть намерение взять палку и схватить за руку раньше), но в случае с ребенком – не сработает точно. Любые неадекватные действия – крик, суета, беготня, размахивание руками – вызовут у собаки то, что психологи называют агрессией страха. Даже просто подвижные детские игры пес может воспринять как опасность. Убегающего человека он будет считать существом слабым, которого можно и нужно победить.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</w:rPr>
        <w:t>К собаке нельзя поворачиваться спиной.</w:t>
      </w:r>
      <w:r>
        <w:rPr>
          <w:color w:val="000000"/>
        </w:rPr>
        <w:t xml:space="preserve"> Это главное, что должен запомнить ребенок. Если она бежит следом, нужно остановиться, повернуться к ней лицом и посмотреть в глаза. В этом случае собака поймет, что ее не боятся, начнет сомневаться, что она сильнее. Если собака отступила, отходить нужно спиной, не выпуская ее из поля зрения.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</w:rPr>
        <w:t>Если рядом собаки, лучше быть в компании</w:t>
      </w:r>
      <w:r>
        <w:rPr>
          <w:color w:val="000000"/>
        </w:rPr>
        <w:t>. Собачья стая живет на своей территории – психология животных такова, что они будут защищать ее от вторжения. Нескольких человек, которые пересекли границы территории, собаки тоже воспринимают как стаю. На одиночку они в такой ситуации вполне могут напасть, а человеческую «стаю», скорее всего, облают или предпочтут проигнорировать. Поэтому ребенку в такой ситуации безопаснее быть в компании. Но лучше объяснить детям, что в любом случае не стоит ходить там, где их однажды уже облаивали или тем более преследовали бродячие собаки. 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Важно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</w:rPr>
        <w:t>Часто причиной нападения бродячих животных становятся взрослые</w:t>
      </w:r>
      <w:r>
        <w:rPr>
          <w:color w:val="000000"/>
        </w:rPr>
        <w:t>. Например, мама гуляет во дворе с ребенком и, заметив собаку, начинает хватать малыша на руки и кричать. Пес, возможно, и не собирался нападать, но крики и суета пугают его и вынуждают защищаться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</wp:posOffset>
            </wp:positionH>
            <wp:positionV relativeFrom="paragraph">
              <wp:posOffset>2540</wp:posOffset>
            </wp:positionV>
            <wp:extent cx="3746500" cy="21463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kern w:val="2"/>
        </w:rPr>
      </w:pPr>
      <w:r>
        <w:rPr>
          <w:b/>
          <w:kern w:val="2"/>
        </w:rPr>
        <w:t>ПАМЯТКА ДЛЯ РОДИТЕЛЕЙ.</w:t>
      </w:r>
      <w:r>
        <w:rPr>
          <w:kern w:val="2"/>
        </w:rPr>
        <w:t>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Безопасность детей при общении с животным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Уважаемые</w:t>
      </w:r>
      <w:r>
        <w:rPr/>
        <w:t> </w:t>
      </w:r>
      <w:r>
        <w:rPr>
          <w:b/>
          <w:bCs/>
        </w:rPr>
        <w:t>родители</w:t>
      </w:r>
      <w:r>
        <w:rPr/>
        <w:t>!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Животных надо любить</w:t>
      </w:r>
      <w:r>
        <w:rPr>
          <w:b/>
        </w:rPr>
        <w:t>. Но при этом надо помнить, что даже домашние </w:t>
      </w:r>
      <w:r>
        <w:rPr>
          <w:b/>
          <w:bCs/>
        </w:rPr>
        <w:t>животные</w:t>
      </w:r>
      <w:r>
        <w:rPr>
          <w:b/>
        </w:rPr>
        <w:t> могут быть очень опасны. Поэтому ваша задача - научить своих </w:t>
      </w:r>
      <w:r>
        <w:rPr>
          <w:b/>
          <w:bCs/>
        </w:rPr>
        <w:t>детей безопасности при обращении с животными</w:t>
      </w:r>
      <w:r>
        <w:rPr>
          <w:b/>
        </w:rPr>
        <w:t>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1</w:t>
      </w:r>
      <w:r>
        <w:rPr/>
        <w:t>: Если даже ты боишься собак, никогда этого не показывай. Собака может это почувствовать и напасть на тебя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2</w:t>
      </w:r>
      <w:r>
        <w:rPr/>
        <w:t>: Ни в коем случае не убегай от собаки. Она может принять тебя за дичь и поохотиться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3</w:t>
      </w:r>
      <w:r>
        <w:rPr/>
        <w:t>: Помни, что помахивание хвостом не всегда говорит о дружелюбном настроении собаки. Будь внимателен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4</w:t>
      </w:r>
      <w:r>
        <w:rPr/>
        <w:t>: Если тебе хочется погладить собаку – спроси разрешения у её хозяина. Гладь её осторожно, не делая резких движений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5</w:t>
      </w:r>
      <w:r>
        <w:rPr/>
        <w:t>: Не корми чужих собак и не трогай их во время еды или сна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6</w:t>
      </w:r>
      <w:r>
        <w:rPr/>
        <w:t>: Не подходи к собаке сидящей на привязи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7</w:t>
      </w:r>
      <w:r>
        <w:rPr/>
        <w:t>: Если тебя укусила собака или кошка, сразу же расскажи об этом </w:t>
      </w:r>
      <w:r>
        <w:rPr>
          <w:b/>
          <w:bCs/>
        </w:rPr>
        <w:t>родителям</w:t>
      </w:r>
      <w:r>
        <w:rPr/>
        <w:t>, чтобы они немедленно отвели тебя к врачу. Это необходимо, ведь не все </w:t>
      </w:r>
      <w:r>
        <w:rPr>
          <w:b/>
          <w:bCs/>
        </w:rPr>
        <w:t>животные здоровы</w:t>
      </w:r>
      <w:r>
        <w:rPr/>
        <w:t>.</w:t>
      </w:r>
    </w:p>
    <w:p>
      <w:pPr>
        <w:pStyle w:val="Normal"/>
        <w:spacing w:lineRule="auto" w:line="276"/>
        <w:rPr/>
      </w:pPr>
      <w:r>
        <w:rPr>
          <w:u w:val="single"/>
        </w:rPr>
        <w:t>Правило 8</w:t>
      </w:r>
      <w:r>
        <w:rPr/>
        <w:t>: Самостоятельно до приезда врачей не растирайте укусы руками, не засыпайте их незнакомым лекарством; не лечите такими народными средствами как шерсть и пепел, земля и зализывание ран собака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kern w:val="2"/>
        </w:rPr>
      </w:pPr>
      <w:r>
        <w:rPr>
          <w:b/>
          <w:kern w:val="2"/>
        </w:rPr>
        <w:t>ПАМЯТКА ДЛЯ РОДИТЕЛЕЙ.</w:t>
      </w:r>
      <w:r>
        <w:rPr>
          <w:kern w:val="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kern w:val="2"/>
        </w:rPr>
      </w:pPr>
      <w:r>
        <w:rPr>
          <w:b/>
          <w:bCs/>
          <w:color w:val="222222"/>
          <w:kern w:val="2"/>
        </w:rPr>
        <w:t>БЕШЕНСТВО НЕИЗЛЕЧИМО!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b/>
          <w:bCs/>
          <w:color w:val="222222"/>
        </w:rPr>
        <w:t>Что такое бешенство?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Бешенство - вирусное 'заболевание с признаками поражения центральной нервной системы, всегда заканчивается смертью. Болеют дикие, домашние, сельскохозяйственные животные и человек. Дикие животные (лисы, еноты) являются источником вируса в 90% случаев. Большую опасность представляют бродячие собаки и кошки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b/>
          <w:bCs/>
          <w:color w:val="222222"/>
        </w:rPr>
        <w:t>Как происходит заражение?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Заражение происходит через слюну больных животных, главным образом при укусах, а также через ссадины, царапины, ослюиения кожных покровов, слизистую оболочку глаз, полости рта, носа и даже при соприкосновении с каким-либо предметом или одеждой, загрязненными слюной бешенного животного. Возможна передача вируса кровососущими насекомыми, можно зарази ться и при снятии шкур животного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b/>
          <w:bCs/>
          <w:color w:val="222222"/>
        </w:rPr>
        <w:t>Как проявляется бешенство у животных?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У собак болезнь может протекать в буйной или тихой (паралитической) форме. В первом случае наблюдается проявление беспокойства, желание укрыться в темном месте, снижение аппетита, поедание несъедобных предметов (камни, палки), хриплый лай. слюнотечение, агрессивность. Собака бросается на животных и людей, включая хозяина, и кусает их. Далее появляются судороги, развиваются параличи и животное погибает. При тихой форме бешенства развиваются параличи глотки и нижней челюсти, животное неспособно принимать корм, язык свисает, идет беспрерывное слюнотечение, отмечается слабость конечностей, далее наступает общий паралич и смерть. Агрессивности нет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У кошек симптомы во многом схожи, но в период буйства они агрессивнее собак, с особой злостью нападают на собак и человека, и их нападения почти всегда заканчиваются укусом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Больные дикие животные, как правило, теряют страх перед человеком, приходят в населенные пункты и на дачные участки, сами идут на контакт, проявляют излишнее дружелюбие, но при этом могут нападать на животных и людей. Такое нехарактерное поведение один из признаков бешенства. Знайте, если дикое животное не боится человека, не убегает от него, а наоборот приближается, значит, животное больное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b/>
          <w:bCs/>
          <w:color w:val="222222"/>
        </w:rPr>
        <w:t>Если вы пострадали от укуса животного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Немедленно тщательно промойте рану с мылом, чтобы смыть слюну животного, и сразу же обратитесь за медицинской помощью в ближайший травматологический пункт для проведения курса антирабических прививок. От этого зависит эффективность оказанной вам помощи. Вопреки распространенному мнению о 40 уколах против бешенства, сейчас вводится всего 6 доз вакцины: в день обращения и на 3- 7- 14- 28- 90 дни после укуса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b/>
          <w:bCs/>
          <w:color w:val="222222"/>
        </w:rPr>
        <w:t>Если ваше животное укусило человек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Обязательно сообщите пострадавшему свой адрес, а животное доставьте в ветеринарную лечебницу для осмотра. В соответствии с ветеринарными правилами животных, нанесших укусы, изолируют и содержат в течение 10 дней под ветеринарным наблюдением, Если за этот период у них не проявляются признаки болезни, то считают, что в момент укуса у них в слюне вируса не было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b/>
          <w:bCs/>
          <w:color w:val="222222"/>
        </w:rPr>
        <w:t>Вылечить нельзя, предупредить можно!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 xml:space="preserve">Главная мера борьбы с бешенством направлена на ее профилактику. Привить ваших питомцев от бешенства можно в государственных учреждениях ветеринар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4"/>
        <w:rPr>
          <w:b/>
          <w:b/>
          <w:bCs/>
          <w:color w:val="222222"/>
        </w:rPr>
      </w:pPr>
      <w:r>
        <w:rPr>
          <w:b/>
          <w:bCs/>
          <w:color w:val="222222"/>
        </w:rPr>
        <w:t>Бешенство очень опасная болезнь, не проявляйте беспечность, обязательно прививайте ваших животных, берегите себя и своих близких!</w:t>
      </w:r>
    </w:p>
    <w:p>
      <w:pPr>
        <w:pStyle w:val="Normal"/>
        <w:spacing w:lineRule="auto" w:line="276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2715</wp:posOffset>
            </wp:positionH>
            <wp:positionV relativeFrom="paragraph">
              <wp:posOffset>170815</wp:posOffset>
            </wp:positionV>
            <wp:extent cx="4216400" cy="344170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онсультация для родителей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«ОСТОРОЖНО ЗЛАЯ СОБАКА»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Всем родителям предлагаем  познакомиться с некоторыми необходимыми пправилами. Они  помогут избежать  нападения собак на ребенка, и   свести к минимуму вероятность быть покусанны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Если Вам встретилась чужая одинокая собака, необходимо действовать следующим образом:</w:t>
        <w:br/>
        <w:t>Остановитесь и не двигайтесь. Дайте собаке  возможность провести свой собачий ритуал – обнюхать Вас. Такой ритуал - обязательный элемент  поведения животных. Важно не кричать,  и не пытаться прогнать ее. Даже хорошо воспитанной собаке не понравится, если кто-то чужой вдруг громко закричит или махнет рукой. Она воспримет это как агресс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Не смотрите собаке прямо в глаза. Пристальный взгляд во всем животном мире, в том числе и у собак, воспринимается как вызов, сигнал к нападению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Не бегите! У собаки сработает инстинкт преследования, и она бросится Вас догонять. И если вы во время утренний пробежки столкнетесь с собакой, то остановитесь и спокойно пройдите мимо нее. Только после того, как пес скроется из виду, можно возобновить бег.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Помните! Собака редко нападает просто так, ей достаточно всего лишь своим поведением    психологически подавить и испугать челове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 </w:t>
      </w:r>
      <w:r>
        <w:rPr>
          <w:bCs/>
        </w:rPr>
        <w:t>Не провоцируйте первые  собак! Не стоит резко отпрыгивать от разъяренной собаки, махать руками, менять направление движения - все это может побудить ее напаст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 </w:t>
      </w:r>
      <w:r>
        <w:rPr>
          <w:bCs/>
        </w:rPr>
        <w:t>Собака ест? Не подходите! Обойдите стороной  собаку, занятую едо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Нельзя  подходить  к матери с новорожденными щенками. Первые три недели после родов у собак очень сильный материнский инстинкт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Не загоняйте собаку в угол, всегда оставляйте ей возможность убежат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Обращаем ваше внимание и на то, что чаще всего собаки нападают на быстро едущих велосипедистов. Если вы или ваш ребенок оказались в этой ситуации, необходимо остановиться и сойти с велосипеда. Используйте велосипед для защит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</w:rPr>
      </w:pPr>
      <w:r>
        <w:rPr>
          <w:bCs/>
        </w:rPr>
        <w:t> </w:t>
      </w:r>
      <w:r>
        <w:rPr>
          <w:bCs/>
        </w:rPr>
        <w:t>Внимание! Если  Вы встретились со стаей агрессивных собак, то порядок действий следующий:</w:t>
        <w:br/>
        <w:t>Повернитесь лицом к стае, заговорите с ними спокойным голосом. Как правило, это снимает агрессивный настрой стаи: собаки просто полают и уйдут. Нужно попытаться избежать нападения; «Разговор» не заладился, и кажется, что нападения не избежать, тогда определите в стае вожака. Часто, это самая большая собака впереди стаи. Киньте в нее любым предметом, подвернувшимся под руку (зонт, палка, камень и т.п.). Чтобы стая отступила, достаточно визга вожак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>Собака - друг ребенка. Но необходимо соблюдать определенные правила для их безопасного общения. Вот еще  несколько советов родителям, бабушкам и дедушкам:</w:t>
        <w:br/>
        <w:t>никогда не оставляйте без присмотра маленького ребенка наедине с собакой;</w:t>
        <w:br/>
        <w:t>Не разрешайте ребенку трогать незнакомую собаку;</w:t>
        <w:br/>
        <w:t>Не позволяйте ребенку вмешиваться в драку собак;</w:t>
        <w:br/>
        <w:t>Научите ребенка уважать жизненное пространство собаки;</w:t>
        <w:br/>
        <w:t>Следите,  чтобы ребенок не надоедал собаке и объясните, как опасно приближать свое лицо к голове животного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</w:rPr>
      </w:pPr>
      <w:r>
        <w:rPr>
          <w:bCs/>
        </w:rPr>
        <w:t>Если нападения избежать не получилось, то необходимо предпринять следующие меры: при укусе: обмотайте руку чем-то из одежды, не выхватывайте руку в момент укуса, а, наоборот, проталкивайте ее как можно глубже в пасть - это позволит ослабить ее хватку и заставит отступить.</w:t>
        <w:br/>
        <w:t>Сразу же после укуса необходимо как можно быстрее промыть рану большим количеством воды и провести дезинфекцию. Для этого пригоден раствор йода, хлоргексидина или 70%-ный спирт. Если нет ни того, ни другого - годится одеколон. Такое промывание сокращает время нахождения капелек инфицированной слюны животного в ране и уменьшает риск инфекции. Место укуса также можно промыть разведенным в воде мылом (лучше хозяйственным или специальным антибактериальным, но можно и обычным туалетным), так как мыло убивает вирус бешенства. </w:t>
        <w:br/>
        <w:t>Необходимо помнить о профилактике бешенства у питомца. Она определена законом и должна быть систематической. Следует осведомиться о состоянии здоровья животного, которое покусало человека. От этого зависит дальнейшее лечение пострадавшего. </w:t>
        <w:br/>
        <w:br/>
        <w:t>Если хозяин идентифицирован и собака вакцинирована соответствующим образом, то волноваться не стоит: вакцинация укушенного не проводится. Идеальным было бы приложить к истории болезни фотокопию сертификата с прививками против бешенства укусившего животного.  Желаем Вам здоровья!                                                                          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263390" cy="307086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ЕМИНАР ДЛЯ РОДИТЕЛЕ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Правила поведения при общении с животными</w:t>
      </w:r>
      <w:r>
        <w:rPr>
          <w:b/>
          <w:i/>
          <w:iCs/>
          <w:sz w:val="28"/>
          <w:szCs w:val="28"/>
        </w:rPr>
        <w:t>»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>«Домашние и дикие </w:t>
      </w:r>
      <w:r>
        <w:rPr>
          <w:bCs/>
          <w:i/>
          <w:iCs/>
        </w:rPr>
        <w:t>животные</w:t>
      </w:r>
      <w:r>
        <w:rPr>
          <w:i/>
          <w:iCs/>
        </w:rPr>
        <w:t>»</w:t>
      </w:r>
      <w:r>
        <w:rPr/>
        <w:t> – тема, с которой дошкольник достаточно хорошо знаком. Он может назвать домашних и диких </w:t>
      </w:r>
      <w:r>
        <w:rPr>
          <w:bCs/>
        </w:rPr>
        <w:t>животных</w:t>
      </w:r>
      <w:r>
        <w:rPr/>
        <w:t>, описать их, обозначить пользу,</w:t>
      </w:r>
    </w:p>
    <w:p>
      <w:pPr>
        <w:pStyle w:val="Normal"/>
        <w:spacing w:lineRule="auto" w:line="276"/>
        <w:jc w:val="both"/>
        <w:rPr/>
      </w:pPr>
      <w:r>
        <w:rPr/>
        <w:t>которую приносит то или иное домашнее </w:t>
      </w:r>
      <w:r>
        <w:rPr>
          <w:bCs/>
        </w:rPr>
        <w:t>животное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Общение с домашними животными</w:t>
      </w:r>
      <w:r>
        <w:rPr/>
        <w:t> воспитывает в ребенке добрые чувства. Но, несмотря на то, что обычно кошки, собаки дружелюбны и послушны, весело играют с детьми, необходимо помнить и вну-шить ребенку, что следует быть осторожными с домашними </w:t>
      </w:r>
      <w:r>
        <w:rPr>
          <w:bCs/>
        </w:rPr>
        <w:t>живот-ными</w:t>
      </w:r>
      <w:r>
        <w:rPr/>
        <w:t>, не раздражать их, опасаться агрессивных действий с их сто-роны, и главное – заботиться и ухаживать за ними.</w:t>
      </w:r>
    </w:p>
    <w:p>
      <w:pPr>
        <w:pStyle w:val="Normal"/>
        <w:spacing w:lineRule="auto" w:line="276"/>
        <w:jc w:val="both"/>
        <w:rPr/>
      </w:pPr>
      <w:r>
        <w:rPr/>
        <w:t>Ребенок узнает о диких </w:t>
      </w:r>
      <w:r>
        <w:rPr>
          <w:bCs/>
        </w:rPr>
        <w:t>животных</w:t>
      </w:r>
      <w:r>
        <w:rPr/>
        <w:t> из рассказов взрослых, сказок, рассказов, кинофильмов, экскурсий в зоопарк. Но не исключены слу-чаи неожиданной встречи с диким </w:t>
      </w:r>
      <w:r>
        <w:rPr>
          <w:bCs/>
        </w:rPr>
        <w:t>животным</w:t>
      </w:r>
      <w:r>
        <w:rPr/>
        <w:t>, например в лесу. По-этому, знакомя дошкольника с </w:t>
      </w:r>
      <w:r>
        <w:rPr>
          <w:bCs/>
        </w:rPr>
        <w:t>животным миром</w:t>
      </w:r>
      <w:r>
        <w:rPr/>
        <w:t>, необходимо рас-сказывать о повадках диких </w:t>
      </w:r>
      <w:r>
        <w:rPr>
          <w:bCs/>
        </w:rPr>
        <w:t>животных</w:t>
      </w:r>
      <w:r>
        <w:rPr/>
        <w:t> и мерах предосторожности, которые нужно соблюдать при встрече с ним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 чем рассказать ребенку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У многих людей дома живут </w:t>
      </w:r>
      <w:r>
        <w:rPr>
          <w:bCs/>
        </w:rPr>
        <w:t>животные</w:t>
      </w:r>
      <w:r>
        <w:rPr/>
        <w:t>. Человек, который за-водит у себя дома </w:t>
      </w:r>
      <w:r>
        <w:rPr>
          <w:bCs/>
        </w:rPr>
        <w:t>животное</w:t>
      </w:r>
      <w:r>
        <w:rPr/>
        <w:t>, очень любит его, знает, как с ним надо обращаться и чем кормить. Если собака, кошка или другое </w:t>
      </w:r>
      <w:r>
        <w:rPr>
          <w:bCs/>
        </w:rPr>
        <w:t>животное заболело</w:t>
      </w:r>
      <w:r>
        <w:rPr/>
        <w:t>, его везут на лечение в ветеринарную клинику.</w:t>
      </w:r>
    </w:p>
    <w:p>
      <w:pPr>
        <w:pStyle w:val="Normal"/>
        <w:spacing w:lineRule="auto" w:line="276"/>
        <w:jc w:val="both"/>
        <w:rPr/>
      </w:pPr>
      <w:r>
        <w:rPr/>
        <w:t>Как ты думаешь, можно ли брать на руки, гладить чужих или бездомных </w:t>
      </w:r>
      <w:r>
        <w:rPr>
          <w:bCs/>
        </w:rPr>
        <w:t>животных</w:t>
      </w:r>
      <w:r>
        <w:rPr/>
        <w:t>? Конечно, нельзя. </w:t>
      </w:r>
      <w:r>
        <w:rPr>
          <w:bCs/>
        </w:rPr>
        <w:t>Животные</w:t>
      </w:r>
      <w:r>
        <w:rPr/>
        <w:t> могут быть аг-рессивны или больны. Бездомных </w:t>
      </w:r>
      <w:r>
        <w:rPr>
          <w:bCs/>
        </w:rPr>
        <w:t>животных</w:t>
      </w:r>
      <w:r>
        <w:rPr/>
        <w:t> можно и нужно кор-мить, но гладить и играть с ними опасно. Нельзя дразнить и мучить </w:t>
      </w:r>
      <w:r>
        <w:rPr>
          <w:bCs/>
        </w:rPr>
        <w:t>животных</w:t>
      </w:r>
      <w:r>
        <w:rPr/>
        <w:t>! </w:t>
      </w:r>
      <w:r>
        <w:rPr>
          <w:u w:val="single"/>
        </w:rPr>
        <w:t>Запомни</w:t>
      </w:r>
      <w:r>
        <w:rPr/>
        <w:t>: все </w:t>
      </w:r>
      <w:r>
        <w:rPr>
          <w:bCs/>
        </w:rPr>
        <w:t>животные</w:t>
      </w:r>
      <w:r>
        <w:rPr/>
        <w:t>агрессивны во время еды или когда рядом с ними находятся их детеныши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Правила безопасного общения с собаками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икогда не показывай собаке, что ты ее боишься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убегай от собаки: она может принять тебя за дичь и начать охотиться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замахивайся палкой на собаку – это ее не испугает, а разозлит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трогай собаку, когда она ест или спит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трогай щенков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отбирай предмет, с которым играет собака.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/>
        <w:t>Если тебя укусила собака, нужно немедленно сообщить </w:t>
      </w:r>
      <w:r>
        <w:rPr>
          <w:bCs/>
        </w:rPr>
        <w:t>родителям</w:t>
      </w:r>
      <w:r>
        <w:rPr/>
        <w:t> и обратиться к врачу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думай и ответь на вопрос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Какую пользу приносят человеку коровы, козы, лошади?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Чем могут быть опасны эти </w:t>
      </w:r>
      <w:r>
        <w:rPr>
          <w:bCs/>
        </w:rPr>
        <w:t>животные для человека</w:t>
      </w:r>
      <w:r>
        <w:rPr/>
        <w:t>?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Правила</w:t>
      </w:r>
      <w:r>
        <w:rPr/>
        <w:t> безопасного поведения при встрече с домашними жи</w:t>
      </w:r>
      <w:r>
        <w:rPr>
          <w:u w:val="single"/>
        </w:rPr>
        <w:t>вотными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подходи близко к чужим коровам, быкам, козам и другим животным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дразни </w:t>
      </w:r>
      <w:r>
        <w:rPr>
          <w:bCs/>
        </w:rPr>
        <w:t>животных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Рядом с лошадью веди себя спокойно: шум, крик, беготня беспокоят лошадей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Обходить лошадь можно только спереди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подходи к лошади сзади: испугавшись, она может ударить зад-ними ногами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Не пытайся погладить или угостить чем-нибудь лошадь через решетку: лошадь может сломать тебе</w:t>
      </w:r>
    </w:p>
    <w:p>
      <w:pPr>
        <w:pStyle w:val="Normal"/>
        <w:spacing w:lineRule="auto" w:line="276"/>
        <w:jc w:val="both"/>
        <w:rPr/>
      </w:pPr>
      <w:r>
        <w:rPr/>
        <w:t>руку или даже откусить палец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Домашние </w:t>
      </w:r>
      <w:r>
        <w:rPr>
          <w:bCs/>
        </w:rPr>
        <w:t>животные</w:t>
      </w:r>
      <w:r>
        <w:rPr/>
        <w:t> никому не причиняют намеренного вреда, они нападают на человека от</w:t>
      </w:r>
    </w:p>
    <w:p>
      <w:pPr>
        <w:pStyle w:val="Normal"/>
        <w:spacing w:lineRule="auto" w:line="276"/>
        <w:jc w:val="both"/>
        <w:rPr/>
      </w:pPr>
      <w:r>
        <w:rPr/>
        <w:t>испуга, защищаясь от его </w:t>
      </w:r>
      <w:r>
        <w:rPr>
          <w:bCs/>
        </w:rPr>
        <w:t>неправильного</w:t>
      </w:r>
      <w:r>
        <w:rPr/>
        <w:t> поведения или агрессивных</w:t>
      </w:r>
    </w:p>
    <w:p>
      <w:pPr>
        <w:pStyle w:val="Normal"/>
        <w:spacing w:lineRule="auto" w:line="276"/>
        <w:jc w:val="both"/>
        <w:rPr/>
      </w:pPr>
      <w:r>
        <w:rPr/>
        <w:t>действий по отношению к ним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После </w:t>
      </w:r>
      <w:r>
        <w:rPr>
          <w:bCs/>
        </w:rPr>
        <w:t>общения с животными</w:t>
      </w:r>
      <w:r>
        <w:rPr/>
        <w:t> обязательно мой руки с мылом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Правила</w:t>
      </w:r>
      <w:r>
        <w:rPr>
          <w:b/>
        </w:rPr>
        <w:t> безопасного поведения при встрече с дикими </w:t>
      </w:r>
      <w:r>
        <w:rPr>
          <w:b/>
          <w:bCs/>
        </w:rPr>
        <w:t>животными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>• </w:t>
      </w:r>
      <w:r>
        <w:rPr>
          <w:bCs/>
        </w:rPr>
        <w:t>Отправляясь в лес</w:t>
      </w:r>
      <w:r>
        <w:rPr/>
        <w:t>, надевай высокую прочную обувь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Змея не нападает на человека. Напротив, при встрече с ним она старается уступить дорогу. Но в лесу в густой траве человек нечаянно может наступить на змею, и она, защищаясь, кусает. Будь внимательным – змеи иногда заползают и на дачные участки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При встрече с хищником главное – не пугаться, не убегать, не поворачиваться к нему спиной, а просто дать ему возможность уйти. Дикие </w:t>
      </w:r>
      <w:r>
        <w:rPr>
          <w:bCs/>
        </w:rPr>
        <w:t>животные – медведи</w:t>
      </w:r>
      <w:r>
        <w:rPr/>
        <w:t>, волки, кабаны, лисицы – предпочитают не сталкиваться с человеком. Только если они ранены или защищают своих детенышей, то могут напасть.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Звери боятся огня. Их может отогнать зажженная ветка, а еще громкий голос, стук палкой по дереву или по металлическому пред-мету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опросы и задания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Какие </w:t>
      </w:r>
      <w:r>
        <w:rPr>
          <w:bCs/>
        </w:rPr>
        <w:t>животные</w:t>
      </w:r>
      <w:r>
        <w:rPr/>
        <w:t> могут жить рядом с человеком?</w:t>
      </w:r>
    </w:p>
    <w:p>
      <w:pPr>
        <w:pStyle w:val="Normal"/>
        <w:spacing w:lineRule="auto" w:line="276"/>
        <w:jc w:val="both"/>
        <w:rPr/>
      </w:pPr>
      <w:r>
        <w:rPr/>
        <w:t>Как их называют? </w:t>
      </w:r>
      <w:r>
        <w:rPr>
          <w:i/>
          <w:iCs/>
        </w:rPr>
        <w:t>(Домашние)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Чем отличается домашнее </w:t>
      </w:r>
      <w:r>
        <w:rPr>
          <w:bCs/>
        </w:rPr>
        <w:t>животное от дикого</w:t>
      </w:r>
      <w:r>
        <w:rPr/>
        <w:t>?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Какую пользу приносят человеку собаки?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Вспомни сказку К. Чуковского </w:t>
      </w:r>
      <w:r>
        <w:rPr>
          <w:i/>
          <w:iCs/>
        </w:rPr>
        <w:t>«Айболит»</w:t>
      </w:r>
      <w:r>
        <w:rPr/>
        <w:t> и назови зверей, ко-торых лечил</w:t>
      </w:r>
    </w:p>
    <w:p>
      <w:pPr>
        <w:pStyle w:val="Normal"/>
        <w:spacing w:lineRule="auto" w:line="276"/>
        <w:jc w:val="both"/>
        <w:rPr/>
      </w:pPr>
      <w:r>
        <w:rPr/>
        <w:t>доктор Айболит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Как называют врача, который лечит </w:t>
      </w:r>
      <w:r>
        <w:rPr>
          <w:bCs/>
        </w:rPr>
        <w:t>животных</w:t>
      </w:r>
      <w:r>
        <w:rPr/>
        <w:t>? </w:t>
      </w:r>
      <w:r>
        <w:rPr>
          <w:i/>
          <w:iCs/>
        </w:rPr>
        <w:t>(Ветеринар.)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Чем собака может быть опасна для человека?</w:t>
      </w:r>
    </w:p>
    <w:p>
      <w:pPr>
        <w:pStyle w:val="Normal"/>
        <w:spacing w:lineRule="auto" w:line="276"/>
        <w:jc w:val="both"/>
        <w:rPr/>
      </w:pPr>
      <w:r>
        <w:rPr/>
        <w:t>–</w:t>
      </w:r>
      <w:r>
        <w:rPr/>
        <w:t>Вставь глаголы, отвечая на </w:t>
      </w:r>
      <w:r>
        <w:rPr>
          <w:u w:val="single"/>
        </w:rPr>
        <w:t>вопрос</w:t>
      </w:r>
      <w:r>
        <w:rPr/>
        <w:t>: </w:t>
      </w:r>
      <w:r>
        <w:rPr>
          <w:i/>
          <w:iCs/>
        </w:rPr>
        <w:t>«Что могут сделать </w:t>
      </w:r>
      <w:r>
        <w:rPr>
          <w:bCs/>
          <w:i/>
          <w:iCs/>
        </w:rPr>
        <w:t>животные от испуга</w:t>
      </w:r>
      <w:r>
        <w:rPr>
          <w:i/>
          <w:iCs/>
        </w:rPr>
        <w:t>?»</w:t>
      </w:r>
    </w:p>
    <w:p>
      <w:pPr>
        <w:pStyle w:val="Normal"/>
        <w:spacing w:lineRule="auto" w:line="276"/>
        <w:jc w:val="both"/>
        <w:rPr/>
      </w:pPr>
      <w:r>
        <w:rPr/>
        <w:t>Собака может укусить. Кошка… </w:t>
      </w:r>
      <w:r>
        <w:rPr>
          <w:i/>
          <w:iCs/>
        </w:rPr>
        <w:t>(оцарапать)</w:t>
      </w:r>
      <w:r>
        <w:rPr/>
        <w:t>. Коза… </w:t>
      </w:r>
      <w:r>
        <w:rPr>
          <w:i/>
          <w:iCs/>
        </w:rPr>
        <w:t>(боднуть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Пчела… </w:t>
      </w:r>
      <w:r>
        <w:rPr>
          <w:i/>
          <w:iCs/>
        </w:rPr>
        <w:t>(ужалить)</w:t>
      </w:r>
      <w:r>
        <w:rPr/>
        <w:t>. Лошадь… </w:t>
      </w:r>
      <w:r>
        <w:rPr>
          <w:i/>
          <w:iCs/>
        </w:rPr>
        <w:t>(лягнуть)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footerReference w:type="first" r:id="rId8"/>
      <w:type w:val="nextPage"/>
      <w:pgSz w:orient="landscape" w:w="8419" w:h="11906"/>
      <w:pgMar w:left="851" w:right="851" w:gutter="0" w:header="0" w:top="92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GiovanniITCTT;Plantagenet Cherokee" w:cs="GiovanniITCTT;Plantagenet Cheroke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GiovanniITCTT;Plantagenet Cherokee" w:cs="GiovanniITCTT;Plantagenet Cheroke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C6">
    <w:name w:val="c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2">
    <w:name w:val="12"/>
    <w:qFormat/>
    <w:rPr/>
  </w:style>
  <w:style w:type="character" w:styleId="11">
    <w:name w:val="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523"/>
      <w:ind w:firstLine="27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524"/>
      <w:ind w:firstLine="16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basedOn w:val="Normal"/>
    <w:qFormat/>
    <w:pPr>
      <w:spacing w:before="280" w:after="280"/>
    </w:pPr>
    <w:rPr/>
  </w:style>
  <w:style w:type="paragraph" w:styleId="Stihi">
    <w:name w:val="stihi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2:00Z</dcterms:created>
  <dc:creator>Loner-XP</dc:creator>
  <dc:description/>
  <cp:keywords/>
  <dc:language>en-US</dc:language>
  <cp:lastModifiedBy>Sahsa</cp:lastModifiedBy>
  <dcterms:modified xsi:type="dcterms:W3CDTF">2019-08-20T18:11:00Z</dcterms:modified>
  <cp:revision>70</cp:revision>
  <dc:subject/>
  <dc:title/>
</cp:coreProperties>
</file>