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Словосочет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Синтаксический разбор словосоче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сать 2 словосочетания, сделать раз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а поблескивает на солнце высоко поднятыми над землей окн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писать словосочетания (главное слово выделено жирным шрифтом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прила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числ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гол </w:t>
      </w:r>
      <w:r>
        <w:rPr>
          <w:sz w:val="28"/>
          <w:szCs w:val="28"/>
        </w:rPr>
        <w:t>+ нареч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речие</w:t>
      </w:r>
      <w:r>
        <w:rPr>
          <w:sz w:val="28"/>
          <w:szCs w:val="28"/>
        </w:rPr>
        <w:t xml:space="preserve"> + нареч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прич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сущ. в косв.па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ить виды словосочет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а от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ать о будущ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по вечер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ти в теа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 о театр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пределить связи слов в словосочет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ить об услов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ей встреч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реф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быст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ть техни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еть дол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ти напев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ющий песн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уч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я в книг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Варианты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блескивает</w:t>
      </w:r>
      <w:r>
        <w:rPr>
          <w:sz w:val="28"/>
          <w:szCs w:val="28"/>
        </w:rPr>
        <w:t xml:space="preserve"> на солнце  (синтаксический разбор  со стрелками - глагол + сущ.с предлогом, управл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лескивает</w:t>
      </w:r>
      <w:r>
        <w:rPr>
          <w:sz w:val="28"/>
          <w:szCs w:val="28"/>
        </w:rPr>
        <w:t xml:space="preserve"> высоко  (синтаксический разбор глагол + наречие, примык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нятыми</w:t>
      </w:r>
      <w:r>
        <w:rPr>
          <w:sz w:val="28"/>
          <w:szCs w:val="28"/>
        </w:rPr>
        <w:t xml:space="preserve"> окнами (синтаксический разбор прич.+ сущ., согласов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ущ.</w:t>
      </w:r>
      <w:r>
        <w:rPr>
          <w:sz w:val="28"/>
          <w:szCs w:val="28"/>
        </w:rPr>
        <w:t xml:space="preserve">+ прилаг. – яркое </w:t>
      </w:r>
      <w:r>
        <w:rPr>
          <w:b/>
          <w:sz w:val="28"/>
          <w:szCs w:val="28"/>
        </w:rPr>
        <w:t>солнце (жирным шрифтом главное слово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 xml:space="preserve">+ числит.   -  первый </w:t>
      </w:r>
      <w:r>
        <w:rPr>
          <w:b/>
          <w:sz w:val="28"/>
          <w:szCs w:val="28"/>
        </w:rPr>
        <w:t>урок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гол </w:t>
      </w:r>
      <w:r>
        <w:rPr>
          <w:sz w:val="28"/>
          <w:szCs w:val="28"/>
        </w:rPr>
        <w:t xml:space="preserve">+ наречие – </w:t>
      </w:r>
      <w:r>
        <w:rPr>
          <w:b/>
          <w:sz w:val="28"/>
          <w:szCs w:val="28"/>
        </w:rPr>
        <w:t>шагать</w:t>
      </w:r>
      <w:r>
        <w:rPr>
          <w:sz w:val="28"/>
          <w:szCs w:val="28"/>
        </w:rPr>
        <w:t xml:space="preserve"> быст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ечие</w:t>
      </w:r>
      <w:r>
        <w:rPr>
          <w:sz w:val="28"/>
          <w:szCs w:val="28"/>
        </w:rPr>
        <w:t xml:space="preserve"> + наречие   -  </w:t>
      </w:r>
      <w:r>
        <w:rPr>
          <w:b/>
          <w:sz w:val="28"/>
          <w:szCs w:val="28"/>
        </w:rPr>
        <w:t>по –прежнему</w:t>
      </w:r>
      <w:r>
        <w:rPr>
          <w:sz w:val="28"/>
          <w:szCs w:val="28"/>
        </w:rPr>
        <w:t xml:space="preserve"> настойчив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 xml:space="preserve">+ прич. – улыбающаяся </w:t>
      </w:r>
      <w:r>
        <w:rPr>
          <w:b/>
          <w:sz w:val="28"/>
          <w:szCs w:val="28"/>
        </w:rPr>
        <w:t>дев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 xml:space="preserve">+ сущ. в косв.пад. – </w:t>
      </w:r>
      <w:r>
        <w:rPr>
          <w:b/>
          <w:sz w:val="28"/>
          <w:szCs w:val="28"/>
        </w:rPr>
        <w:t xml:space="preserve">праздник </w:t>
      </w:r>
      <w:r>
        <w:rPr>
          <w:sz w:val="28"/>
          <w:szCs w:val="28"/>
        </w:rPr>
        <w:t>друг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Виды словосочет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- имен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а отца – имен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ать о будущем - глаголь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по вечерам - глаголь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ти в театр - глаголь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 о театре – именн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Связи слов в словосочет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ить об условиях -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ей встрече - соглас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реформ -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быстро - примык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ть техникой -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еть долго - примык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ти напевая  - примык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ющий песню -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учиться - примык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я в книге -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Словосочет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Синтаксический разбор словосоче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сать 2 словосочетания, сделать раз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язь Андрей Боголюбский перенес столицу из Суздаля во Владимир и начал обстраивать этот город с небывалой роскошью (По П.Раппопорт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писать словосочетания (главное слово выделено жирным шрифтом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причаст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числ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гол </w:t>
      </w:r>
      <w:r>
        <w:rPr>
          <w:sz w:val="28"/>
          <w:szCs w:val="28"/>
        </w:rPr>
        <w:t>+ нареч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гол </w:t>
      </w:r>
      <w:r>
        <w:rPr>
          <w:sz w:val="28"/>
          <w:szCs w:val="28"/>
        </w:rPr>
        <w:t>+ сущ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речие</w:t>
      </w:r>
      <w:r>
        <w:rPr>
          <w:sz w:val="28"/>
          <w:szCs w:val="28"/>
        </w:rPr>
        <w:t xml:space="preserve"> + нареч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щ.</w:t>
      </w:r>
      <w:r>
        <w:rPr>
          <w:sz w:val="28"/>
          <w:szCs w:val="28"/>
        </w:rPr>
        <w:t>+ сущ. в косв.па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ить виды словосочет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жал без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ухшими ру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ая бере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ирался с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ая  поля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олкнулся на остров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пределить связи слов в словосоче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рудной задач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ло чи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я о д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ти напе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ющий кни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настойчи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нель сол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 на площ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-нов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я в кни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интаксический разбор словосоче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перенес </w:t>
      </w:r>
      <w:r>
        <w:rPr>
          <w:sz w:val="28"/>
          <w:szCs w:val="28"/>
        </w:rPr>
        <w:t>столицу – синтаксический разбор со стрелками, глагол + сущ., управл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небывалой </w:t>
      </w:r>
      <w:r>
        <w:rPr>
          <w:b/>
          <w:sz w:val="28"/>
          <w:szCs w:val="28"/>
        </w:rPr>
        <w:t xml:space="preserve">роскошью </w:t>
      </w:r>
      <w:r>
        <w:rPr>
          <w:sz w:val="28"/>
          <w:szCs w:val="28"/>
        </w:rPr>
        <w:t>- синтаксический разбор со стрелками (прилаг.+ сущ., соглас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Виды  словосоче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л без движения - глаго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ухшими руками - им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ая береза - им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ирался сил - глаго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ая  поляна - соглас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олкнулся на островок – глаголь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вязь слов в словосоче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рудной задаче - соглас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ло читать - примык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я о друге -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ти напевая  - примык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ющий книгу -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настойчиво - примык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нель солдата -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 на площадь -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-новому - примык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я в книге -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0:49:00Z</dcterms:created>
  <dc:creator>*****</dc:creator>
  <dc:description/>
  <cp:keywords/>
  <dc:language>en-US</dc:language>
  <cp:lastModifiedBy>Светлана Хасанова</cp:lastModifiedBy>
  <cp:lastPrinted>2004-01-06T04:57:00Z</cp:lastPrinted>
  <dcterms:modified xsi:type="dcterms:W3CDTF">2020-05-25T09:18:00Z</dcterms:modified>
  <cp:revision>9</cp:revision>
  <dc:subject/>
  <dc:title/>
</cp:coreProperties>
</file>