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-567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АДМИНИСТРАЦИЯ ГОРОДА НИЖНЕГО НОВГОРОДА</w:t>
      </w:r>
    </w:p>
    <w:p>
      <w:pPr>
        <w:pStyle w:val="Normal"/>
        <w:spacing w:lineRule="atLeast" w:line="100" w:before="0" w:after="0"/>
        <w:ind w:left="-567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Департамент образования</w:t>
      </w:r>
    </w:p>
    <w:p>
      <w:pPr>
        <w:pStyle w:val="Normal"/>
        <w:keepNext w:val="true"/>
        <w:spacing w:lineRule="atLeast" w:line="100" w:before="0" w:after="0"/>
        <w:ind w:left="-567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муниципальное бюджетное образовательное учреждение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лицей </w:t>
      </w:r>
      <w:r>
        <w:rPr>
          <w:rFonts w:eastAsia="Segoe UI Symbol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№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87 имени Л.И.Новиково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99"/>
      </w:tblGrid>
      <w:tr>
        <w:trPr>
          <w:trHeight w:val="23" w:hRule="atLeast"/>
        </w:trPr>
        <w:tc>
          <w:tcPr>
            <w:tcW w:w="516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Утвержден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на заседании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Научно-методического совета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МБОУ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ицея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87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имени Л.И. Новиковой»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_6_  о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u w:val="single"/>
                <w:vertAlign w:val="baseline"/>
              </w:rPr>
              <w:t>1.06.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Председатель НМС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Т.В. Нефёд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УТВЕРЖДАЮ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Директор МБОУ 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ицея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87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имени Л.И. Новиковой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______________С.В. Кулева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РАБОЧАЯ   ПРОГРАММ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u w:val="single"/>
          <w:vertAlign w:val="baseline"/>
        </w:rPr>
        <w:t>биолог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для 10 класса</w:t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  <w:lang w:val="ru-RU"/>
        </w:rPr>
        <w:t>профильный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уровень </w:t>
      </w:r>
    </w:p>
    <w:p>
      <w:pPr>
        <w:pStyle w:val="Normal"/>
        <w:spacing w:lineRule="atLeast" w:line="10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составлена на основе Федерального государственного образовательного стандарта среднего общего образования, Примерной основной образовательной программы образовательного учреждения [сост. Г.М. Пяльдяева, И.Б.Морзунова ] — М.: Дрофа, 2015 год. Программы по биологии для 10-11классов (автор В.В. Пасечник.; М.: «Дрофа», 2015 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Автор-составитель: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учитель биологии С.В. Бирюков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Нижний Новгород </w:t>
      </w:r>
    </w:p>
    <w:p>
      <w:pPr>
        <w:pStyle w:val="Normal"/>
        <w:tabs>
          <w:tab w:val="clear" w:pos="709"/>
          <w:tab w:val="left" w:pos="426" w:leader="none"/>
          <w:tab w:val="left" w:pos="1321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2022-2023 учебный год       </w:t>
      </w:r>
    </w:p>
    <w:p>
      <w:pPr>
        <w:pStyle w:val="Normal"/>
        <w:spacing w:lineRule="exact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8"/>
        </w:rPr>
        <w:t>ПОЯСНИТЕЛЬНАЯ ЗАПИСКА</w:t>
      </w:r>
    </w:p>
    <w:p>
      <w:pPr>
        <w:pStyle w:val="Normal"/>
        <w:spacing w:lineRule="exact" w:line="276" w:before="0" w:after="20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ограмма  разработана в соответствии  с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Федеральным законом от 29.12.2012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273-ФЗ "Об образовании в Российской Федерации"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образования</w:t>
        <w:tab/>
        <w:t xml:space="preserve">и науки Российской Федерации  от 30.08.2013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1015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Федеральным государственным образовательным стандартом начального общего образования, утвержденным  приказом Министерства</w:t>
        <w:tab/>
        <w:t>образования</w:t>
        <w:tab/>
        <w:t xml:space="preserve">и науки  Российской Федерации от 06.10.2009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373, с изменениями, внесенными приказом Министерства образования</w:t>
        <w:tab/>
        <w:t xml:space="preserve">и   науки  Российской  Федерации от 31.12.2015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1576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Федеральным государственным образовательным стандартом основного общего образования, утвержденным,  приказом Министерства</w:t>
        <w:tab/>
        <w:t>образования</w:t>
        <w:tab/>
        <w:t xml:space="preserve">и науки   Российской Федерации от 17.12.2010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1897, с изменениями, внесенными приказом Министерства образования</w:t>
        <w:tab/>
        <w:t>и     науки</w:t>
        <w:tab/>
        <w:t xml:space="preserve">Российской Федерации  от 31.12.2015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1577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Федеральным государственным образовательным стандартом среднего общего образования, утвержденным  приказом Министерства</w:t>
        <w:tab/>
        <w:t>образования</w:t>
        <w:tab/>
        <w:t xml:space="preserve">и науки Российской Федерации от 17.05.2012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413, с изменениями, внесенными приказом Министерства образования</w:t>
        <w:tab/>
        <w:t xml:space="preserve">и науки Российской Федерации от 31.12.2015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1578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Учебным планом Школы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имерной программой дисциплины, утвержденной Министерством образования и науки Российской Федерации (или авторской программе, прошедшей экспертизу и апробацию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Федеральным перечнем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Предлагаемая программа является логическим продолжением программы по биологии основной школы (5–9 классы), разработанной В. В. Пасечником,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В.М. Пакуловой, В.В. Латюшиным, Р.Д. Машем. Курс «Общая биология» завершает изучение биологии в общеобразовательных учреждениях. Она призвана обобщить биологические знания, имеющиеся у учащихся, углубив их до понимания биологических закономерностей, современных теорий, концепций и учений, а также показать прикладное значение биологии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Рабочая программа сохраняет традиции учебного предмета и вместе с тем полностью отражает основные идеи и предметные темы стандарта   образования по биологии, представляя его развернутый вариант с кратким раскрытием разделов и предметных тем, включая рекомендуемый перечень лабораторных и практических работ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Содержание программы сформировано на основе принципов: соответствия образования потребностям общества; учета единства содержательной и процессуальной сторон обучения; структурного единства содержания образования на разных уровнях его формирования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В курсе важное место отводится формированию естественнонаучного мировоззрения и экологической культуры учащихся. Именно поэтому, наряду с освоением общебиологических теорий, изучением строения биологических систем разного ранга и сущности основных биологических процессов, в программе уделено серьёзное внимание возможности использования полученных знаний в повседневной жизни для решения прикладных задач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ограмма включает все основные разделы и темы, изучаемые в средней общеобразовательной школе, предусматривает изучение учащимися теоретических и прикладных основ биологии. В ней нашли отражение проблемы, стоящие в настоящее время перед биологической наукой, решение которых направлено на сохранение природы и здоровья человека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Для приобретения практических навыков и повышения уровня знаний программой предусматривается выполнение ряда лабораторных и практических работ.</w:t>
      </w:r>
    </w:p>
    <w:p>
      <w:pPr>
        <w:pStyle w:val="Normal"/>
        <w:spacing w:lineRule="atLeast" w:line="100" w:before="0" w:after="0"/>
        <w:ind w:left="58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Рабочая программа ориентирована на использование учебника:</w:t>
      </w:r>
    </w:p>
    <w:p>
      <w:pPr>
        <w:pStyle w:val="Normal"/>
        <w:spacing w:lineRule="atLeast" w:line="100" w:before="0" w:after="200"/>
        <w:jc w:val="left"/>
        <w:rPr/>
      </w:pPr>
      <w:r>
        <w:rPr>
          <w:rFonts w:eastAsia="Times New Roman" w:cs="Times New Roman" w:ascii="Times New Roman" w:hAnsi="Times New Roman"/>
          <w:color w:val="262626"/>
          <w:spacing w:val="0"/>
          <w:sz w:val="24"/>
          <w:szCs w:val="24"/>
        </w:rPr>
        <w:t>Авторы :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А.А. Каменский, Е.А. Криксунов, В.В. Пасечник «Общая биология. 10-11 класс» учебник для общеобразовательных организаций. Москва, Дрофа, 2018г. Рекомендовано Министерством образования и науки Российской Федерации; а также методического пособия для учителя: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В.В. Пасечник « Рабочие программы. М: Дрофа,2015.                                                          </w:t>
      </w:r>
    </w:p>
    <w:p>
      <w:pPr>
        <w:pStyle w:val="Normal"/>
        <w:tabs>
          <w:tab w:val="clear" w:pos="709"/>
          <w:tab w:val="left" w:pos="634" w:leader="none"/>
        </w:tabs>
        <w:spacing w:lineRule="atLeast" w:line="100" w:before="0" w:after="160"/>
        <w:ind w:left="0" w:right="19" w:hanging="0"/>
        <w:jc w:val="left"/>
        <w:rPr>
          <w:rFonts w:ascii="Times New Roman" w:hAnsi="Times New Roman" w:eastAsia="Times New Roman" w:cs="Times New Roman"/>
          <w:color w:val="00000A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4"/>
          <w:szCs w:val="24"/>
        </w:rPr>
        <w:t>Уровень программы:  профильный.</w:t>
      </w:r>
    </w:p>
    <w:p>
      <w:pPr>
        <w:pStyle w:val="Normal"/>
        <w:tabs>
          <w:tab w:val="clear" w:pos="709"/>
          <w:tab w:val="left" w:pos="634" w:leader="none"/>
        </w:tabs>
        <w:spacing w:lineRule="atLeast" w:line="100" w:before="0" w:after="160"/>
        <w:ind w:left="0" w:right="19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В учебном плане МБОУ «Лицей № 87 имени Л.И.Новиковой» на 2022-2023 учебный год  отведено для изучения предмета биология в 10 профильном классе 105 часов (из расчета 3 часа в неделю).    </w:t>
      </w:r>
    </w:p>
    <w:p>
      <w:pPr>
        <w:pStyle w:val="Normal"/>
        <w:shd w:fill="FFFFFF" w:val="clear"/>
        <w:spacing w:lineRule="atLeast" w:line="100"/>
        <w:ind w:left="0" w:right="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spacing w:lineRule="atLeast" w:line="100"/>
        <w:ind w:left="5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урс биологии на ступени среднего (полного) общего об</w:t>
        <w:softHyphen/>
        <w:t xml:space="preserve">разования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на профильном уров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правлен на формиро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е у учащихся целостной системы знаний о живой природ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ё системной организации и эволюции, поэтому программ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ключает сведения об общих биологических закономерностях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являющихся на разных уровнях организации живой при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ы. Основу отбора содержания на профильном уровне соста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яет знаниецентрический подход, в соответствии с которы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учающиеся должны освоить знания и умения, составляющ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остаточную базу для продолжения образования в вузе, обесп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ивающие культуру поведения в природе, проведения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формления биологических исследований, значимых для буд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щего биолога.</w:t>
      </w:r>
    </w:p>
    <w:p>
      <w:pPr>
        <w:pStyle w:val="Normal"/>
        <w:shd w:fill="FFFFFF" w:val="clear"/>
        <w:spacing w:lineRule="atLeast" w:line="100"/>
        <w:ind w:left="5" w:right="19" w:firstLine="4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примерной программе предусмотрен резерв свобод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го для более широкого использо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ряду с уроком разнообразных форм организации учеб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цесса (экскурсий, лабораторных и практических работ, с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наров) и внедрения современных педагогических техноло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ий.</w:t>
      </w:r>
    </w:p>
    <w:p>
      <w:pPr>
        <w:pStyle w:val="Normal"/>
        <w:shd w:fill="FFFFFF" w:val="clear"/>
        <w:spacing w:lineRule="atLeast" w:line="100"/>
        <w:ind w:left="10" w:right="29" w:firstLine="4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мерная программа по биологии для среднего (полного)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бщего образования на профильном уровнях строит</w:t>
        <w:softHyphen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ся с учётом  следующих  содержательных  линий:</w:t>
      </w:r>
    </w:p>
    <w:p>
      <w:pPr>
        <w:pStyle w:val="Normal"/>
        <w:shd w:fill="FFFFFF" w:val="clear"/>
        <w:tabs>
          <w:tab w:val="clear" w:pos="709"/>
          <w:tab w:val="left" w:pos="6639" w:leader="none"/>
        </w:tabs>
        <w:spacing w:lineRule="atLeast" w:line="100" w:before="5" w:after="0"/>
        <w:ind w:left="567" w:right="0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личительные особенности живой природы;</w:t>
        <w:tab/>
      </w:r>
    </w:p>
    <w:p>
      <w:pPr>
        <w:pStyle w:val="Normal"/>
        <w:shd w:fill="FFFFFF" w:val="clear"/>
        <w:tabs>
          <w:tab w:val="clear" w:pos="709"/>
          <w:tab w:val="left" w:pos="6639" w:leader="none"/>
        </w:tabs>
        <w:spacing w:lineRule="atLeast" w:line="100" w:before="5" w:after="0"/>
        <w:ind w:left="567" w:right="0" w:hanging="0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ровневая организация живой природы;</w:t>
      </w:r>
    </w:p>
    <w:p>
      <w:pPr>
        <w:pStyle w:val="Normal"/>
        <w:shd w:fill="FFFFFF" w:val="clear"/>
        <w:tabs>
          <w:tab w:val="clear" w:pos="709"/>
          <w:tab w:val="left" w:pos="6639" w:leader="none"/>
        </w:tabs>
        <w:spacing w:lineRule="atLeast" w:line="100" w:before="5" w:after="0"/>
        <w:ind w:left="567" w:right="0" w:hanging="0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эволюция.</w:t>
      </w:r>
      <w:r>
        <w:rPr>
          <w:rFonts w:cs="Times New Roman" w:ascii="Times New Roman" w:hAnsi="Times New Roman"/>
          <w:color w:val="000000"/>
          <w:spacing w:val="-8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 соответствии  с  ними  выделены  следующие  разделы:</w:t>
        <w:br/>
        <w:t>«Биология как наука. Методы научного познания», «Клетка»,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«Организм», «Вид», «Экосистемы».</w:t>
      </w:r>
      <w:r>
        <w:rPr>
          <w:rFonts w:cs="Times New Roman" w:ascii="Times New Roman" w:hAnsi="Times New Roman"/>
          <w:sz w:val="24"/>
          <w:szCs w:val="24"/>
        </w:rPr>
        <w:t xml:space="preserve"> Содержание предмета предусматривает формирование у учащихся специальных умений и навыков, универсальных способов деятельности и ключевых компетенций. В этом направлении приоритетами дл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 предмета «Биология» на ступени среднего (полного) общего образования профильном уровне являются: сравнение объектов, анализ, оценка, поис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 в различных источниках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pacing w:val="0"/>
          <w:sz w:val="24"/>
          <w:szCs w:val="24"/>
        </w:rPr>
        <w:t>Планируемые результаты изучения учебного курса</w:t>
      </w:r>
    </w:p>
    <w:p>
      <w:pPr>
        <w:pStyle w:val="Normal"/>
        <w:spacing w:lineRule="atLeast" w:line="100" w:before="0" w:after="0"/>
        <w:ind w:left="0"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4"/>
          <w:szCs w:val="24"/>
        </w:rPr>
        <w:t>Личностные, метапредметные и предметные результаты освоения учебного предмета Биология, курса «Общая биология»</w:t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Личностные результаты обучения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реализации этических установок по отношению к биологическим открытиям, исследованиям и их результатам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right="2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изнания высокой ценности жизни во всех её проявлениях, здоровья своего и других людей, реализации установок здорового образа жизн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right="3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сформированности познавательных мотивов, направленных на получение нового знания в области биологии в связи с будущей профессиональной деятельностью или бытовыми проблемами,   связанными  с  сохранением  собственного  здоровья и экологической безопасности.</w:t>
      </w:r>
    </w:p>
    <w:p>
      <w:pPr>
        <w:pStyle w:val="Normal"/>
        <w:spacing w:lineRule="atLeast" w:line="100" w:before="0" w:after="0"/>
        <w:ind w:left="720" w:righ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Метапредметными результатами</w:t>
      </w:r>
      <w:r>
        <w:rPr>
          <w:rFonts w:eastAsia="Times New Roman" w:cs="Times New Roman" w:ascii="Times New Roman" w:hAnsi="Times New Roman"/>
          <w:b/>
          <w:color w:val="000000"/>
          <w:spacing w:val="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ограммы по биологии в 10 классе являются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20" w:right="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20" w:right="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20" w:right="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lineRule="atLeast" w:line="100" w:before="0" w:after="0"/>
        <w:ind w:left="720" w:right="34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едметными результатами освоения выпускниками старшей школы программы по биологии на профильном уровне в 10 классе являются:</w:t>
      </w:r>
    </w:p>
    <w:p>
      <w:pPr>
        <w:pStyle w:val="Normal"/>
        <w:spacing w:lineRule="atLeast" w:line="100" w:before="0" w:after="0"/>
        <w:ind w:left="1440" w:right="34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В познавательной (интеллектуальной) сфере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характеристика содержания биологических теорий (клеточная теория, хромосомная теория наследственности, синтетическая теория эволюции, теория антропогенеза)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учений (о путях и направлениях эволюции, Н. И. Вавилова о центрах многообразия и происхождения культурных растений, В. И. Вернадского о биосфере)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законов (Г. Менделя, сцепленного наследования Т. Моргана, гомологических рядов наследственной изменчивости, зародышевого сходства, биогенетического)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закономерностей (изменчивости, сцепленного наследования, наследования, сцепленного с полом, взаимодействия генов и их цитологических основ);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авил (доминирования, экологической пирамиды)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принципов (чистоты гамет, комплементарности);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гипотез (сущности и происхождения жизни, происхождения человека)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выделение существенных признаков строения биологических объектов (клетки: химический состав и строение; генов, хромосом, женских и мужских гамет, клеток прокариот и эукариот; вирусов; одноклеточных и многоклеточных организмов; видов и экосистем) и биологических процессов и явлений (обмен веществ и превращения энергии в клетке, фотосинтез, пластический и энергетический обмен, брожение, хемосинтез, митоз, мейоз, развитие гамет у цветковых растений и позвоночных животных, размножение, оплодотворение у цветковых растений и позвоночных животных, индивидуальное развитие организма (онтогенез), взаимодействие генов, получение гетерозиса, полиплоидов, отдалённых гибридов, действие искусственного, движущего и стабилизирующего отбора, географическое и экологическое видообразование, влияние элементарных факторов эволюции на генофонд популяции, формирование приспособленности к среде обитания, круговорот веществ и превращения энергии в экосистемах и биосфере, эволюция биосферы)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бъяснение роли биологических теорий, идей, принципов, гипотез в формировании современной естественно-научной картины мира, научного мировоззрения; отрицательного влияния алкоголя, никотина, наркотических веществ на развитие зародыша человека; влияния мутагенов на организм человека; причин эволюции видов, человека, биосферы, наследственных и ненаследственных изменений, наследственных заболеваний, генных и хромосомных мутаций; устойчивости, саморегуляции, саморазвития и смены экосистем; закономерностей влияния экологических факторов на организмы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иведение доказательств (аргументация) единства живой и неживой природы, родства живых организмов с использованием биологических теорий, законов и правил; взаимосвязей организмов и окружающей среды; единства человеческих рас; необходимости сохранения многообразия видов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установление взаимосвязей строения и функций молекул в клетке; строения и функций органоидов клетки; пластического и энергетического обмена; световых и темновых реакций фотосинтеза; движущих сил эволюции; путей и направлений эволюции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умение пользоваться современной биологической терми</w:t>
        <w:br/>
        <w:t>нологией и символикой;        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решение задач разной сложности по биологии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составление схем скрещивания, путей переноса веществ и</w:t>
        <w:br/>
        <w:t>энергии в экосистемах (цепи питания, пищевые сети);        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писание клеток растений и животных (под микроско</w:t>
        <w:br/>
        <w:t>пом), особей вида по морфологическому критерию, экосистем</w:t>
        <w:br/>
        <w:t>и агроэкосистем своей местности; приготовление и описание</w:t>
        <w:br/>
        <w:t>микропрепаратов;        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выявление изменчивости, приспособлений у видов к среде обитания, ароморфозов и идиоадаптаций у растений и животных, отличительных признаков живого (у отдельных организмов), абиотических и биотических компонентов экосистем, взаимосвязей организмов в экосистеме, антропогенных изменений в экосистемах своей местности, источников мутагенов в окружающей среде (косвенно), антропогенных изменений в экосистемах своего региона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исследование биологических систем на биологических моделях (аквариум)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сравнение биологических объектов (клетки растений, животных, грибов и бактерий, экосистемы и агроэкосистемы),процессов и явлений (обмен веществ у растений и животных, пластический и энергетический обмен, фотосинтез и хемосинтез, митоз и мейоз; бесполое и половое размножение, оплодотворение у цветковых растений и позвоночных животных, внешнее и внутреннее оплодотворение, зародыши человека и других млекопитающих, формы естественного отбора, искусственный и естественный отбор, способы видообразования, макро- и микроэволюция, пути и направления эволюции) и формулировка выводов на основе сравнения. 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В ценностно-ориентационной сфере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анализ и оценка различных гипотез сущности жизни, происхождения жизни и человека, человеческих рас, глобальных антропогенных изменений в биосфере, этических аспектов современных исследований в биологической науке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пределение собственной позиции по отношению к экологическим проблемам, поведению в природной среде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ценка этических аспектов некоторых исследований в области биотехнологии (клонирование, искусственное оплодотворение, направленное изменение генома)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В сфере трудовой деятельности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владение умениями и навыками постановки биологических экспериментов и объяснения их результатов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своение приёмов грамотного оформления результатов</w:t>
        <w:br/>
        <w:t>биологических исследований.        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В сфере физической деятельности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1440" w:right="34" w:hanging="360"/>
        <w:jc w:val="both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боснование и соблюдение правил поведения в окружающей среде, мер профилактики распространения вирусных (в том числе ВИЧ-инфекции) заболеваний, вредных привычек (курение, алкоголизм, наркомания)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color w:val="000000"/>
          <w:spacing w:val="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pacing w:val="0"/>
          <w:sz w:val="24"/>
          <w:szCs w:val="24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/>
          <w:color w:val="000000"/>
          <w:spacing w:val="0"/>
          <w:sz w:val="24"/>
          <w:szCs w:val="24"/>
        </w:rPr>
        <w:t>«Биология 10 класс»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Введение (10 ч)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Биология как наука. Место биологии в системе наук. Значение биологии для понимания научной картины мира. Связь биологических дисциплин с другими науками (химией, физикой, математикой, географией, астрономией и др.). Место курса «Общая биология» в системе естественнонаучных дисциплин. Цели и задачи курса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Демонстрация: портретов ученых-биологов, схемы «Связь биологии с другими науками». 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Раздел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1 Клетка (53 ч)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едмет, задачи и методы исследования современной цитологии. Значение цитологических исследований для других биологических наук, медицины, сельского хозяйства. История открытия и изучения клетки. Основные положения клеточной теории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Значение клеточной теории для развития биологии. Клетка как единица развития, структурная и функциональная единица живого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Химический состав клетки. Вода и другие неорганические вещества, их роль в жизнедеятельности клетки. Органические вещества: углеводы, белки, липиды, нуклеиновые кислоты, АТФ, их строение и роль в клетке. Ферменты, их роль в регуляции процессов жизнедеятельности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Строение прокариотической клетки. Строение эукариотической клетки. Основные компоненты клетки. Строение мембран. Строение и функции ядра. Химический состав и строение хромосом. Цитоплазма и основные органоиды. Их функции в клетке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собенности строения клеток бактерий, грибов, животных и растений. Вирусы и бактериофаги. Вирус СПИДа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бмен веществ и превращения энергии в клетке. Каталитический характер реакций обмена веществ. Пластический и энергетический обмен. Основные этапы энергетического обмена. Отличительные особенности процессов клеточного дыхания. Способы получения органических веществ: автотрофы и гетеротрофы. Фотосинтез, его фазы, космическая роль в биосфере. Хемосинтез и его значение в биосфере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Биосинтез белков. Понятие о гене. ДНК – источник генетической информации. Генетической код. Матричный принцип биосинтеза белков. Образование и-РНК по матрице ДНК. Регуляция биосинтеза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онятие о гомеостазе, регуляция процессов превращения веществ и энергии в клетке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Демонстрация: микропрепаратов клеток растений и животных; модели клетки; опытов, иллюстрирующих процесс фотосинтеза; модели ДНК, модели-аппликации «Синтез белка»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Лабораторная работа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1  «Наблюдение клеток растений и животных под микроскопом на готовых препаратах и их описание»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Лабораторная работа  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2 «Сравнение строения клеток растений и животных»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A"/>
          <w:spacing w:val="0"/>
          <w:sz w:val="24"/>
          <w:szCs w:val="24"/>
        </w:rPr>
        <w:t xml:space="preserve">Контрольная работа </w:t>
      </w:r>
      <w:r>
        <w:rPr>
          <w:rFonts w:eastAsia="Segoe UI Symbol" w:cs="Times New Roman" w:ascii="Times New Roman" w:hAnsi="Times New Roman"/>
          <w:color w:val="00000A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A"/>
          <w:spacing w:val="0"/>
          <w:sz w:val="24"/>
          <w:szCs w:val="24"/>
        </w:rPr>
        <w:t xml:space="preserve"> 1 по теме: « Клетка»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Раздел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2  Размножение и индивидуальное развитие организмов (12ч)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Самовоспроизведение – всеобщее свойство живого. Митоз как основа бесполого размножения и роста многоклеточных организмов, его фазы и биологическое значение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Формы размножения организмов. Бесполое размножение и его типы. Половое размножение. Мейоз, его биологическое значение. Сперматогенез. Овогенез. Оплодотворение. Особенности оплодотворения у цветковых растений. Биологическое значение оплодотворения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онятие индивидуального развития (онтогенеза) организмов. Деление, рост, дифференциация клеток, органогенез, размножение, старение, смерть особей. Онтогенез растений. Онтогенез животных. Взаимовлияние частей развивающегося зародыша. Влияние факторов внешней среды на развитие зародыша. Рост и развитие организма. Уровни приспособления организма к изменяющимся условиям. Старение и смерть организма. Специфика онтогенеза при бесполом размножении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Демонстрация: таблиц, иллюстрирующих виды бесполого и полового размножения, эмбрионального и постэмбрионального развития высших растений, сходство зародышей позвоночных животных, схем митоза и мейоза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Лабораторная работа 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3  «Выявление признаков сходства зародышей человека и других млекопитающих как доказательство их родства»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Раздел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3 Основы генетики (16 ч)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История развития генетики. Закономерности наследования признаков, выявленные Г. Менделем. Гибридологический метод изучения наследственности. Моногибридное скрещивание. Закон доминирования. Закон расщепления. Полное и неполное доминирование. Закон чистоты гамет и его цитологическое обоснование. Множественные аллели. Анализирующее скрещивание. Дигибридное и полигибридное скрещивание. Закон независимого комбинирования. Фенотип и генотип. Цитологические основы генетических законов наследования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Генетическое определение пола. Генетическая структура половых хромосом. Гомогаметный и гетерогаметный пол. Наследование признаков, сцепленных с полом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Хромосомная теория наследственности. Группы сцепления генов.  Сцепленное наследование признаков. Закон Т. Моргана. Полное и неполное сцепление генов. Генетические карты хромосом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Генотип как целостная система. Хромосомная (ядерная) и цитоплазматическая наследственность. Взаимодействие аллельных (доминирование, неполное доминирование, кодоминирование и сверхдоминирование) и неаллельных (комплементарность, эпистаз и полимерия) генов в определении признаков. Плейотропия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сновные формы изменчивости. Генотипическая изменчивость. Мутации. Генные, хромосомные и геномные мутации. Соматические и генеративные мутации. Полулетальные и летальные мутации. Причины и частота мутаций, мутагенные факторы. Эволюционная роль мутаций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Комбинативная изменчивость. Возникновение различных комбинаций генов и их роль в создании генетического разнообразия в пределах вида. Эволюционное значение комбинативной изменчивости. Закон гомологических рядов в наследственной изменчивости.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Фенотипическая, или модификационная, изменчивость. Роль условий внешней среды в развитии и проявлении признаков и свойств. Статистические закономерности модификационной изменчивости. Управление доминированием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Демонстрация: моделей-аппликаций, иллюстрирующих законы наследственности, перекрест хромосом; результатов опытов, показывающих влияние условий среды на изменчивость организмов; гербарных материалов, коллекций, муляжей гибридных, полиплоидных растений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актические и лабораторные работы: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П/р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1 «Составление простейших схем скрещивания»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П/р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2 «Решение элементарных генетических задач»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Л/р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4 «Изучение изменчивости у растений и животных, построение вариационного ряда и кривой. Изучение фенотипов растений»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Л/р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5 «Выявление источников мутагенов в окружающей среде (косвенно) и оценка возможных последствий их влияния на организм»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Раздел 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4 Генетика человека (6ч)</w:t>
      </w:r>
    </w:p>
    <w:p>
      <w:pPr>
        <w:pStyle w:val="Normal"/>
        <w:spacing w:lineRule="atLeast" w:line="10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Методы изучения наследственности человека. Генетическое разнообразие человека. Генетические данные о происхождении человека и человеческих расах. Характер наследования признаков у человека. Генетические основы здоровья. Влияние среды на генетическое здоровье человека. Генетические болезни. Генотип и здоровье человека. Генофонд популяции. Соотношение биологического и социального наследования. Социальные проблемы генетики. Этические проблемы генной инженерии. Генетический прогноз и медико-генетическое консультирование, их практическое значение, задачи и перспективы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Демонстрация: хромосомных аномалий человека и их фенотипические проявления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Практическая работа:  </w:t>
      </w:r>
      <w:r>
        <w:rPr>
          <w:rFonts w:eastAsia="Segoe UI Symbol" w:cs="Times New Roman" w:ascii="Times New Roman" w:hAnsi="Times New Roman"/>
          <w:color w:val="000000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3 «Составление родословной» 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Обобщение и повторение изученного материала  </w:t>
      </w:r>
    </w:p>
    <w:p>
      <w:pPr>
        <w:pStyle w:val="Normal"/>
        <w:spacing w:lineRule="atLeast" w:line="100" w:before="0" w:after="160"/>
        <w:jc w:val="left"/>
        <w:rPr>
          <w:rFonts w:ascii="Times New Roman" w:hAnsi="Times New Roman" w:eastAsia="Times New Roman" w:cs="Times New Roman"/>
          <w:color w:val="00000A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4"/>
          <w:szCs w:val="24"/>
        </w:rPr>
        <w:t xml:space="preserve">Заключение ( 8 часов ) </w:t>
      </w:r>
    </w:p>
    <w:p>
      <w:pPr>
        <w:pStyle w:val="Normal"/>
        <w:spacing w:lineRule="atLeast" w:line="100" w:before="0" w:after="160"/>
        <w:jc w:val="left"/>
        <w:rPr/>
      </w:pPr>
      <w:r>
        <w:rPr>
          <w:rFonts w:eastAsia="Times New Roman" w:cs="Times New Roman" w:ascii="Times New Roman" w:hAnsi="Times New Roman"/>
          <w:color w:val="00000A"/>
          <w:spacing w:val="0"/>
          <w:sz w:val="24"/>
          <w:szCs w:val="24"/>
        </w:rPr>
        <w:t xml:space="preserve">Контрольная работа </w:t>
      </w:r>
      <w:r>
        <w:rPr>
          <w:rFonts w:eastAsia="Segoe UI Symbol" w:cs="Times New Roman" w:ascii="Times New Roman" w:hAnsi="Times New Roman"/>
          <w:color w:val="00000A"/>
          <w:spacing w:val="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A"/>
          <w:spacing w:val="0"/>
          <w:sz w:val="24"/>
          <w:szCs w:val="24"/>
        </w:rPr>
        <w:t xml:space="preserve">2 по теме « Основы общей биологии»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4"/>
          <w:szCs w:val="24"/>
          <w:shd w:fill="FFFFFF" w:val="clear"/>
        </w:rPr>
      </w:r>
    </w:p>
    <w:tbl>
      <w:tblPr>
        <w:bidiVisual w:val="true"/>
        <w:tblW w:w="9365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53"/>
        <w:gridCol w:w="3414"/>
        <w:gridCol w:w="1338"/>
        <w:gridCol w:w="1758"/>
        <w:gridCol w:w="2002"/>
      </w:tblGrid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center"/>
              <w:rPr>
                <w:rFonts w:eastAsia="Times New Roman"/>
              </w:rPr>
            </w:pPr>
            <w:r>
              <w:rPr>
                <w:rFonts w:eastAsia="Segoe UI Symbol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Учебные ча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Контрольные рабо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Практическая часть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Введение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Calibri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Calibri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Раздел №1 Клет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5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Calibri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Л.р.</w:t>
            </w:r>
            <w:r>
              <w:rPr>
                <w:rFonts w:eastAsia="Segoe UI Symbol" w:cs="Times New Roman" w:ascii="Times New Roman" w:hAnsi="Times New Roman"/>
                <w:color w:val="00000A"/>
                <w:spacing w:val="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 xml:space="preserve">Раздел </w:t>
            </w:r>
            <w:r>
              <w:rPr>
                <w:rFonts w:eastAsia="Segoe UI Symbol" w:cs="Times New Roman" w:ascii="Times New Roman" w:hAnsi="Times New Roman"/>
                <w:color w:val="00000A"/>
                <w:spacing w:val="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Размножение и индивидуальное развитие         организ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Л.р.</w:t>
            </w:r>
            <w:r>
              <w:rPr>
                <w:rFonts w:eastAsia="Segoe UI Symbol" w:cs="Times New Roman" w:ascii="Times New Roman" w:hAnsi="Times New Roman"/>
                <w:color w:val="00000A"/>
                <w:spacing w:val="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 xml:space="preserve">Раздел </w:t>
            </w:r>
            <w:r>
              <w:rPr>
                <w:rFonts w:eastAsia="Segoe UI Symbol" w:cs="Times New Roman" w:ascii="Times New Roman" w:hAnsi="Times New Roman"/>
                <w:color w:val="00000A"/>
                <w:spacing w:val="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</w:rPr>
              <w:t>Основы генетики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Calibri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Л.р.</w:t>
            </w:r>
            <w:r>
              <w:rPr>
                <w:rFonts w:eastAsia="Segoe UI Symbol" w:cs="Times New Roman" w:ascii="Times New Roman" w:hAnsi="Times New Roman"/>
                <w:color w:val="00000A"/>
                <w:spacing w:val="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.4,5</w:t>
            </w:r>
          </w:p>
          <w:p>
            <w:pPr>
              <w:pStyle w:val="Normal"/>
              <w:suppressAutoHyphens w:val="true"/>
              <w:bidi w:val="1"/>
              <w:spacing w:lineRule="atLeast" w:line="10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 xml:space="preserve">П.Р. </w:t>
            </w:r>
            <w:r>
              <w:rPr>
                <w:rFonts w:eastAsia="Segoe UI Symbol" w:cs="Times New Roman" w:ascii="Times New Roman" w:hAnsi="Times New Roman"/>
                <w:color w:val="00000A"/>
                <w:spacing w:val="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 xml:space="preserve"> 1,2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Раздел </w:t>
            </w:r>
            <w:r>
              <w:rPr>
                <w:rFonts w:eastAsia="Segoe UI Symbol" w:cs="Times New Roman" w:ascii="Times New Roman" w:hAnsi="Times New Roman"/>
                <w:color w:val="000000"/>
                <w:spacing w:val="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4 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Генетика человека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Calibri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П.р.</w:t>
            </w:r>
            <w:r>
              <w:rPr>
                <w:rFonts w:eastAsia="Segoe UI Symbol" w:cs="Times New Roman" w:ascii="Times New Roman" w:hAnsi="Times New Roman"/>
                <w:color w:val="00000A"/>
                <w:spacing w:val="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</w:rPr>
              <w:t>Заключ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Calibri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Calibri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10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bidi w:val="1"/>
              <w:snapToGrid w:val="false"/>
              <w:spacing w:lineRule="atLeast" w:line="10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Л.Р.-5</w:t>
            </w: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uppressAutoHyphens w:val="true"/>
              <w:bidi w:val="1"/>
              <w:spacing w:lineRule="atLeast" w:line="100" w:before="0" w:after="160"/>
              <w:jc w:val="right"/>
              <w:rPr>
                <w:rFonts w:ascii="Times New Roman" w:hAnsi="Times New Roman" w:eastAsia="Times New Roman" w:cs="Times New Roman"/>
                <w:color w:val="00000A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0"/>
                <w:sz w:val="24"/>
                <w:szCs w:val="24"/>
              </w:rPr>
              <w:t>П.Р.-3</w:t>
            </w:r>
          </w:p>
        </w:tc>
      </w:tr>
    </w:tbl>
    <w:p>
      <w:pPr>
        <w:pStyle w:val="Normal"/>
        <w:suppressAutoHyphens w:val="true"/>
        <w:spacing w:lineRule="atLeast" w:line="100" w:before="0" w:after="160"/>
        <w:ind w:left="0" w:right="-851" w:hanging="0"/>
        <w:jc w:val="right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00000A"/>
          <w:spacing w:val="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160"/>
        <w:ind w:left="0" w:right="-14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pacing w:val="0"/>
          <w:sz w:val="24"/>
          <w:szCs w:val="24"/>
        </w:rPr>
        <w:t xml:space="preserve">                </w:t>
      </w:r>
      <w:r>
        <w:rPr/>
        <w:t>Календарно – тематическое планирование</w:t>
      </w:r>
    </w:p>
    <w:tbl>
      <w:tblPr>
        <w:tblW w:w="9886" w:type="dxa"/>
        <w:jc w:val="left"/>
        <w:tblInd w:w="-1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264"/>
        <w:gridCol w:w="813"/>
        <w:gridCol w:w="1050"/>
        <w:gridCol w:w="1077"/>
      </w:tblGrid>
      <w:tr>
        <w:trPr>
          <w:trHeight w:val="27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-123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eastAsianLayout w:vert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eastAsianLayout w:vert="true"/>
              </w:rPr>
              <w:t>Всего  часов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ТБ.  Биология в системе нау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начение биологических нау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научного позн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изучения биолог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ческие системы и их свой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а1. Молекулярный уровен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Молекулярный уровень: общая характеристи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Неорганические вещества: вод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Неорганические вещества: минеральные  сол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Липиды, их строение и функ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Углеводы, их строение и функ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Определение крахмала в растительных тканях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Белки. Состав  и структура белк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Белки. Функции белк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Ферменты – биологические катализатор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0.Лабораторная рабо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Ферментативное расщепление пероксида водорода в тканях организма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Нуклеиновые кислоты. ДН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Свойство генетического код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Гены, не кодирующие белк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Мобильные генетические элемен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Понятие о геном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Нуклеиновые кислоты. РНК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Практическ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Решение задач по молекулярной биологии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18.Тест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Химическая организация клетки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АТФ и другие нуклеотид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Витамин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Вирусы – неклеточная форма жизн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Ретровирусы и меры борьбы со СПИДом. Прион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на тему: Молекулярный уровень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Готовимся к экзамену. Молекулярный уровен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Готовимся к экзамену. Решение биологических зада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а 2. Клеточный уровень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леточный уровень: общая характеристик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Методы изучения клетк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Клеточная теор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Строение клетки. Клеточная мембран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Цитоплазма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-3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7 Цитоскелет. Клеточный центр. Органоиды движен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Рибосомы. Эндоплазматическая сеть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Ядро. Ядрышк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Вакуоли. Комплекс Гольджи. Лизосом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-4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.Митохондрии. Пластиды. Включен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Особенности строения клеток прокарио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Особенности строения клеток эукарио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Изучение строения растительной и животной клеток под микроскопом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Практическ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равнение строения клеток растений, животных, грибов и бактери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7.Те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Строение и химический состав клеток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Регуляция активности ген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яция активности генов прокарио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яция активности генов эукарио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 Механизм инициации транскрипции генов эукарио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Обмен веществ и превращение энергии в клетк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Энергетический обмен в клетке. Бескислородный этап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Энергетический обмен в клетке. Кислородный этап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Практическ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 Сравнение процессов брожения и дыхания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Типы клеточного питания. Хемосинтез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Типы клеточного питания. Фотосинтез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.Практическ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равнение процессов фотосинтеза и хемосинтеза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Биосинтез белков. Транскрипц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Биосинтез белков. Трансляц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Регуляция транскрипции и трансляции в клетке и организм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Клеточный цик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Деление клетки. Митоз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34.Жизненный цикл клеток.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Изучение фаз митоза в клетках корешка лука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Регуляция клеточной гибел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-6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-37.Деление клетки. Мейоз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-6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-39. Половые клетки. Гаметогенез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Осеменение и оплодотвор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.Практическая работ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авнение процессов оплодотворения у цветковых растений и позвоночных животных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 и функции кле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а 3. Организменный уровен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рганизменный уровень: общая характеристик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азмножение организм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звитие половых клеток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Индивидуальное развитие организм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Биогенетический закон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Закономерности наследования признак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Моногибридное скрещивани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Решение задач на моногибридное скрещивани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Неполное доминирование. Решение задач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Анализирующее скрещивание. Решение задач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Дигибридное скрещивание. Закон независимого наследования признак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Неаллельные взаимодействия ген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Генетика пол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Наследование сцепленное с поло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.Генотип как целостная система. Взаимодействие аллельных  ген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Решение генетических задач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Закономерности изменчивост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Мутационная изменчивост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Комбинативная изменчивост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Закономерность проявления генов от условий внешней сред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Основные методы селекци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Центры происхождения культурных растений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Создание пород животных и сортов растений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Закон гомологических рядов в наследственной изменчиво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Методы селекции растений и животных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Селекция микроорганизм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Достижения и основные направления современной селек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Современные достижения биотехнолог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.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изменчивости, основы селек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1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ервный ур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160"/>
        <w:ind w:left="0" w:right="-143" w:hanging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 уровня усвоения знаний учащимися: самопроверка, взаимопроверка, устный и письменный контроль со стороны учителя, тестирование, семинары, подготовка сообщений, рефератов, презентаций.</w:t>
      </w:r>
    </w:p>
    <w:p>
      <w:pPr>
        <w:pStyle w:val="Normal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задания учащиеся получают по материалу учебника и рабочей тетради, творческие  и дополнительные задания предполагают расширенный поиск информации в Интернете и библиотеках.</w:t>
      </w:r>
    </w:p>
    <w:p>
      <w:pPr>
        <w:pStyle w:val="Normal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контрольно-измерительных материалов рационально использовать тесты для подготовки к ЕГЭ. </w:t>
      </w:r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Lucida Sans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6:22:27Z</dcterms:created>
  <dc:creator/>
  <dc:description/>
  <dc:language>en-US</dc:language>
  <cp:lastModifiedBy/>
  <cp:revision>0</cp:revision>
  <dc:subject/>
  <dc:title/>
</cp:coreProperties>
</file>