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-567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АДМИНИСТРАЦИЯ ГОРОДА НИЖНЕГО НОВГОРОДА</w:t>
      </w:r>
    </w:p>
    <w:p>
      <w:pPr>
        <w:pStyle w:val="Normal"/>
        <w:spacing w:lineRule="atLeast" w:line="100" w:before="0" w:after="0"/>
        <w:ind w:left="-567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Департамент образования</w:t>
      </w:r>
    </w:p>
    <w:p>
      <w:pPr>
        <w:pStyle w:val="Normal"/>
        <w:keepNext w:val="true"/>
        <w:spacing w:lineRule="atLeast" w:line="100" w:before="0" w:after="0"/>
        <w:ind w:left="-567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муниципальное бюджетное образовательное учреждение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лицей </w:t>
      </w:r>
      <w:r>
        <w:rPr>
          <w:rFonts w:eastAsia="Segoe UI Symbol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№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 87 имени Л.И.Новиково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99"/>
      </w:tblGrid>
      <w:tr>
        <w:trPr>
          <w:trHeight w:val="23" w:hRule="atLeast"/>
        </w:trPr>
        <w:tc>
          <w:tcPr>
            <w:tcW w:w="516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Утвержден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на заседании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Научно-методического совета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МБОУ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ицея </w:t>
            </w:r>
            <w:r>
              <w:rPr>
                <w:rFonts w:eastAsia="Segoe UI Symbol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 87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имени Л.И. Новиковой»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Протокол </w:t>
            </w:r>
            <w:r>
              <w:rPr>
                <w:rFonts w:eastAsia="Segoe UI Symbol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 _6_  о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u w:val="single"/>
                <w:vertAlign w:val="baseline"/>
              </w:rPr>
              <w:t>1.06.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Председатель НМС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________________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Т.В. Нефёд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499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УТВЕРЖДАЮ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Директор МБОУ 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ицея </w:t>
            </w:r>
            <w:r>
              <w:rPr>
                <w:rFonts w:eastAsia="Segoe UI Symbol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 87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имени Л.И. Новиковой»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______________С.В. Кулева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РАБОЧАЯ   ПРОГРАММ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по 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u w:val="single"/>
          <w:vertAlign w:val="baseline"/>
        </w:rPr>
        <w:t>биологи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для 11 класса</w:t>
      </w:r>
    </w:p>
    <w:p>
      <w:pPr>
        <w:pStyle w:val="Normal"/>
        <w:spacing w:lineRule="atLeast" w:line="100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  <w:lang w:val="ru-RU"/>
        </w:rPr>
        <w:t>базовый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 уровень </w:t>
      </w:r>
    </w:p>
    <w:p>
      <w:pPr>
        <w:pStyle w:val="Normal"/>
        <w:spacing w:lineRule="atLeast" w:line="10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составлена на основе Федерального государственного образовательного стандарта среднего общего образования, Примерной основной образовательной программы образовательного учреждения [сост. Г.М. Пяльдяева, И.Б.Морзунова ] — М.: Дрофа, 2015 год. Программы по биологии для 10-11классов (автор В.В. Пасечник.; М.: «Дрофа», 2015 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Автор-составитель: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учитель биологии С.В. Бирюков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Нижний Новгород 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2022-2023 учебный год       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мая рабочая программа реализуется при использовании учебников «Биология. 10 класс» и «Биология. 11 класс» под редакцией профессора В. В. Пасечника. Программа составлена в соответствии с требованиями к результатам среднего общего образования, утверждёнными Федеральным государственным образовательным стандартом среднего общего образования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зработана с учётом актуальных задач обучения, воспитания и развития обучающихся. Она учитывает условия, необходимые для развития личностных и познавательных качеств обучающихся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включает обязательную часть учебного курса, изложенную в «Примерной основной образовательной программе по биологии на уровне среднего общего образования». В ней содержится примерный перечень лабораторных и практических работ, не все из которых обязательны для выполнения. Учитель может выбрать из них те, для проведения которых есть соответствующие условия в школе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программы по биологии обеспечивает овладение основами учебно-исследовательской деятельности, научными методами решения различных теоретических и практических задач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биологии на базовом уровне ориентировано на обеспечение общеобразовательной и общекультурной подготовки выпускников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базовом уровне изучение предмета «Биология» в части формирования у обучающихся научного мировоззрения, освоения общенаучных методов, освоения практического применения научных знаний основано на межпредметных связях с предметами областей естественных, математических и гуманитарных наук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по биологии включает следующие разделы: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яснительная записка, в которой уточняются общие цели образования с учётом специфики биологии как учебного предмета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щая характеристика учебного предмета с определением целей и задач его изучения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есто курса биологии в учебном плане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зультаты освоения курса биологии — личностные, предметные и метапредметные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одержание курса биологии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ланируемые результаты изучения курса биологии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римерное тематическое планирование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АЯ ХАРАКТЕРИСТИКА УЧЕБНОГО ПРЕДМЕТА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истеме естественно-научного образования биология как учебный предмет занимает важное место в формировании: научной картины мира;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ональной грамотности, необходимой для повседневной жизни; навыков здорового и безопасного для человека и окружающей среды образа жизни; экологического сознания; ценностного отношения к живой природе и человеку; собственной позиции по отношению к биологической информации, получаемой из разных источников. Изучение биологии создаёт условия для формирования у обучающихся интеллектуальных, гражданских, коммуникационных и информационных компетенций.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ение курса «Биология» в старшей школе направлено на решение следующи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формирование системы биологических знаний как компонента естественно-научной картины мира;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звитие личности обучающихся, их интеллектуальное и нравственное совершенствование, формирование у них гуманистических отношений и экологически целесообразного поведения в быту и трудовой деятельности;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ыработку понимания общественной потребности в развитии биологии, а также формирование отношения к биологии как возможной области будущей практической деятельности.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color w:val="000000"/>
          <w:sz w:val="28"/>
          <w:szCs w:val="28"/>
        </w:rPr>
        <w:t>биологического образования в старшей школе формулируются на нескольких уровнях: глобальном, метапредметном, личностном и предметном, на уровне требований к результатам освоения содержания предметных программ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обальные цели биологического образования являются общими для основной и старшей школы и определяются социальными требованиями, в том числе изменением социальной ситуации развития — ростом информационных перегрузок, изменением характера и способов общения и социальных взаимодействий (объёмы и способы получения информации порождают ряд особенностей развития современных подростков). Наиболее продуктивными для решения задач развития подростка являются социоморальная и интеллектуальная взрослость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имо этого, глобальные цели формулируются с учётом рассмотрения биологического образования как компонента системы образования в целом, поэтому они являются наиболее общими и социально значимыми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чётом вышеназванных подходов глобальными целями биологического образования являются: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изация обучающихся как вхождение в мир культуры и социальных отношений, обеспечивающее включение учащихся в ту или иную группу либо общность — носителя её норм, ценностей, ориентаций, осваиваемых в процессе знакомства с миром живой природы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бщение 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имо этого, биологическое образование на старшей ступени призвано обеспечить: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ацию в системе этических норм и ценностей относительно методов, результатов и достижений современной биологической науки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познавательных качеств личности, в том числе познавательного интереса к изучению общих биологических закономерностей и самому процессу научного познания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владение учебно-познавательными и ценностно-смысловыми компетентностями для формирования познавательной и нравственной культуры,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го мировоззрения, а также методологией биологического эксперимента и элементарными методами биологических исследований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экологического сознания, ценностного отношения к живой природе и человеку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СТО КУРСА БИОЛОГИИ В УЧЕБНОМ ПЛАНЕ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часов, отводимое на изучение биологии в старшей школе, зависит от учебного плана, утверждённого образовательной организацией. Данная рабочая программа рассчитана на проведение 1 часа классных занятий в неделю при изучении предмета в течение двух лет (10 и 11 классы). Общее число учебных часов за 2 года обучения составляет 70 ч, из них 35 ч (1 ч в неделю) в 10 классе, 35 ч (1 ч в неделю) в 11 классе. 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у биологии на ступени среднего общего образования предшествует курс биологии, включающий элементарные сведения об основных биологических объектах. Содержание курса биологии в основной школе служит основой для изучения общих биологических закономерностей, теорий, законов, гипотез в старшей школе, где особое значение приобретают мировоззренческие, теоретические понятия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одержание курса биологии в старшей школе более полно раскрывает общие биологические закономерности, проявляющиеся на разных уровнях организации живой природы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УЛЬТАТЫ ОСВОЕНИЯ КУРСА БИОЛОГИИ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ь образовательного учреждения общего образования в обучении биологии в средней школе должна быть направлена на достижение обучающимися следующи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чностных резуль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ализации этических установок по отношению к биологическим открытиям, исследованиям и их результатам;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изнания высокой ценности жизни во всех её проявлениях, здоровья своего и других людей, реализации установок здорового образа жизни;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формированности познавательных мотивов, направленных на получение нового знания в области биологии в связи с будущей профессиональной деятельностью или бытовыми проблемами, связанными с сохранением собственного здоровья и экологической безопасностью.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тапредметными результатами </w:t>
      </w:r>
      <w:r>
        <w:rPr>
          <w:rFonts w:cs="Times New Roman" w:ascii="Times New Roman" w:hAnsi="Times New Roman"/>
          <w:color w:val="000000"/>
          <w:sz w:val="28"/>
          <w:szCs w:val="28"/>
        </w:rPr>
        <w:t>освоения выпускниками старшей школы базового курса биологии являются: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мение работать с разными источниками биологической информации: находить биологическую информацию в различных источниках (учебнике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пособность выбирать целевые и смысловые установки в своих действиях и поступках по отношению к живой природе, своему здоровью и здоровью окружающих;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метными результатами </w:t>
      </w:r>
      <w:r>
        <w:rPr>
          <w:rFonts w:cs="Times New Roman" w:ascii="Times New Roman" w:hAnsi="Times New Roman"/>
          <w:color w:val="000000"/>
          <w:sz w:val="28"/>
          <w:szCs w:val="28"/>
        </w:rPr>
        <w:t>освоения выпускниками старшей школы курса биологии базового уровня являются: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 познавательной (интеллектуальной) сфере: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характеристика содержания биологических теорий (клеточная, эволюционная теория Дарвина); учения Вернадского о биосфере; законов Менделя, закономерностей изменчивости; вклада выдающихся учёных в развитие биологической науки;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ыделение существенных признаков биологических объектов (клеток: растительных и животных, доядерных и ядерных, половых и соматических; организмов: одноклеточных и многоклеточных; видов, экосистем, биосферы) и процессов (обмен веществ, размножение, деление клетки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);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снение роли биологии в формировании научного мировоззрения; вклада биологических теорий в формирование современной естественнонаучной картины мира; отрицательного влияния алкоголя, никотина, наркотических веществ на развитие человека; влияния мутагенов на организм человека, экологических факторов на организмы; причин эволюции, изменяемости видов, нарушений развития  рганизмов, наследственных заболеваний, мутаций, устойчивости и смены экосистем;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иведение доказательств (аргументация) единства живой и неживой природы, родства живых организмов; взаимосвязей организмов и окружающей среды; необходимости сохранения многообразия видов;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умение пользоваться биологической терминологией и символикой;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решение элементарных биологических задач; составление элементарных схем скрещивания и схем переноса веществ и энергии в экосистемах (цепи питания);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описание особей видов по морфологическому критерию;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выявление изменчивости, приспособлений организмов к среде обитания, источников мутагенов в окружающей среде (косвенно), антропогенных изменений в экосистемах своей местности; изменений в экосистемах на биологических моделях;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сравнение биологических объектов (химический состав тел живой и неживой природы, зародыш человека и других млекопитающих, природные экосистемы и агроэкосистемы своей местности), процессов (естественный и искусственный отбор, половое и бесполое размножение) и формулировка выводов на основе сравнения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 ценностно-ориентационной сфере: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1) анализ и оценка различных гипотез сущности жизни, происхождения человека и возникновения жизни, глобальных экологических проблем и путей их решения, последствий собственной деятельности в окружающей среде; биологической информации, получаемой из разных источников;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) оценка этических аспектов некоторых исследований в области биотехнологии (клонирование, искусственное оплодотворение, направленное изменение генома).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 сфере трудовой деятельности: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владение умениями и навыками постановки биологических экспериментов и объяснения их результатов.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 сфере физической деятельности: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обоснование и соблюдение мер профилактики вирусных заболеваний, вредных привычек (курение, употребление алкоголя, наркомания); правил поведения в окружающей среде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СОДЕРЖАНИЕ КУРСА БИОЛОГИИ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Биология как комплекс наук о живой природе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Биология как комплексная наука, методы научного познания, используемые в биологии. Современные направления в биологии. Роль биологии в формировании современной научной картины мира, практическое значение биологических знаний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Биологические системы как предмет изучения биологии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Структурные и функциональные основы жизни 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олекулярные основы жизни. Неорганические вещества, их значение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рганические вещества (углеводы, липиды, белки, нуклеиновые кислоты, АТФ) и их значение. Биополимеры. Другие органические вещества клетки. Нанотехнологии в биологии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Цитология, методы цитологии. Роль клеточной теории в становлении современной естественно-научной картины мира. Клетки прокариот и эукариот. Основные части и органоиды клетки, их функции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ирусы — неклеточная форма жизни, меры профилактики вирусных заболеваний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Жизнедеятельность клетки. Пластический обмен. Фотосинтез, хемосинтез. Биосинтез белка. Энергетический обмен. Хранение, передача и реализация наследственной информации в клетке. Генетический код. Ген, геном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Геномика. Влияние наркогенных веществ на процессы в клетке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леточный цикл: интерфаза и деление. Митоз и мейоз, их значение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оматические и половые клетки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рганизм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рганизм — единое целое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Жизнедеятельность организма. Регуляция функций организма, гомеостаз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азмножение организмов (бесполое и половое). Способы размножения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 растений и животных. Индивидуальное развитие организма (онтогенез). Причины нарушений развития. Репродуктивное здоровье человека; последствия влияния алкоголя, никотина, наркотических веществ на эмбриональное развитие человека. Жизненные циклы разных групп организмов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Генетика, методы генетики. Генетическая терминология и символика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Законы наследственности Г. Менделя. Хромосомная теория наследственности. Определение пола. Сцепленное с полом наследование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Генетика человека. Наследственные заболевания человека и их предупреждение. Этические аспекты в области медицинской генетики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Генотип и среда. Ненаследственная изменчивость. Наследственная изменчивость. Мутации. Мутагены, их влияние на здоровье человека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оместикация и селекция. Методы селекции. Биотехнология, её направления и перспективы развития. Биобезопасность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Теория эволюции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азвитие эволюционных идей, эволюционная теория Ч. Дарвина. Синтетическая теория эволюции. Свидетельства эволюции живой природы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икроэволюция и макроэволюция. Вид, его критерии. Популяция — элементарная единица эволюции. Движущие силы эволюции, их влияние на генофонд популяции. Направления эволюции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ногообразие организмов как результат эволюции. Принципы классификации, систематика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азвитие жизни на Земле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Гипотезы происхождения жизни на Земле. Основные этапы эволюци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рганического мира на Земле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овременные представления о происхождении человека. Эволюция человека (антропогенез). Движущие силы антропогенеза. Расы человека, их происхождение и единство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рганизмы и окружающая среда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испособления организмов к действию экологических факторов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Биогеоценоз. Экосистема. Разнообразие экосистем. Взаимоотношения популяций разных видов в экосистеме. Круговорот веществ и поток энергии в экосистеме. Устойчивость и динамика экосистем. Последствия влияния деятельности человека на экосистемы. Сохранение биоразнообразия как основа устойчивости экосистемы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труктура биосферы. Закономерности существования биосферы. Круговороты веществ в биосфере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Глобальные антропогенные изменения в биосфере. Проблемы устойчивого развития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ерспективы развития биологических наук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имерный перечень лабораторных и практических работ (на выбор учителя)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1. Использование различных методов при изучении биологических объектов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. Решение элементарных задач по молекулярной биологии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3. Выявление признаков сходства зародышей человека и других позвоночных животных как доказательство их родства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4. Составление элементарных схем скрещивания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5. Решение генетических задач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6. Составление и анализ родословных человека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ЛАНИРУЕМЫЕ РЕЗУЛЬТАТЫ ИЗУЧЕНИЯ КУРСА БИОЛОГИИ</w:t>
      </w:r>
    </w:p>
    <w:p>
      <w:pPr>
        <w:pStyle w:val="Normal"/>
        <w:spacing w:lineRule="atLeast" w:line="100" w:before="0" w:after="0"/>
        <w:ind w:left="0" w:right="0" w:hanging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результате изучения учебного предмета «Биология» на уровне среднего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общего образования выпускник на базовом уровн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аучитс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: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аскрывать на примерах роль биологии в формировании современной научной картины мира и в практической деятельности людей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нимать и описывать взаимосвязь между естественными науками: биологией, физикой, химией; устанавливать взаимосвязь природных явлений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нимать смысл, различать и описывать системную связь между основополагающими биологическими понятиями: клетка, организм, вид, экосистема, биосфера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использовать основные методы научного познания в учебных биологических исследованиях, проводить эксперименты по изучению биологических объектов и явлений, объяснять результаты экспериментов, анализировать их, формулировать выводы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формулировать гипотезы на основании предложенной биологической информации и предлагать варианты проверки гипотез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равнивать биологические объекты между собой по заданным критериям, делать выводы и умозаключения на основе сравнения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основывать единство живой и неживой природы, взаимосвязи организмов и окружающей среды на основе биологических теорий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иводить примеры веществ основных групп органических соединений клетки (белков, жиров, углеводов, нуклеиновых кислот)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аспознавать клетки (прокариот и эукариот, растений и животных) по описанию, на схематических изображениях; устанавливать связь строения и функций компонентов клетки, обосновывать многообразие клеток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аспознавать популяцию и биологический вид по основным признакам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ъяснять многообразие организмов, применяя эволюционную теорию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ъяснять причины наследственных заболеваний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ыявлять изменчивость у организмов; сравнивать наследственную и ненаследственную изменчивость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ыявлять морфологические, физиологические, поведенческие адаптации организмов к среде обитания и действию экологических факторов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оставлять схемы переноса веществ и энергии в экосистеме (цепи питания)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иводить доказательства необходимости сохранения биоразнообразия для устойчивого развития и охраны окружающей среды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ценивать достоверность биологической информации, полученной из разных источников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едставлять биологическую информацию в виде текста, таблицы, графика, диаграммы и делать выводы на основании представленных данных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ценивать роль достижений генетики, селекции, биотехнологии в практической деятельности человека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ъяснять негативное влияние веществ (алкоголя, никотина, наркотических веществ) на зародышевое развитие человека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Выпускник на базовом уровн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лучит возможность научитьс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: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авать научное объяснение биологическим фактам, процессам, явлениям, закономерностям, используя биологические теории (клеточную, эволюционную), учение о биосфере, законы наследственности, закономерности изменчивости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характеризовать современные направления в развитии биологии;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писывать их возможное использование в практической деятельности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равнивать способы деления клетки (митоз и мейоз)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ешать задачи на построение фрагмента второй цепи ДНК по предложенному фрагменту первой, иРНК (мРНК) по участку ДНК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ешать задачи на определение количества хромосом в соматических и половых клетках, а также в клетках перед началом деления (мейоза или митоза) и по его окончании (для многоклеточных организмов)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ешать генетические задачи на моногибридное скрещивание, составлять схемы моногибридного скрещивания, применяя законы наследственности и используя биологическую терминологию и символику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станавливать тип наследования и характер проявления признака по заданной схеме родословной, применяя законы наследственности;</w:t>
      </w:r>
    </w:p>
    <w:p>
      <w:pPr>
        <w:pStyle w:val="Normal"/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ценивать результаты взаимодействия человека и окружающей среды, прогнозировать возможные последствия деятельности человека для существования отдельных биологических объектов и целых природных сообществ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32768"/>
        </w:sect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tLeast" w:line="100" w:before="0" w:after="0"/>
        <w:ind w:left="0" w:right="0" w:firstLine="709"/>
        <w:jc w:val="center"/>
        <w:rPr/>
      </w:pPr>
      <w:r>
        <w:rPr/>
        <w:t xml:space="preserve">Календарно-тематическое планирование </w:t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979"/>
        <w:gridCol w:w="404"/>
        <w:gridCol w:w="575"/>
        <w:gridCol w:w="2908"/>
        <w:gridCol w:w="2787"/>
        <w:gridCol w:w="4345"/>
        <w:gridCol w:w="2768"/>
      </w:tblGrid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тема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основных видов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и учащихс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458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менный уровень (10 ч)</w:t>
            </w:r>
          </w:p>
        </w:tc>
        <w:tc>
          <w:tcPr>
            <w:tcW w:w="133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енный уровень: общая характеристика. Размножение организм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енный уровень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ь. Жизнедеятельнос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а. Основные процессы, происходящие в организме. Размнож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ов: бесполое 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е. Гаметы. Гаплоидный и диплоидный наборы хромосом. Гермафродит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разных вид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я. Регуляц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й организма, гомеостаз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определение цели учебной деятельности и составление её плана. Определение основополагающих понятий: особь, бесполое и половое размножение, гаплоидный и диплоидный наборы хромосом, гаметы, семенники, яичники, гермафродитиз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общение и взаимодействие в процессе совместной учебной деятельности с учётом позиций других участников деятельности при обсуждении процессов жизнедеятельности организм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нформационно-познавательная деятельность с различными источниками информации, её критическая оценка и интерпретац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бственной позиции по отношению к биологической информации, получаемой из разных источник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1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ловых клеток. Оплодотворени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ые клетки. Развитие половых клеток. Гаметогенез: оогенез, сперматогенез. Направительн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ца. Половой процесс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одотворение: наружно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нутреннее. Акросом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гота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гаметогенез, оогенез, сперматогенез, направительные тельца, наружное оплодотворение, внутреннее оплодотворение, акросома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го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общение и взаимодействие в процессе совместной учебной деятельности с учётом позиций других участников деятельности при обсуждении изучаем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2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азвит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ов. Биогенетический закон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азвитие организма (онтогенез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ы онтогенеза. Эмбриональное развитие. Зародышевые листки. Постэмбриональное развитие. Типы онтогенеза. Биогенетический закон. Причины нарушений развит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ое здоровь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влияния алкоголя, никотина, наркотических веществ на эмбриональное развитие челове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зненные циклы разных групп организмов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онтогенез, филогенез, эмбриональный период, постэмбриональный период, дробление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стомеры, бластула, гаструла, эктодерма, энтодерма, мезодерма, нейрула, нервная трубка,  иогенетический закон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общение и  взаимодействие в процессе совместной учебной деятельности с учётом позиций других участников деятельности при обсуждении особенностей индивидуального развития у разных групп организм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нформационно-познавательная деятельность с различными источниками информации о жизненных циклах разных групп организмов, её критическа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интерпретац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бственной позиции по отношению к биологической информации, получаемой из разных источников. Использование средств ИКТ для поиска учебной информации и подготовки мультимедиа презентац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3, таблица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наследования признаков. Моногибридное скрещивани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енность и изменчивость. Генетика как наука. Методы генетики. Генетическая терминолог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имволика. Законы наследственности Г. Менделя. Хромосомная теор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енности. Определение пола. Сцепленное 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 наследовани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ген, генетика, гибридизация, чистая линия, генотип, фенотип, генофонд, моногибридное скрещивание, доминантность, рецессивность, расщепление, закон чистоты гамет. Продуктивное общение и взаимодействие в процессе совместной учебной деятельности с учётом позиций других участников деятельности при обсуждении закономерностей наследования признак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иологических (генетических) задач на моногибридное скрещива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4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ое доминирова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отип и фенотип. Анализирующее скрещивани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ое доминирова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отип и фенотип. Анализирующее скрещивани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неполное доминирование, анализирующее скрещива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общение и взаимодействие в процессе совместной учебной деятельности с учётом позиций других участников деятельности при обсуждении закономерностей наследования признак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иологических (генетических) задач на моногибридное скрещива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5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гибридное скрещива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независимого наследования признак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гибридное скрещивание. Закон независимого наследования признаков. Ограничения действия законов Мендел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ловия выполнения законов Мендел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дигибридное скрещивание, решётка Пеннета, независимое наследование. Продуктивное общение и взаимодействие в процессе совместной учебной деятельности с учётом позиций других участников деятельности при обсуждении закономерностей наследования признак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иологических (генетических) задач на дигибридное скрещива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6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осомная теория наследственности. Закон Моргана. Генетика пола. Наследование, сцепленное с поло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Моргана. Кроссинговер. Хромосомная теория наследственности. Генетика пола.  Кариотип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ование, сцепленное с полом. Наследственн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 человека 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предупреждение. Этические аспекты в области медицинской генетики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сцепленное наследование, закон Моргана, перекрёст (кроссинговер), хромосомная теория наследственности, аутосомы, половые хромосомы, гетеро- и гомогаметный пол, признаки, сцепленные с полом, гемофилия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тониз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общение и взаимодействие в процессе совместной учебной деятельности с учётом позиций других участников деятельности при обсуждении вопросов исследований наследования признаков у человека 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х аспектов в области медицинской генетик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нформационно-познавательная деятельность с различными источниками информации, в том числе с использованием средств ИКТ, её критическая оценка и интерпретац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бственной позиции по отношению к биологической информации, получаемой из разных источников. Решение биологических (генетических) задач с  учётом сцепленного наследования и кроссинговер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7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изменчивост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изменчивости. Ненаследственна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чивость. Наследственная изменчивость. Модификационная изменчивость. Модификац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реакции. Комбинационная изменчивос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ационная изменчивос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ации: генные, хромосомные, геномные. Делец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пликация. Полиплоид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агенные факторы. Мутационная теория. Генотип и среда. Мутагены, их влияние на организмы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модификационная изменчивость, модификации, норма реакции, комбинационна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чивость, мутационная изменчивость, мутации (генные, хромосомные, геномные), делеция, дупликация, полиплоидия, мутагенные факторы, мутационная теор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общение и взаимодействие в процессе совместной учебной деятельности с учётом позиций других участников деятельности при обсуждении закономерностей изменчивости организм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нформационно-познавательная деятельность с различными источниками информации о влиянии мутагенных факторов на организмы, её критическая оценка и интерпретац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бственной позиций по отношению к биологической информации, получаемой из разных источник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ИКТ в решении когнитивных, коммуникативных и организационных задач, связанных с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м изменчивости организм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8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селекции растений, животных 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организмов. Биотехнолог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стикация и селекц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елекции. Клеточная инженерия. Генная инженерия. Биотехнология, её направления и перспективы развития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иобезопасность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селекция, сорт, порода, штамм, биотехнология, мутагенез, клеточная инженерия, генная инженерия, гетерозис, инбридинг, биогумус, культура тканей, клонирование, синтетические организмы, трансгенные организмы, биобезопаснос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общение и взаимодействие в процессе совместной учебной деятельности с учётом позиций других участников деятельности при обсуждении проблем биотехнологии, её перспектив и этических нор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нформационно-познавательная деятельность с различными источниками информации о методах селекции и о направлениях развития биотехнологии, её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ая оценка и интерпретац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бственной позиции по отношению к биологической информации, получаемой из разных источник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9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контроль и коррекция учебной деятельности с использованием всех возможных ресурсов для достижения поставленных целей и реализации планов деятельности. Демонстрация навыков познавательной рефлекс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общение и взаимодействие в процессе совместной учебной деятельности с учётом позиции других участников деятельности. Демонстрация владения языковыми средствами. Уверенное пользование биологической терминологией в пределах изученной темы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ь главу</w:t>
            </w:r>
          </w:p>
        </w:tc>
      </w:tr>
      <w:tr>
        <w:trPr>
          <w:trHeight w:val="1069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уляционно-видовой уровень (7 ч)</w:t>
            </w:r>
          </w:p>
        </w:tc>
        <w:tc>
          <w:tcPr>
            <w:tcW w:w="133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ционно-видовой уровень: общая характеристика. Виды и популяц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виде. Критерии вида. Популяционна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вида. Популяция. Показатели популяций. Генетическая структура популяции. Свойства популяций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определение цели учебной деятельности и составление её плана. Определение основополагающих понятий: вид, критерии вида, ареал, популяция, рождаемость, смертность, показатели структуры популяции, плотность, численность. Продуктивное общение и взаимодействие в процессе совместной учебной деятельности с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ом позиций других участников деятельности при обсуждении современных представлений о виде и его популяционной структуре. Овладение методами научного познания, используемыми при биологических исследованиях, в процессе выполнения лабораторной работы «Выявление приспособлений организмов к влиянию различных экологических факторов». Развитие познавательного интереса 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10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эволюционных иде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волюционны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й, эволюционная теория Чарлза Дарвина. Синтетическая теория эволюции. Популяция — элементарная единица эволюц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а эволюц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й природы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эволюция, теория эволюции Дарвина, движущие силы эволюции (изменчивость, борьба за существование, естественный отбор), синтетическая теория эволюции. Продуктивное общение и взаимодействие в процессе совместной учебной деятельности с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ом позиций других участников деятельности при обсуждении основных положений эволюционной теории Ч. Дарвина и положений синтетической теории эволюции. Самостоятельная информационно-познавательная деятельность с различными источниками информации о развитии эволюционны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й, её критическая оценка и интерпретац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бственной позиции по отношению к биологической информации, получаемой из разных источников. Использование средств ИКТ в решении когнитивных, коммуникативных и организационных задач, связанных с изучением личности Ч. Дарвина как учёного-исследовател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11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ущие силы эволюции, их влияние на генофонд популяц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ущие силы (факторы) эволюции, их влияние на генофонд популяции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элементарные факторы эволюции: мутационный процесс, популяционные волны, дрейф генов, изоляция. Продуктивное общение и взаимодействие в процессе совместной учебной деятельности с учётом позиций других участников деятельности при обсуждении современных представлений о движущих силах (факторах) эволюц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нформационно-познавательная деятельность с различными источниками информации об эволюционных факторах, её критическая оценка и интерпретац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бственной позиции по отношению к биологической информации, получаемой из разных источник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иологических задач на применение закона Харди—Вайнберг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12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отбор как фактор эволюц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отбор — направляющий фактор эволюции. Формы естественного отбора: движущий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ирующий и разрывающий (дизруптивный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генофонда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емые естественны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ом. Адаптации как результат действия естественного отбора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естественного отбора: движущий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ирующиий, дизруптивный (разрывающий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общение и взаимодействие в процессе совместной учебной деятельности с учётом позиций других участников деятельности при обсуждении влияния естественного отбора на генофонд популяций. 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13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эволюция и макроэволюц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эволюция и макроэволюция. Направления эволюции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макроэволюция, микроэволюция, дивергенция, репродуктивная изоляция, видообразование (географическое, экологическое), конвергенц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общение и взаимодействие в процессе совместной учебной деятельности с учётом позиций других участников деятельности при обсуждении процессов макро- 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эволюц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нформационно-познавательная деятельность с различными источниками информации о формах видообразования, её критическая оценка и интерпретац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бственной позиции по отношению к биологической информации, получаемой из разных источник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14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эволюц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макроэволюции: биологические прогресс и регресс. Пути достижения биологического прогресса: ароморфоз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иоадаптация, дегенераци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направления эволюции: биологический прогресс, биологический регресс, ароморфоз, идиоадаптация, дегенерац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общение и взаимодействие в процессе совместной учебной деятельности с учётом позиций других участников деятельности при обсуждении направлений эволюции. Самостоятельная информационно-познавательная деятельность с различными источниками информации о доказательствах эволюции, её критическая оценка и интерпретац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бственной позиции по отношению к биологической информации, получаемой из разных источник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ИКТ в решении когнитивных, коммуникативных и организационных задач, связанных с изучением основных направлений эволюц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15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классификации. Систематик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организмов как результат эволюц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классификации. Систематика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систематика, биноминальное название, систематические категории: тип, отдел, класс, отряд, порядок, семейство, род, вид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общение и  взаимодействие в процессе совместной учебной деятельности с учётом позиций других участников деятельности при обсуждении принципов классификации организмов. Развитие познавательного интереса к изучению биологии в процессе изучения дополнительного материала учебника Самостоятельный контроль и коррекция учебной деятельности с использованием все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х ресурсов для достижения поставленных целей и реализации планов деятельности. Демонстрация навыков познавательной рефлексии. Продуктивное общение и взаимодействие в процессе совместной учебной деятельности с учётом позиций других участников деятель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ладения языковыми средствами. Уверенное пользование биологической терминологией в пределах изученной темы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16</w:t>
            </w:r>
          </w:p>
        </w:tc>
      </w:tr>
      <w:tr>
        <w:trPr>
          <w:trHeight w:val="1069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системный уровень (8 ч)</w:t>
            </w:r>
          </w:p>
        </w:tc>
        <w:tc>
          <w:tcPr>
            <w:tcW w:w="133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ный уровень: общая характеристика. Среда обитания организм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факторы и их влияние на организмы.Толерантность и адаптац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ный уровень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обитания организмов. Экологические факторы и их влияние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ы. Толерантнос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даптация. Приспособления организмов к действию экологических факторов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определение цели учебной деятельности и составление её плана. Определение основополагающих понятий: среда обитания, экологические факторы (абиотические, биотические, антропогенные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ирующие), толерантность, закон минимума, правило толерантности, адаптация. Продуктивное общение и взаимодействие в процессе совместной учебной деятельности с учётом позиций других участников деятельности при обсуждении влияния экологических факторов на организм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нформационно-познавательная деятельность с различными источниками информации о приспособлениях организмов к действию различных экологических факторов, её критическая оценка 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. Формирование собственной позиции по отношению к биологической информации, получаемой из разных источник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17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 сообществ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ценоз. Экосистем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экосистем. Биогеоценоз. Искусственные экосистемы. Экосистемы городов. Пищевые связи в экосистеме. Пространственная структура экосистемы. Разнообраз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. Взаимоотношения популяций разны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 в экосистеме. Круговорот веществ и поток энергии в экосистем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сть и динамика экосистем. Последств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я деятельности человека на экосистемы. Сохранение биоразнообразия как основа устойчивости экосистемы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биотическое сообщество (биоценоз), экосистема, биогеоценоз, биотоп, искусственн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тропогенные) экосистемы: агробиоценоз, экосистема города, городской ландшафт. Продуктивное общение и взаимодействие в процессе совместной учебной деятельност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ётом позиций других участников деятельности при сравнивании естественных и искусственных экосистем, проблем загрязнения атмосфер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нформационно-познавательная деятельность с различными источниками информации об экологических сообществах, её критическая оценка и интерпретац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бственной позиции по отношению к биологической информации, получаемой из разных источников. 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18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заимоотношен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ов в экосистеме. Экологическая ниш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взаимодействия организмов в экосистеме. Экологическая ниша. Закон конкурентного исключени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нейтрализм, симбиоз (мутуализм, протокооперация, комменсализм, нахлебничество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нтство, паразитизм), хищничество, антибиоз (аменсализм, аллелопатия, конкуренция), территориальность, экологическа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ша, закон конкурентного исключения. Продуктивное общение и взаимодействие в процессе совместной учебной деятельности с учётом позиций других участников деятельности при обсуждении типов взаимоотношений организмов в экосистемах. Овладение методами научного познания, используемыми при биологических исследованиях, в процессе выполнения лабораторно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«Изучение экологической ниши у разных видов растений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объяснять результаты биологических эксперимент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19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ая и пространственная структуры экосистем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ая и пространственная структуры экосистем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ческая структура экосистемы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видовая структура, пространственная структура сообщества, трофическая структура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цепь, пищевая сеть, ярусность, автотрофы, гетеротрофы, продуценты, консументы, редуценты. Продуктивное общение и взаимодействие в процессе совместной учебной деятельности с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ом позиций других участников деятельности при обсуждении различных структур экосисте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методами научного познания, используемыми при биологических исследованиях, в процессе выполнения лабораторно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«Описание экосистем своей местности». 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20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связи в экосистем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ом и энергией в экосистеме. Пищевые связи в экосистеме. Типы пищевых цеп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экологической пирамиды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пищевая цепь: детритная, пастбищная; пирамида: чисел, биомасс, энергии; правило экологической пирамиды. Продуктивное общение и взаимодействие в процессе совместной учебной деятельности с учётом позиций других участников деятельности при обсуждении пищевых связей в различных экосистема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нформационно-познавательная деятельность с различными источниками информации об особенностях пищевых связей в различных экосистемах, её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ая оценка и интерпретация. Формирование собственной позиции по отношению к биологической информации, получаемой из разных источников. Использование средств ИКТ в решении когнитивных, коммуникативных и организационных задач. Решение биологических задач на применение экологических закономерностей (правил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21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вещест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евращение энергии в экосистем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ки энергии и вещества в экосистемах. Особенности переноса энергии в экосистеме. Круговорот веществ и превращение энергии в экосистем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поток: вещества, энергии; биогенные элементы, макротрофные вещества, микротрофные вещест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общение и взаимодействие в процессе совместной учебной деятельности с учётом позиций других участников деятельности при обсуждении круговорота веществ и превращения энергии в экосистемах. 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22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сукцесс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влияния деятельности человека на экосистем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сукцессия и её значение. Стадии сукцессии. Последствия влияния деятельности человека на экосистемы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сукцессия, общее дыхание сообщества, первичная и вторичная сукцессии. Продуктивное общение и взаимодействие в процессе совместной учебной деятельности с учётом позиций других участников деятельности. Овладение методами научного познания, используемыми при биологических исследованиях, в процессе выполнения лабораторно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«Моделирование структур и процессов, происходящих в экосистемах (на примере аквариума)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объяснять результаты биологических эксперимент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23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контроль и коррекция учебной деятельности с использованием всех возможных ресурсов для достижения поставленных целей и реализации планов деятельности. Демонстрация навыков познавательной рефлекс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общение и взаимодействие в процессе совместной учебной деятельности с учётом позиций других участников деятельности. Демонстрация владения языковыми средствами. Уверенное пользование биологической терминологией в пределах изученной темы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ь главу</w:t>
            </w:r>
          </w:p>
        </w:tc>
      </w:tr>
      <w:tr>
        <w:trPr>
          <w:trHeight w:val="1069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осферный уровень (9ч)</w:t>
            </w:r>
          </w:p>
        </w:tc>
        <w:tc>
          <w:tcPr>
            <w:tcW w:w="133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ный уровень: общая характеристика. Биосфера — глобальная экосистема. Учение В. И. Вернадского о биосфер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ный уровень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(компоненты) и границы биосферы. Учение В. И. Вернадского о биосфере. Живое вещество и его роль в биосфере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осфер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руговороты веществ в биосфер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определение цели учебной деятельности и составление её плана. Определение основополагающих понятий: биосфера, ноосфера, живое вещество, биогенное вещество, биокосное вещество. Продуктивное общение и взаимодействие в процессе совместной учебной деятельности с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ом позиций других участников деятельности при обсуждении структуры и границы биосфер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нформационно-познавательная деятельность с различными источниками информации об учении В. И. Вернадского о биосфере, роли человека в изменении биосферы, её критическая оценка 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. Формирование собственной позиции по отношению к биологической информации, получаемой из разных источник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24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веществ в биосфер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й биогеохимический круговорот (биогеохимический цикл). Закон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ого замыка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еохимического круговорота в биосфер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руговороты веществ в биосфер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биогеохимический цикл, закон глобального замыкания биогеохимического круговоро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иосфере. Продуктивное общение и взаимодействие в процессе совместной учебной деятельности с учётом позиций других участников деятельности при обсуждении круговоротов веществ в биосфере. Самостоятельная информационно-познавательная деятельность с различными источниками информации о биогеохимическом круговороте веществ в биосфере, её критическая оценка и интерпретац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бственной позиции по отношению к биологической информации, получаемой из разных источников. 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25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биосфер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развития биосферы. Зарождение жизни. Роль процессов фотосинтеза и дыхания в эволюции биосферы. Влияние человека на эволюцию биосферы. Глобальные антропогенные изменения в биосфер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формация Исуа, первичный бульон, метаногенные архе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общение и взаимодействие в процессе совместной учебной деятельности с учётом позиций других участников деятельности при обсуждении проблем эволюции биосферы и роли человека в ней. Самостоятельная информационно-познавательная деятельность с различными источниками информации об эволюции биосферы, её критическая оценка и интерпретац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бственной позиции по отношению к биологической информации, получаемой из разных источников. 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26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жизни на Зем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ы происхождения жизни на Земле. Современные представления 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и жизн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эволюции органического мира на Земле. Гипотезы происхождения эукариот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креационизм, гипотеза стационарного состояния, гипотеза самопроизвольного зарождения жизни, гипотеза панспермии, гипотез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химической эволюции, абиогенез, гипотеза РНК-мира. Продуктивное общение и взаимодействие в процессе совместной учебной деятельности с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ом позиций других участников деятельности при обсуждении гипотез происхождения жизни на Земл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нформационно-познавательная деятельность с различными источниками информации о происхождении жизни на Земле, её критическая оценка и интерпретац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бственной позиции по отношению к биологической информации, получаемой из разных источников. 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27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эволюции органического мира на Зем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эволюции органического мира на Земле. Геологическая история Земли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эон, эра, период, эпоха, катархей, архей, протерозой, фанерозой, палеозой, мезозой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нозой, кембрий, ордовик, силур, девон,  арбон, пермь, триас, юра, мел, палеоген, неоген, антропоген, голоцен. Продуктивное общение и  взаимодействие в процессе совместной учебной деятельности с учётом позиций других участников деятельности при обсуждении проблем возникновения и развития жизни на Земле. Самостоятельная информационно-познавательная деятельность с различными источниками информации об основных этапах эволюции органического мира на Земле, её критическая оценка и интерпретация. Формирование собственной позиции по отношению к биологической информации, получаемой из разных источник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28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человек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зглядов на происхождение человека. Современные представления о происхождении человека. Эволюция челове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тропогенез). Движущие силы антропогенеза. Рас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, их  происхождение и единство. Критика расизма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антропогенез, человек разумный (Homo sapiens), австралопитековые, люди (архантропы, палеоантропы, неоантропы), социальные факторы антропогенеза (трудовая деятельность, общественный образ жизни, речь, мышление), расы (европеоидная, монголоидная, американоидная, негроидная, австралоидная), расизм. Продуктивное общение и взаимодействие в процессе совместной учебной деятельности с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ом позиций других участников деятельности при обсуждении расогенеза. Самостоятельная информационно-познавательная деятельность с различными источниками информации об антропогенезе, её критическая оценка и интерпретация. Формирование собственной позиции по отношению к биологической информации, получаемой из разных источник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ИКТ в решении когнитивных, коммуникативных и организационных задач, связанных с изучением вопросов эволюции человека. 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29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человека в биосфер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человека в биосфере. Человек и экологический кризис. Пути выхода из экологического кризиса. Проблемы устойчиво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спективы развит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иологических наук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ополагающих понятий: устойчивое развит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общение и взаимодействие в процессе совместной учебной деятельности с учётом позиций других участников деятельности при обсуждении роли человека в биосфер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нформационно-познавательная деятельность с различными источниками информации о проблемах устойчивого развития, её критическая оценка и интерпретац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бственной позиции по отношению к биологической информации, получаемой из разных источников. Овладение методами научного познания, используемыми при биологических исследованиях, в процессе выполнения учебно-исследовательского проекта «Оценка антропогенных изменений в природе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объяснять результаты биологических эксперимент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30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контроль и коррекция учебной деятельности с использованием всех возможных ресурсов для достижения поставленных целей и реализации планов деятельности. Демонстрация навыков познавательной рефлекс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общение и взаимодействие в процессе совместной учебной деятельности с учётом позиций других участников деятельности. Демонстрация владения языковыми средствами. Уверенное пользование биологической терминологией в пределах изученной темы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ь главу</w:t>
            </w:r>
          </w:p>
        </w:tc>
      </w:tr>
      <w:tr>
        <w:trPr>
          <w:trHeight w:val="10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-конференц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изучения курса «Общая биология», в том числе выполнения учебно-исследовательской и проектно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познавательной рефлексии. Продуктивное общение и взаимодействие в процессе совместной учебной деятельности с учётом позиций других участников деятель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ладения языковыми средствами. Уверенное пользование биологической терминологи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ладения приёмами учебно-исследовательской и проектной деятельност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ind w:left="0" w:right="0" w:firstLine="709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Lucida Sans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41:00Z</dcterms:created>
  <dc:creator>user</dc:creator>
  <dc:description/>
  <dc:language>en-US</dc:language>
  <cp:lastModifiedBy>Эльвира Евгеньевна Волкова</cp:lastModifiedBy>
  <dcterms:modified xsi:type="dcterms:W3CDTF">2022-09-14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