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  <w:t>АДМИНИСТРАЦИЯ ГОРОДА НИЖНЕГО НОВГОРОДА</w:t>
      </w:r>
    </w:p>
    <w:p>
      <w:pPr>
        <w:pStyle w:val="Normal"/>
        <w:spacing w:lineRule="atLeast" w:line="100" w:before="0" w:after="0"/>
        <w:ind w:left="-567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  <w:t>Департамент образования</w:t>
      </w:r>
    </w:p>
    <w:p>
      <w:pPr>
        <w:pStyle w:val="Normal"/>
        <w:keepNext w:val="true"/>
        <w:spacing w:lineRule="atLeast" w:line="100" w:before="0" w:after="0"/>
        <w:ind w:left="-567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  <w:t xml:space="preserve">муниципальное бюджетное образовательное учреждение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  <w:t xml:space="preserve">лицей </w:t>
      </w:r>
      <w:r>
        <w:rPr>
          <w:rFonts w:eastAsia="Segoe UI Symbol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  <w:t>№</w:t>
      </w: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  <w:t xml:space="preserve"> 87 имени Л.И.Новиковой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999"/>
      </w:tblGrid>
      <w:tr>
        <w:trPr>
          <w:trHeight w:val="23" w:hRule="atLeast"/>
        </w:trPr>
        <w:tc>
          <w:tcPr>
            <w:tcW w:w="5160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  <w:t>Утверждено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  <w:t xml:space="preserve">на заседании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  <w:t>Научно-методического совета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  <w:t>МБОУ «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  <w:t xml:space="preserve">ицея </w:t>
            </w:r>
            <w:r>
              <w:rPr>
                <w:rFonts w:eastAsia="Segoe UI Symbol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  <w:t xml:space="preserve"> 87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  <w:t>имени Л.И. Новиковой»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  <w:t xml:space="preserve">Протокол </w:t>
            </w:r>
            <w:r>
              <w:rPr>
                <w:rFonts w:eastAsia="Segoe UI Symbol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  <w:t xml:space="preserve"> _6_  от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u w:val="single"/>
                <w:vertAlign w:val="baseline"/>
              </w:rPr>
              <w:t>1.06.2022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  <w:t>Председатель НМС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  <w:t xml:space="preserve">________________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Т.В. Нефёдов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  <w:lang w:val="ru-RU"/>
              </w:rPr>
            </w:r>
          </w:p>
        </w:tc>
        <w:tc>
          <w:tcPr>
            <w:tcW w:w="499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  <w:t>УТВЕРЖДАЮ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  <w:t>Директор МБОУ  «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  <w:t xml:space="preserve">ицея </w:t>
            </w:r>
            <w:r>
              <w:rPr>
                <w:rFonts w:eastAsia="Segoe UI Symbol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  <w:t xml:space="preserve"> 87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  <w:t>имени Л.И. Новиковой»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pacing w:val="0"/>
                <w:position w:val="0"/>
                <w:sz w:val="28"/>
                <w:sz w:val="28"/>
                <w:szCs w:val="28"/>
                <w:vertAlign w:val="baseline"/>
              </w:rPr>
              <w:t>______________С.В. Кулева</w:t>
            </w:r>
          </w:p>
        </w:tc>
      </w:tr>
    </w:tbl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  <w:t>РАБОЧАЯ   ПРОГРАММА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  <w:t xml:space="preserve">по </w:t>
      </w: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u w:val="single"/>
          <w:vertAlign w:val="baseline"/>
        </w:rPr>
        <w:t>биологии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  <w:t>для 11 класса</w:t>
      </w:r>
    </w:p>
    <w:p>
      <w:pPr>
        <w:pStyle w:val="Normal"/>
        <w:spacing w:lineRule="atLeast" w:line="100" w:before="0" w:after="20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  <w:lang w:val="ru-RU"/>
        </w:rPr>
        <w:t>углублённый</w:t>
      </w: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  <w:t xml:space="preserve"> уровень </w:t>
      </w:r>
    </w:p>
    <w:p>
      <w:pPr>
        <w:pStyle w:val="Normal"/>
        <w:spacing w:lineRule="atLeast" w:line="100" w:before="0" w:after="20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sz w:val="28"/>
          <w:szCs w:val="28"/>
        </w:rPr>
        <w:t>составлена на основе Федерального государственного образовательного стандарта среднего общего образования, Примерной основной образовательной программы образовательного учреждения [сост. Г.М. Пяльдяева, И.Б.Морзунова ] — М.: Дрофа, 2015 год. Программы по биологии для 10-11классов (автор В.В. Пасечник.; М.: «Дрофа», 2015 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tLeast" w:line="10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  <w:t>Автор-составитель:</w:t>
      </w:r>
    </w:p>
    <w:p>
      <w:pPr>
        <w:pStyle w:val="Normal"/>
        <w:spacing w:lineRule="atLeast" w:line="10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  <w:t>учитель биологии С.В. Бирюков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tLeast" w:line="100" w:before="0" w:after="0"/>
        <w:jc w:val="center"/>
        <w:rPr>
          <w:rFonts w:eastAsia="Times New Roman"/>
        </w:rPr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  <w:t xml:space="preserve">                        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  <w:t xml:space="preserve">Нижний Новгород </w:t>
      </w:r>
    </w:p>
    <w:p>
      <w:pPr>
        <w:pStyle w:val="Normal"/>
        <w:spacing w:lineRule="atLeast" w:line="10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</w:pPr>
      <w:bookmarkStart w:id="0" w:name="_GoBack1"/>
      <w:bookmarkEnd w:id="0"/>
      <w:r>
        <w:rPr>
          <w:rFonts w:eastAsia="Times New Roman" w:cs="Times New Roman" w:ascii="Times New Roman" w:hAnsi="Times New Roman"/>
          <w:b/>
          <w:bCs/>
          <w:color w:val="00000A"/>
          <w:spacing w:val="0"/>
          <w:position w:val="0"/>
          <w:sz w:val="28"/>
          <w:sz w:val="28"/>
          <w:szCs w:val="28"/>
          <w:vertAlign w:val="baseline"/>
        </w:rPr>
        <w:t xml:space="preserve">2022-2023 учебный год     </w:t>
      </w:r>
    </w:p>
    <w:p>
      <w:pPr>
        <w:pStyle w:val="Normal"/>
        <w:widowControl w:val="false"/>
        <w:spacing w:lineRule="auto" w:line="216" w:before="206" w:after="0"/>
        <w:ind w:left="113" w:right="337" w:firstLine="283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Пояснительная записка</w:t>
      </w:r>
    </w:p>
    <w:p>
      <w:pPr>
        <w:pStyle w:val="Normal"/>
        <w:widowControl w:val="false"/>
        <w:spacing w:lineRule="auto" w:line="216" w:before="206" w:after="0"/>
        <w:ind w:left="0" w:right="337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учебного предмета «Биология» на уровне среднего общего образования составлена в  соответствии  с  требованиями  к  результатам среднего общего образования, утверждёнными Федеральным государственным образовательным стандартом среднего общего образования.</w:t>
      </w:r>
    </w:p>
    <w:p>
      <w:pPr>
        <w:pStyle w:val="Normal"/>
        <w:widowControl w:val="false"/>
        <w:spacing w:lineRule="auto" w:line="216" w:before="3" w:after="0"/>
        <w:ind w:left="0" w:right="338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разработана  с  учётом  актуальных  задач  обучения,  воспитания и развития обучающихся. Программа учитывает условия, необходимые для развития личностных и познавательных качеств обучающихся.</w:t>
      </w:r>
    </w:p>
    <w:p>
      <w:pPr>
        <w:pStyle w:val="Normal"/>
        <w:widowControl w:val="false"/>
        <w:spacing w:lineRule="auto" w:line="216" w:before="3" w:after="0"/>
        <w:ind w:left="0" w:right="338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включает обязательную часть учебного курса, изложенную в Примерной основной образовательной программе по биологии на уровне среднего общего образования и рассчитана на 204 часа.</w:t>
      </w:r>
    </w:p>
    <w:p>
      <w:pPr>
        <w:pStyle w:val="Normal"/>
        <w:widowControl w:val="false"/>
        <w:spacing w:lineRule="auto" w:line="216" w:before="3" w:after="0"/>
        <w:ind w:left="0" w:right="338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истеме естественно-научного образования биология как учебный предмет занимает важное место в формировании научной картины мира, экологического сознания; ценностного отношения к живой природе и человеку; собственной позиции по отношению к биологической информации, получаемой из разных источников.</w:t>
      </w:r>
    </w:p>
    <w:p>
      <w:pPr>
        <w:pStyle w:val="Normal"/>
        <w:widowControl w:val="false"/>
        <w:spacing w:lineRule="auto" w:line="216" w:before="3" w:after="0"/>
        <w:ind w:left="0" w:right="338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воение программы по биологии обеспечивает овладение основами учебно-исследовательской деятельности, научными методами решения различных теоретических и практических задач.</w:t>
      </w:r>
    </w:p>
    <w:p>
      <w:pPr>
        <w:pStyle w:val="Normal"/>
        <w:widowControl w:val="false"/>
        <w:spacing w:lineRule="auto" w:line="216" w:before="3" w:after="0"/>
        <w:ind w:left="0" w:right="338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учение биологии на углублённом  уровне  ориентировано  на  подготовку к последующему профессиональному  образованию,  развитие  индивидуальных способностей обучающихся путём более глубокого, чем  предусматривается базовым уровнем, овладения основами биологии и методами изучения органического мира.</w:t>
      </w:r>
    </w:p>
    <w:p>
      <w:pPr>
        <w:pStyle w:val="Normal"/>
        <w:widowControl w:val="false"/>
        <w:spacing w:lineRule="auto" w:line="216" w:before="3" w:after="0"/>
        <w:ind w:left="0" w:right="338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учение биологии на углублённом уровне обеспечивает: применение полученных знаний для решения практических и учебно-исследовательских задач, умение систематизировать и обобщать полученные знания; овладение основами исследовательской деятельности биологической направленности и грамотного оформления полученных результатов.</w:t>
      </w:r>
    </w:p>
    <w:p>
      <w:pPr>
        <w:pStyle w:val="Normal"/>
        <w:widowControl w:val="false"/>
        <w:spacing w:lineRule="auto" w:line="216" w:before="3" w:after="0"/>
        <w:ind w:left="0" w:right="338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учение предмета на углублённом уровне позволяет формировать у обучающихся умение анализировать, прогнозировать и оценивать с позиции экологической безопасности последствия деятельности человека в экосистемах.</w:t>
      </w:r>
    </w:p>
    <w:p>
      <w:pPr>
        <w:pStyle w:val="Normal"/>
        <w:widowControl w:val="false"/>
        <w:spacing w:lineRule="auto" w:line="216" w:before="3" w:after="0"/>
        <w:ind w:left="0" w:right="338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углублённом уровне изучение предмета «Биология» в части формирования у обучающихся научного мировоззрения, освоения общенаучных методов, освоения практического применения научных знаний основано на межпредметных связях с предметами областей естественных, математических и гуманитарных наук.</w:t>
      </w:r>
    </w:p>
    <w:p>
      <w:pPr>
        <w:pStyle w:val="Normal"/>
        <w:widowControl w:val="false"/>
        <w:spacing w:lineRule="auto" w:line="216" w:before="3" w:after="0"/>
        <w:ind w:left="0" w:right="338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чая программа по биологии включает следующие разделы:</w:t>
      </w:r>
    </w:p>
    <w:p>
      <w:pPr>
        <w:pStyle w:val="Normal"/>
        <w:widowControl w:val="false"/>
        <w:spacing w:lineRule="auto" w:line="216" w:before="3" w:after="0"/>
        <w:ind w:left="0" w:right="338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</w:t>
        <w:tab/>
        <w:t>Пояснительная записка, в которой уточняются общие цели образования с учётом специфики биологии как учебного предмета.</w:t>
      </w:r>
    </w:p>
    <w:p>
      <w:pPr>
        <w:pStyle w:val="Normal"/>
        <w:widowControl w:val="false"/>
        <w:spacing w:lineRule="auto" w:line="216" w:before="3" w:after="0"/>
        <w:ind w:left="0" w:right="338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</w:t>
        <w:tab/>
        <w:t>Планируемые результаты освоения курса биологии — личностные, предметные и метапредметные.</w:t>
      </w:r>
    </w:p>
    <w:p>
      <w:pPr>
        <w:pStyle w:val="Normal"/>
        <w:widowControl w:val="false"/>
        <w:spacing w:lineRule="auto" w:line="216" w:before="3" w:after="0"/>
        <w:ind w:left="0" w:right="338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</w:t>
        <w:tab/>
        <w:t>Содержание учебного предмета, курса биологии.</w:t>
      </w:r>
    </w:p>
    <w:p>
      <w:pPr>
        <w:pStyle w:val="Normal"/>
        <w:widowControl w:val="false"/>
        <w:spacing w:lineRule="auto" w:line="216" w:before="3" w:after="0"/>
        <w:ind w:left="0" w:right="338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</w:t>
        <w:tab/>
        <w:t>Тематическое планирование.</w:t>
      </w:r>
    </w:p>
    <w:p>
      <w:pPr>
        <w:pStyle w:val="NoSpacing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ЛАНИРУЕМЫЕ РЕЗУЛЬТАТЫ ИЗУЧЕНИЯ КУРСА БИОЛОГИИ</w:t>
      </w:r>
    </w:p>
    <w:p>
      <w:pPr>
        <w:pStyle w:val="Normal"/>
        <w:widowControl w:val="false"/>
        <w:spacing w:lineRule="auto" w:line="216" w:before="152" w:after="0"/>
        <w:ind w:left="113" w:right="333" w:firstLine="73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w w:val="11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bCs/>
          <w:color w:val="000000"/>
          <w:spacing w:val="44"/>
          <w:w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110"/>
          <w:sz w:val="24"/>
          <w:szCs w:val="24"/>
        </w:rPr>
        <w:t>результате</w:t>
      </w:r>
      <w:r>
        <w:rPr>
          <w:rFonts w:eastAsia="Times New Roman" w:cs="Times New Roman" w:ascii="Times New Roman" w:hAnsi="Times New Roman"/>
          <w:b/>
          <w:bCs/>
          <w:color w:val="000000"/>
          <w:spacing w:val="44"/>
          <w:w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110"/>
          <w:sz w:val="24"/>
          <w:szCs w:val="24"/>
        </w:rPr>
        <w:t>изучения</w:t>
      </w:r>
      <w:r>
        <w:rPr>
          <w:rFonts w:eastAsia="Times New Roman" w:cs="Times New Roman" w:ascii="Times New Roman" w:hAnsi="Times New Roman"/>
          <w:b/>
          <w:bCs/>
          <w:color w:val="000000"/>
          <w:spacing w:val="45"/>
          <w:w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110"/>
          <w:sz w:val="24"/>
          <w:szCs w:val="24"/>
        </w:rPr>
        <w:t>учебного</w:t>
      </w:r>
      <w:r>
        <w:rPr>
          <w:rFonts w:eastAsia="Times New Roman" w:cs="Times New Roman" w:ascii="Times New Roman" w:hAnsi="Times New Roman"/>
          <w:b/>
          <w:bCs/>
          <w:color w:val="000000"/>
          <w:spacing w:val="44"/>
          <w:w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110"/>
          <w:sz w:val="24"/>
          <w:szCs w:val="24"/>
        </w:rPr>
        <w:t>предмета</w:t>
      </w:r>
      <w:r>
        <w:rPr>
          <w:rFonts w:eastAsia="Times New Roman" w:cs="Times New Roman" w:ascii="Times New Roman" w:hAnsi="Times New Roman"/>
          <w:b/>
          <w:bCs/>
          <w:color w:val="000000"/>
          <w:spacing w:val="45"/>
          <w:w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110"/>
          <w:sz w:val="24"/>
          <w:szCs w:val="24"/>
        </w:rPr>
        <w:t>«Биология»</w:t>
      </w:r>
      <w:r>
        <w:rPr>
          <w:rFonts w:eastAsia="Times New Roman" w:cs="Times New Roman" w:ascii="Times New Roman" w:hAnsi="Times New Roman"/>
          <w:b/>
          <w:bCs/>
          <w:color w:val="000000"/>
          <w:spacing w:val="44"/>
          <w:w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11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b/>
          <w:bCs/>
          <w:color w:val="000000"/>
          <w:spacing w:val="45"/>
          <w:w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110"/>
          <w:sz w:val="24"/>
          <w:szCs w:val="24"/>
        </w:rPr>
        <w:t>уровне</w:t>
      </w:r>
      <w:r>
        <w:rPr>
          <w:rFonts w:eastAsia="Times New Roman" w:cs="Times New Roman" w:ascii="Times New Roman" w:hAnsi="Times New Roman"/>
          <w:b/>
          <w:bCs/>
          <w:color w:val="000000"/>
          <w:spacing w:val="44"/>
          <w:w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110"/>
          <w:sz w:val="24"/>
          <w:szCs w:val="24"/>
        </w:rPr>
        <w:t>среднего</w:t>
      </w:r>
      <w:r>
        <w:rPr>
          <w:rFonts w:eastAsia="Times New Roman" w:cs="Times New Roman" w:ascii="Times New Roman" w:hAnsi="Times New Roman"/>
          <w:b/>
          <w:bCs/>
          <w:color w:val="000000"/>
          <w:spacing w:val="50"/>
          <w:w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110"/>
          <w:sz w:val="24"/>
          <w:szCs w:val="24"/>
        </w:rPr>
        <w:t>общего</w:t>
      </w:r>
      <w:r>
        <w:rPr>
          <w:rFonts w:eastAsia="Times New Roman" w:cs="Times New Roman" w:ascii="Times New Roman" w:hAnsi="Times New Roman"/>
          <w:b/>
          <w:bCs/>
          <w:color w:val="000000"/>
          <w:spacing w:val="51"/>
          <w:w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110"/>
          <w:sz w:val="24"/>
          <w:szCs w:val="24"/>
        </w:rPr>
        <w:t>образования</w:t>
      </w:r>
      <w:r>
        <w:rPr>
          <w:rFonts w:eastAsia="Times New Roman" w:cs="Times New Roman" w:ascii="Times New Roman" w:hAnsi="Times New Roman"/>
          <w:b/>
          <w:bCs/>
          <w:color w:val="000000"/>
          <w:spacing w:val="50"/>
          <w:w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110"/>
          <w:sz w:val="24"/>
          <w:szCs w:val="24"/>
        </w:rPr>
        <w:t>выпускник</w:t>
      </w:r>
      <w:r>
        <w:rPr>
          <w:rFonts w:eastAsia="Times New Roman" w:cs="Times New Roman" w:ascii="Times New Roman" w:hAnsi="Times New Roman"/>
          <w:b/>
          <w:bCs/>
          <w:color w:val="000000"/>
          <w:spacing w:val="51"/>
          <w:w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11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b/>
          <w:bCs/>
          <w:color w:val="000000"/>
          <w:spacing w:val="50"/>
          <w:w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110"/>
          <w:sz w:val="24"/>
          <w:szCs w:val="24"/>
        </w:rPr>
        <w:t>углублённом</w:t>
      </w:r>
      <w:r>
        <w:rPr>
          <w:rFonts w:eastAsia="Times New Roman" w:cs="Times New Roman" w:ascii="Times New Roman" w:hAnsi="Times New Roman"/>
          <w:b/>
          <w:bCs/>
          <w:color w:val="000000"/>
          <w:spacing w:val="51"/>
          <w:w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110"/>
          <w:sz w:val="24"/>
          <w:szCs w:val="24"/>
        </w:rPr>
        <w:t>уровне</w:t>
      </w:r>
      <w:r>
        <w:rPr>
          <w:rFonts w:eastAsia="Times New Roman" w:cs="Times New Roman" w:ascii="Times New Roman" w:hAnsi="Times New Roman"/>
          <w:b/>
          <w:bCs/>
          <w:color w:val="000000"/>
          <w:spacing w:val="50"/>
          <w:w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110"/>
          <w:sz w:val="24"/>
          <w:szCs w:val="24"/>
        </w:rPr>
        <w:t>научится:</w:t>
      </w:r>
    </w:p>
    <w:p>
      <w:pPr>
        <w:pStyle w:val="TableParagraph"/>
        <w:rPr>
          <w:rFonts w:ascii="Times New Roman" w:hAnsi="Times New Roman" w:cs="Times New Roman"/>
          <w:color w:val="000000"/>
          <w:w w:val="11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оценивать роль биологических  открытий  и  современных  исследований в развитии науки и в практической деятельности людей;</w:t>
      </w:r>
    </w:p>
    <w:p>
      <w:pPr>
        <w:pStyle w:val="TableParagraph"/>
        <w:rPr>
          <w:rFonts w:ascii="Times New Roman" w:hAnsi="Times New Roman" w:cs="Times New Roman"/>
          <w:color w:val="000000"/>
          <w:w w:val="11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оценивать роль биологии в формировании современной научной картины мира, прогнозировать перспективы развития биологии; устанавливать и характеризовать связь основополагающих биологических понятий (клетка, организм, вид, экосистема, биосфера) с основополагающими понятиями других естественных наук;</w:t>
      </w:r>
    </w:p>
    <w:p>
      <w:pPr>
        <w:pStyle w:val="TableParagraph"/>
        <w:rPr>
          <w:rFonts w:ascii="Times New Roman" w:hAnsi="Times New Roman" w:cs="Times New Roman"/>
          <w:color w:val="000000"/>
          <w:w w:val="11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обосновывать систему взглядов на живую природу и место в ней человека, применяя биологические теории, учения, законы, закономерности, понимать границы их применимости;</w:t>
      </w:r>
    </w:p>
    <w:p>
      <w:pPr>
        <w:pStyle w:val="TableParagraph"/>
        <w:rPr>
          <w:rFonts w:ascii="Times New Roman" w:hAnsi="Times New Roman" w:cs="Times New Roman"/>
          <w:color w:val="000000"/>
          <w:w w:val="11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роводить учебно-исследовательскую деятельность по биологии: выдвигать гипотезы, планировать работу, отбирать и преобразовывать необходимую информацию, проводить эксперименты, интерпретировать результаты, делать выводы на основе полученных результатов;</w:t>
      </w:r>
    </w:p>
    <w:p>
      <w:pPr>
        <w:pStyle w:val="TableParagraph"/>
        <w:rPr>
          <w:rFonts w:ascii="Times New Roman" w:hAnsi="Times New Roman" w:cs="Times New Roman"/>
          <w:color w:val="000000"/>
          <w:w w:val="11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выявлять и обосновывать существенные особенности разных уровней организации жизни;</w:t>
      </w:r>
    </w:p>
    <w:p>
      <w:pPr>
        <w:pStyle w:val="TableParagraph"/>
        <w:rPr>
          <w:rFonts w:ascii="Times New Roman" w:hAnsi="Times New Roman" w:cs="Times New Roman"/>
          <w:color w:val="000000"/>
          <w:w w:val="11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устанавливать связь строения и функций основных биологических макромолекул, их роль в процессах клеточного метаболизма;</w:t>
      </w:r>
    </w:p>
    <w:p>
      <w:pPr>
        <w:pStyle w:val="TableParagraph"/>
        <w:rPr>
          <w:rFonts w:ascii="Times New Roman" w:hAnsi="Times New Roman" w:cs="Times New Roman"/>
          <w:color w:val="000000"/>
          <w:w w:val="11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решать задачи на определение последовательности  нуклеотидов  ДНК и мРНК, антикодонов тРНК, последовательности аминокислот  в  молекуле белка, применяя знания о реакциях матричного синтеза, генетическом коде, принципе комплементарности;</w:t>
      </w:r>
    </w:p>
    <w:p>
      <w:pPr>
        <w:pStyle w:val="TableParagraph"/>
        <w:rPr>
          <w:rFonts w:ascii="Times New Roman" w:hAnsi="Times New Roman" w:cs="Times New Roman"/>
          <w:color w:val="000000"/>
          <w:w w:val="11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делать выводы об изменениях, которые произойдут в процессах матричного синтеза в случае изменения последовательности нуклеотидов ДНК;</w:t>
      </w:r>
    </w:p>
    <w:p>
      <w:pPr>
        <w:pStyle w:val="TableParagraph"/>
        <w:rPr>
          <w:rFonts w:ascii="Times New Roman" w:hAnsi="Times New Roman" w:cs="Times New Roman"/>
          <w:color w:val="000000"/>
          <w:w w:val="11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равнивать фазы деления клетки; решать задачи на определение и сравнение количества генетического материала (хромосом и ДНК) в клетках многоклеточных организмов в разных фазах клеточного цикла;</w:t>
      </w:r>
    </w:p>
    <w:p>
      <w:pPr>
        <w:pStyle w:val="TableParagraph"/>
        <w:rPr>
          <w:rFonts w:ascii="Times New Roman" w:hAnsi="Times New Roman" w:cs="Times New Roman"/>
          <w:color w:val="000000"/>
          <w:w w:val="11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выявлять существенные признаки строения клеток организмов разных царств живой природы, устанавливать взаимосвязь строения и функций частей и органоидов клетки;</w:t>
      </w:r>
    </w:p>
    <w:p>
      <w:pPr>
        <w:pStyle w:val="TableParagraph"/>
        <w:rPr>
          <w:rFonts w:ascii="Times New Roman" w:hAnsi="Times New Roman" w:cs="Times New Roman"/>
          <w:color w:val="000000"/>
          <w:w w:val="11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обосновывать взаимосвязь пластического и энергетического обмена; сравнивать процессы пластического и энергетического  обмена,  происходящего в клетках живых организмов;</w:t>
      </w:r>
    </w:p>
    <w:p>
      <w:pPr>
        <w:pStyle w:val="TableParagraph"/>
        <w:rPr>
          <w:rFonts w:ascii="Times New Roman" w:hAnsi="Times New Roman" w:cs="Times New Roman"/>
          <w:color w:val="000000"/>
          <w:w w:val="11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определять количество хромосом в клетках растений основных отделов на разных этапах жизненного цикла;</w:t>
      </w:r>
    </w:p>
    <w:p>
      <w:pPr>
        <w:pStyle w:val="TableParagraph"/>
        <w:rPr>
          <w:rFonts w:ascii="Times New Roman" w:hAnsi="Times New Roman" w:cs="Times New Roman"/>
          <w:color w:val="000000"/>
          <w:w w:val="11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равнивать разные способы размножения организмов;</w:t>
      </w:r>
    </w:p>
    <w:p>
      <w:pPr>
        <w:pStyle w:val="TableParagraph"/>
        <w:rPr>
          <w:rFonts w:ascii="Times New Roman" w:hAnsi="Times New Roman" w:cs="Times New Roman"/>
          <w:color w:val="000000"/>
          <w:w w:val="11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характеризовать основные этапы онтогенеза организмов;</w:t>
      </w:r>
    </w:p>
    <w:p>
      <w:pPr>
        <w:pStyle w:val="TableParagraph"/>
        <w:rPr>
          <w:rFonts w:ascii="Times New Roman" w:hAnsi="Times New Roman" w:cs="Times New Roman"/>
          <w:color w:val="000000"/>
          <w:w w:val="11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решать генетические задачи на дигибридное скрещивание, сцепленное (в том числе сцепленное с полом) наследование, анализирующее скрещивание, применяя законы наследственности и закономерности сцепленного наследования;</w:t>
      </w:r>
    </w:p>
    <w:p>
      <w:pPr>
        <w:pStyle w:val="TableParagraph"/>
        <w:rPr>
          <w:rFonts w:ascii="Times New Roman" w:hAnsi="Times New Roman" w:cs="Times New Roman"/>
          <w:color w:val="000000"/>
          <w:w w:val="11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раскрывать причины наследственных заболеваний, аргументировать необходимость мер предупреждения таких заболеваний;</w:t>
      </w:r>
    </w:p>
    <w:p>
      <w:pPr>
        <w:pStyle w:val="TableParagraph"/>
        <w:rPr>
          <w:rFonts w:ascii="Times New Roman" w:hAnsi="Times New Roman" w:cs="Times New Roman"/>
          <w:color w:val="000000"/>
          <w:w w:val="11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выявлять причины и существенные признаки модификационной и мутационной изменчивости; обосновывать роль изменчивости в естественном и искусственном отборе;</w:t>
      </w:r>
    </w:p>
    <w:p>
      <w:pPr>
        <w:pStyle w:val="TableParagraph"/>
        <w:rPr>
          <w:rFonts w:ascii="Times New Roman" w:hAnsi="Times New Roman" w:cs="Times New Roman"/>
          <w:color w:val="000000"/>
          <w:w w:val="11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обосновывать значение разных методов селекции в создании сортов растений, пород животных и штаммов микроорганизмов;</w:t>
      </w:r>
    </w:p>
    <w:p>
      <w:pPr>
        <w:pStyle w:val="TableParagraph"/>
        <w:rPr>
          <w:rFonts w:ascii="Times New Roman" w:hAnsi="Times New Roman" w:cs="Times New Roman"/>
          <w:color w:val="000000"/>
          <w:w w:val="11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характеризовать факторы  (движущие  силы)  эволюции;</w:t>
      </w:r>
    </w:p>
    <w:p>
      <w:pPr>
        <w:pStyle w:val="TableParagraph"/>
        <w:rPr>
          <w:rFonts w:ascii="Times New Roman" w:hAnsi="Times New Roman" w:cs="Times New Roman"/>
          <w:color w:val="000000"/>
          <w:w w:val="11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характеризовать причины изменчивости и многообразия видов согласно синтетической теории эволюции;</w:t>
      </w:r>
    </w:p>
    <w:p>
      <w:pPr>
        <w:pStyle w:val="TableParagraph"/>
        <w:rPr>
          <w:rFonts w:ascii="Times New Roman" w:hAnsi="Times New Roman" w:cs="Times New Roman"/>
          <w:color w:val="000000"/>
          <w:w w:val="11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характеризовать популяцию как единицу эволюции, вид как систематическую категорию и как результат эволюции;</w:t>
      </w:r>
    </w:p>
    <w:p>
      <w:pPr>
        <w:pStyle w:val="TableParagraph"/>
        <w:rPr>
          <w:rFonts w:ascii="Times New Roman" w:hAnsi="Times New Roman" w:cs="Times New Roman"/>
          <w:color w:val="000000"/>
          <w:w w:val="11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устанавливать связь структуры и свойств экосистемы;</w:t>
      </w:r>
    </w:p>
    <w:p>
      <w:pPr>
        <w:pStyle w:val="TableParagraph"/>
        <w:rPr>
          <w:rFonts w:ascii="Times New Roman" w:hAnsi="Times New Roman" w:cs="Times New Roman"/>
          <w:color w:val="000000"/>
          <w:w w:val="11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оставлять схемы переноса веществ и энергии в экосистеме (сети питания), прогнозировать их изменения в зависимости от изменения факторов среды;</w:t>
      </w:r>
    </w:p>
    <w:p>
      <w:pPr>
        <w:pStyle w:val="TableParagraph"/>
        <w:rPr>
          <w:rFonts w:ascii="Times New Roman" w:hAnsi="Times New Roman" w:cs="Times New Roman"/>
          <w:color w:val="000000"/>
          <w:w w:val="11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аргументировать собственную позицию по отношению к экологическим проблемам и поведению в природной среде;</w:t>
      </w:r>
    </w:p>
    <w:p>
      <w:pPr>
        <w:pStyle w:val="TableParagraph"/>
        <w:rPr>
          <w:rFonts w:ascii="Times New Roman" w:hAnsi="Times New Roman" w:cs="Times New Roman"/>
          <w:color w:val="000000"/>
          <w:w w:val="11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обосновывать необходимость устойчивого развития как условия сохранения биосферы;</w:t>
      </w:r>
    </w:p>
    <w:p>
      <w:pPr>
        <w:pStyle w:val="TableParagraph"/>
        <w:rPr>
          <w:rFonts w:ascii="Times New Roman" w:hAnsi="Times New Roman" w:cs="Times New Roman"/>
          <w:color w:val="000000"/>
          <w:w w:val="11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оценивать практическое и этическое значение современных  исследований в биологии, медицине, экологии, биотехнологии; обосновывать собственную оценку;</w:t>
      </w:r>
    </w:p>
    <w:p>
      <w:pPr>
        <w:pStyle w:val="TableParagraph"/>
        <w:rPr>
          <w:rFonts w:ascii="Times New Roman" w:hAnsi="Times New Roman" w:cs="Times New Roman"/>
          <w:color w:val="000000"/>
          <w:w w:val="11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выявлять в тексте биологического содержания проблему и аргументированно её объяснять;</w:t>
      </w:r>
    </w:p>
    <w:p>
      <w:pPr>
        <w:pStyle w:val="TableParagraph"/>
        <w:rPr>
          <w:rFonts w:ascii="Times New Roman" w:hAnsi="Times New Roman" w:cs="Times New Roman"/>
          <w:color w:val="000000"/>
          <w:w w:val="11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редставлять биологическую информацию в виде текста, таблицы, схемы, графика, диаграммы и делать выводы на основании представленных данных; преобразовывать график, таблицу, диаграмму, схему в текст биологического содержания.</w:t>
      </w:r>
    </w:p>
    <w:p>
      <w:pPr>
        <w:pStyle w:val="Normal"/>
        <w:widowControl w:val="false"/>
        <w:spacing w:lineRule="exact" w:line="224" w:before="49" w:after="0"/>
        <w:ind w:left="399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w w:val="110"/>
          <w:sz w:val="24"/>
          <w:szCs w:val="24"/>
        </w:rPr>
        <w:t>Выпускник</w:t>
      </w:r>
      <w:r>
        <w:rPr>
          <w:rFonts w:eastAsia="Times New Roman" w:cs="Times New Roman" w:ascii="Times New Roman" w:hAnsi="Times New Roman"/>
          <w:b/>
          <w:bCs/>
          <w:color w:val="000000"/>
          <w:spacing w:val="45"/>
          <w:w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11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b/>
          <w:bCs/>
          <w:color w:val="000000"/>
          <w:spacing w:val="46"/>
          <w:w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110"/>
          <w:sz w:val="24"/>
          <w:szCs w:val="24"/>
        </w:rPr>
        <w:t>углублённом</w:t>
      </w:r>
      <w:r>
        <w:rPr>
          <w:rFonts w:eastAsia="Times New Roman" w:cs="Times New Roman" w:ascii="Times New Roman" w:hAnsi="Times New Roman"/>
          <w:b/>
          <w:bCs/>
          <w:color w:val="000000"/>
          <w:spacing w:val="46"/>
          <w:w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110"/>
          <w:sz w:val="24"/>
          <w:szCs w:val="24"/>
        </w:rPr>
        <w:t>уровне</w:t>
      </w:r>
      <w:r>
        <w:rPr>
          <w:rFonts w:eastAsia="Times New Roman" w:cs="Times New Roman" w:ascii="Times New Roman" w:hAnsi="Times New Roman"/>
          <w:b/>
          <w:bCs/>
          <w:color w:val="000000"/>
          <w:spacing w:val="45"/>
          <w:w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110"/>
          <w:sz w:val="24"/>
          <w:szCs w:val="24"/>
        </w:rPr>
        <w:t>получит</w:t>
      </w:r>
      <w:r>
        <w:rPr>
          <w:rFonts w:eastAsia="Times New Roman" w:cs="Times New Roman" w:ascii="Times New Roman" w:hAnsi="Times New Roman"/>
          <w:b/>
          <w:bCs/>
          <w:color w:val="000000"/>
          <w:spacing w:val="46"/>
          <w:w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110"/>
          <w:sz w:val="24"/>
          <w:szCs w:val="24"/>
        </w:rPr>
        <w:t>возможность</w:t>
      </w:r>
      <w:r>
        <w:rPr>
          <w:rFonts w:eastAsia="Times New Roman" w:cs="Times New Roman" w:ascii="Times New Roman" w:hAnsi="Times New Roman"/>
          <w:b/>
          <w:bCs/>
          <w:color w:val="000000"/>
          <w:spacing w:val="46"/>
          <w:w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110"/>
          <w:sz w:val="24"/>
          <w:szCs w:val="24"/>
        </w:rPr>
        <w:t>научиться:</w:t>
      </w:r>
    </w:p>
    <w:p>
      <w:pPr>
        <w:pStyle w:val="TableParagraph"/>
        <w:rPr/>
      </w:pP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организовывать</w:t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проводить</w:t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индивидуальную</w:t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исследовательскую</w:t>
      </w:r>
      <w:r>
        <w:rPr>
          <w:rFonts w:cs="Times New Roman" w:ascii="Times New Roman" w:hAnsi="Times New Roman"/>
          <w:i w:val="false"/>
          <w:iCs w:val="false"/>
          <w:color w:val="000000"/>
          <w:spacing w:val="-5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деятельность</w:t>
      </w:r>
      <w:r>
        <w:rPr>
          <w:rFonts w:cs="Times New Roman" w:ascii="Times New Roman" w:hAnsi="Times New Roman"/>
          <w:i w:val="false"/>
          <w:iCs w:val="false"/>
          <w:color w:val="000000"/>
          <w:spacing w:val="5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по</w:t>
      </w:r>
      <w:r>
        <w:rPr>
          <w:rFonts w:cs="Times New Roman" w:ascii="Times New Roman" w:hAnsi="Times New Roman"/>
          <w:i w:val="false"/>
          <w:iCs w:val="false"/>
          <w:color w:val="000000"/>
          <w:spacing w:val="5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биологии</w:t>
      </w:r>
      <w:r>
        <w:rPr>
          <w:rFonts w:cs="Times New Roman" w:ascii="Times New Roman" w:hAnsi="Times New Roman"/>
          <w:i w:val="false"/>
          <w:iCs w:val="false"/>
          <w:color w:val="000000"/>
          <w:spacing w:val="5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(или</w:t>
      </w:r>
      <w:r>
        <w:rPr>
          <w:rFonts w:cs="Times New Roman" w:ascii="Times New Roman" w:hAnsi="Times New Roman"/>
          <w:i w:val="false"/>
          <w:iCs w:val="false"/>
          <w:color w:val="000000"/>
          <w:spacing w:val="5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разрабатывать</w:t>
      </w:r>
      <w:r>
        <w:rPr>
          <w:rFonts w:cs="Times New Roman" w:ascii="Times New Roman" w:hAnsi="Times New Roman"/>
          <w:i w:val="false"/>
          <w:iCs w:val="false"/>
          <w:color w:val="000000"/>
          <w:spacing w:val="5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индивидуальный</w:t>
      </w:r>
      <w:r>
        <w:rPr>
          <w:rFonts w:cs="Times New Roman" w:ascii="Times New Roman" w:hAnsi="Times New Roman"/>
          <w:i w:val="false"/>
          <w:iCs w:val="false"/>
          <w:color w:val="000000"/>
          <w:spacing w:val="5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проект):</w:t>
      </w:r>
      <w:r>
        <w:rPr>
          <w:rFonts w:cs="Times New Roman" w:ascii="Times New Roman" w:hAnsi="Times New Roman"/>
          <w:i w:val="false"/>
          <w:iCs w:val="false"/>
          <w:color w:val="000000"/>
          <w:spacing w:val="-5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выдвигать гипотезы, планировать работу, отбирать и преобразовывать</w:t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необходимую</w:t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информацию,</w:t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проводить</w:t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эксперименты,</w:t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интерпретировать</w:t>
      </w:r>
      <w:r>
        <w:rPr>
          <w:rFonts w:cs="Times New Roman" w:ascii="Times New Roman" w:hAnsi="Times New Roman"/>
          <w:i w:val="false"/>
          <w:iCs w:val="false"/>
          <w:color w:val="000000"/>
          <w:spacing w:val="-5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результаты,</w:t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делать</w:t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выводы</w:t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на</w:t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основе</w:t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полученных</w:t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результатов,</w:t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представлять</w:t>
      </w:r>
      <w:r>
        <w:rPr>
          <w:rFonts w:cs="Times New Roman" w:ascii="Times New Roman" w:hAnsi="Times New Roman"/>
          <w:i w:val="false"/>
          <w:iCs w:val="false"/>
          <w:color w:val="000000"/>
          <w:spacing w:val="4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продукт</w:t>
      </w:r>
      <w:r>
        <w:rPr>
          <w:rFonts w:cs="Times New Roman" w:ascii="Times New Roman" w:hAnsi="Times New Roman"/>
          <w:i w:val="false"/>
          <w:iCs w:val="false"/>
          <w:color w:val="000000"/>
          <w:spacing w:val="5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своих</w:t>
      </w:r>
      <w:r>
        <w:rPr>
          <w:rFonts w:cs="Times New Roman" w:ascii="Times New Roman" w:hAnsi="Times New Roman"/>
          <w:i w:val="false"/>
          <w:iCs w:val="false"/>
          <w:color w:val="000000"/>
          <w:spacing w:val="5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исследований;</w:t>
      </w:r>
    </w:p>
    <w:p>
      <w:pPr>
        <w:pStyle w:val="TableParagraph"/>
        <w:rPr/>
      </w:pP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прогнозировать</w:t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последствия</w:t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собственных</w:t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исследований</w:t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с</w:t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учётом</w:t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этических</w:t>
      </w:r>
      <w:r>
        <w:rPr>
          <w:rFonts w:cs="Times New Roman" w:ascii="Times New Roman" w:hAnsi="Times New Roman"/>
          <w:i w:val="false"/>
          <w:iCs w:val="false"/>
          <w:color w:val="000000"/>
          <w:spacing w:val="4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норм</w:t>
      </w:r>
      <w:r>
        <w:rPr>
          <w:rFonts w:cs="Times New Roman" w:ascii="Times New Roman" w:hAnsi="Times New Roman"/>
          <w:i w:val="false"/>
          <w:iCs w:val="false"/>
          <w:color w:val="000000"/>
          <w:spacing w:val="5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i w:val="false"/>
          <w:iCs w:val="false"/>
          <w:color w:val="000000"/>
          <w:spacing w:val="5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экологических</w:t>
      </w:r>
      <w:r>
        <w:rPr>
          <w:rFonts w:cs="Times New Roman" w:ascii="Times New Roman" w:hAnsi="Times New Roman"/>
          <w:i w:val="false"/>
          <w:iCs w:val="false"/>
          <w:color w:val="000000"/>
          <w:spacing w:val="4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требований;</w:t>
      </w:r>
    </w:p>
    <w:p>
      <w:pPr>
        <w:pStyle w:val="TableParagraph"/>
        <w:rPr/>
      </w:pP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выделять существенные особенности жизненных циклов представителей разных отделов растений и типов животных; изображать циклы</w:t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развития</w:t>
      </w:r>
      <w:r>
        <w:rPr>
          <w:rFonts w:cs="Times New Roman" w:ascii="Times New Roman" w:hAnsi="Times New Roman"/>
          <w:i w:val="false"/>
          <w:iCs w:val="false"/>
          <w:color w:val="000000"/>
          <w:spacing w:val="4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i w:val="false"/>
          <w:iCs w:val="false"/>
          <w:color w:val="000000"/>
          <w:spacing w:val="5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виде</w:t>
      </w:r>
      <w:r>
        <w:rPr>
          <w:rFonts w:cs="Times New Roman" w:ascii="Times New Roman" w:hAnsi="Times New Roman"/>
          <w:i w:val="false"/>
          <w:iCs w:val="false"/>
          <w:color w:val="000000"/>
          <w:spacing w:val="5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схем;</w:t>
      </w:r>
    </w:p>
    <w:p>
      <w:pPr>
        <w:pStyle w:val="TableParagraph"/>
        <w:rPr/>
      </w:pP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анализировать и использовать в решении учебных и исследовательских</w:t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задач</w:t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информацию</w:t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о</w:t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современных</w:t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исследованиях в биологии,  медицине</w:t>
      </w:r>
      <w:r>
        <w:rPr>
          <w:rFonts w:cs="Times New Roman" w:ascii="Times New Roman" w:hAnsi="Times New Roman"/>
          <w:i w:val="false"/>
          <w:iCs w:val="false"/>
          <w:color w:val="000000"/>
          <w:spacing w:val="4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i w:val="false"/>
          <w:iCs w:val="false"/>
          <w:color w:val="000000"/>
          <w:spacing w:val="5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экологии;</w:t>
      </w:r>
    </w:p>
    <w:p>
      <w:pPr>
        <w:pStyle w:val="TableParagraph"/>
        <w:rPr/>
      </w:pP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аргументировать</w:t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необходимость</w:t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синтеза</w:t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естественно-научного</w:t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социогуманитарного</w:t>
      </w:r>
      <w:r>
        <w:rPr>
          <w:rFonts w:cs="Times New Roman" w:ascii="Times New Roman" w:hAnsi="Times New Roman"/>
          <w:i w:val="false"/>
          <w:iCs w:val="false"/>
          <w:color w:val="000000"/>
          <w:spacing w:val="5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знания</w:t>
      </w:r>
      <w:r>
        <w:rPr>
          <w:rFonts w:cs="Times New Roman" w:ascii="Times New Roman" w:hAnsi="Times New Roman"/>
          <w:i w:val="false"/>
          <w:iCs w:val="false"/>
          <w:color w:val="000000"/>
          <w:spacing w:val="5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i w:val="false"/>
          <w:iCs w:val="false"/>
          <w:color w:val="000000"/>
          <w:spacing w:val="5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эпоху</w:t>
      </w:r>
      <w:r>
        <w:rPr>
          <w:rFonts w:cs="Times New Roman" w:ascii="Times New Roman" w:hAnsi="Times New Roman"/>
          <w:i w:val="false"/>
          <w:iCs w:val="false"/>
          <w:color w:val="000000"/>
          <w:spacing w:val="5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информационной</w:t>
      </w:r>
      <w:r>
        <w:rPr>
          <w:rFonts w:cs="Times New Roman" w:ascii="Times New Roman" w:hAnsi="Times New Roman"/>
          <w:i w:val="false"/>
          <w:iCs w:val="false"/>
          <w:color w:val="000000"/>
          <w:spacing w:val="5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цивилизации;</w:t>
      </w:r>
    </w:p>
    <w:p>
      <w:pPr>
        <w:pStyle w:val="TableParagraph"/>
        <w:rPr/>
      </w:pP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моделировать</w:t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изменение</w:t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экосистем</w:t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под</w:t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влиянием</w:t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различных</w:t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групп</w:t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факторов</w:t>
      </w:r>
      <w:r>
        <w:rPr>
          <w:rFonts w:cs="Times New Roman" w:ascii="Times New Roman" w:hAnsi="Times New Roman"/>
          <w:i w:val="false"/>
          <w:iCs w:val="false"/>
          <w:color w:val="000000"/>
          <w:spacing w:val="4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окружающей</w:t>
      </w:r>
      <w:r>
        <w:rPr>
          <w:rFonts w:cs="Times New Roman" w:ascii="Times New Roman" w:hAnsi="Times New Roman"/>
          <w:i w:val="false"/>
          <w:iCs w:val="false"/>
          <w:color w:val="000000"/>
          <w:spacing w:val="4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среды;</w:t>
      </w:r>
    </w:p>
    <w:p>
      <w:pPr>
        <w:pStyle w:val="TableParagraph"/>
        <w:rPr/>
      </w:pP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выявлять</w:t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процессе</w:t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исследовательской</w:t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деятельности</w:t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последствия</w:t>
      </w:r>
      <w:r>
        <w:rPr>
          <w:rFonts w:cs="Times New Roman" w:ascii="Times New Roman" w:hAnsi="Times New Roman"/>
          <w:i w:val="false"/>
          <w:iCs w:val="false"/>
          <w:color w:val="000000"/>
          <w:spacing w:val="-5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антропогенного</w:t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воздействия</w:t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на</w:t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экосистемы</w:t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своего</w:t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региона,</w:t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предлагать</w:t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способы</w:t>
      </w:r>
      <w:r>
        <w:rPr>
          <w:rFonts w:cs="Times New Roman" w:ascii="Times New Roman" w:hAnsi="Times New Roman"/>
          <w:i w:val="false"/>
          <w:iCs w:val="false"/>
          <w:color w:val="000000"/>
          <w:spacing w:val="4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снижения</w:t>
      </w:r>
      <w:r>
        <w:rPr>
          <w:rFonts w:cs="Times New Roman" w:ascii="Times New Roman" w:hAnsi="Times New Roman"/>
          <w:i w:val="false"/>
          <w:iCs w:val="false"/>
          <w:color w:val="000000"/>
          <w:spacing w:val="4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антропогенного</w:t>
      </w:r>
      <w:r>
        <w:rPr>
          <w:rFonts w:cs="Times New Roman" w:ascii="Times New Roman" w:hAnsi="Times New Roman"/>
          <w:i w:val="false"/>
          <w:iCs w:val="false"/>
          <w:color w:val="000000"/>
          <w:spacing w:val="4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воздействия</w:t>
      </w:r>
      <w:r>
        <w:rPr>
          <w:rFonts w:cs="Times New Roman" w:ascii="Times New Roman" w:hAnsi="Times New Roman"/>
          <w:i w:val="false"/>
          <w:iCs w:val="false"/>
          <w:color w:val="000000"/>
          <w:spacing w:val="4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на</w:t>
      </w:r>
      <w:r>
        <w:rPr>
          <w:rFonts w:cs="Times New Roman" w:ascii="Times New Roman" w:hAnsi="Times New Roman"/>
          <w:i w:val="false"/>
          <w:iCs w:val="false"/>
          <w:color w:val="000000"/>
          <w:spacing w:val="4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экосистемы;</w:t>
      </w:r>
    </w:p>
    <w:p>
      <w:pPr>
        <w:pStyle w:val="TableParagraph"/>
        <w:rPr/>
      </w:pP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использовать приобретённые компетенции в практической деятельности</w:t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повседневной</w:t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жизни,</w:t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для</w:t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приобретения</w:t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опыта</w:t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деятельности,</w:t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предшествующей</w:t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профессиональной,</w:t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в основе которой лежит  биология</w:t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как</w:t>
      </w:r>
      <w:r>
        <w:rPr>
          <w:rFonts w:cs="Times New Roman" w:ascii="Times New Roman" w:hAnsi="Times New Roman"/>
          <w:i w:val="false"/>
          <w:iCs w:val="false"/>
          <w:color w:val="000000"/>
          <w:spacing w:val="4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учебный</w:t>
      </w:r>
      <w:r>
        <w:rPr>
          <w:rFonts w:cs="Times New Roman" w:ascii="Times New Roman" w:hAnsi="Times New Roman"/>
          <w:i w:val="false"/>
          <w:iCs w:val="false"/>
          <w:color w:val="000000"/>
          <w:spacing w:val="5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w w:val="115"/>
          <w:sz w:val="24"/>
          <w:szCs w:val="24"/>
        </w:rPr>
        <w:t>предмет.</w:t>
      </w:r>
    </w:p>
    <w:p>
      <w:pPr>
        <w:pStyle w:val="TableParagraph"/>
        <w:rPr/>
      </w:pP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Деятельность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общего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образования в обучении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биологии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редней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школе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должна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быть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направлена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достижение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обучающимися</w:t>
      </w:r>
      <w:r>
        <w:rPr>
          <w:rFonts w:cs="Times New Roman" w:ascii="Times New Roman" w:hAnsi="Times New Roman"/>
          <w:color w:val="000000"/>
          <w:spacing w:val="4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ледующих</w:t>
      </w:r>
      <w:r>
        <w:rPr>
          <w:rFonts w:cs="Times New Roman" w:ascii="Times New Roman" w:hAnsi="Times New Roman"/>
          <w:color w:val="000000"/>
          <w:spacing w:val="4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w w:val="110"/>
          <w:sz w:val="24"/>
          <w:szCs w:val="24"/>
        </w:rPr>
        <w:t>личностных</w:t>
      </w:r>
      <w:r>
        <w:rPr>
          <w:rFonts w:cs="Times New Roman" w:ascii="Times New Roman" w:hAnsi="Times New Roman"/>
          <w:b/>
          <w:color w:val="000000"/>
          <w:spacing w:val="5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w w:val="110"/>
          <w:sz w:val="24"/>
          <w:szCs w:val="24"/>
        </w:rPr>
        <w:t>результатов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:</w:t>
      </w:r>
    </w:p>
    <w:p>
      <w:pPr>
        <w:pStyle w:val="TableParagraph"/>
        <w:rPr/>
      </w:pP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реализация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этических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установок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отношению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биологическим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открытиям,</w:t>
      </w:r>
      <w:r>
        <w:rPr>
          <w:rFonts w:cs="Times New Roman" w:ascii="Times New Roman" w:hAnsi="Times New Roman"/>
          <w:color w:val="000000"/>
          <w:spacing w:val="4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исследованиям</w:t>
      </w:r>
      <w:r>
        <w:rPr>
          <w:rFonts w:cs="Times New Roman" w:ascii="Times New Roman" w:hAnsi="Times New Roman"/>
          <w:color w:val="000000"/>
          <w:spacing w:val="4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4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их</w:t>
      </w:r>
      <w:r>
        <w:rPr>
          <w:rFonts w:cs="Times New Roman" w:ascii="Times New Roman" w:hAnsi="Times New Roman"/>
          <w:color w:val="000000"/>
          <w:spacing w:val="4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результатам;</w:t>
      </w:r>
    </w:p>
    <w:p>
      <w:pPr>
        <w:pStyle w:val="TableParagraph"/>
        <w:rPr/>
      </w:pP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ризнание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высокой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ценности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жизни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во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всех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её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роявлениях,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здоровья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воего</w:t>
      </w:r>
      <w:r>
        <w:rPr>
          <w:rFonts w:cs="Times New Roman" w:ascii="Times New Roman" w:hAnsi="Times New Roman"/>
          <w:color w:val="000000"/>
          <w:spacing w:val="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4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других</w:t>
      </w:r>
      <w:r>
        <w:rPr>
          <w:rFonts w:cs="Times New Roman" w:ascii="Times New Roman" w:hAnsi="Times New Roman"/>
          <w:color w:val="000000"/>
          <w:spacing w:val="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людей,</w:t>
      </w:r>
      <w:r>
        <w:rPr>
          <w:rFonts w:cs="Times New Roman" w:ascii="Times New Roman" w:hAnsi="Times New Roman"/>
          <w:color w:val="000000"/>
          <w:spacing w:val="4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реализация</w:t>
      </w:r>
      <w:r>
        <w:rPr>
          <w:rFonts w:cs="Times New Roman" w:ascii="Times New Roman" w:hAnsi="Times New Roman"/>
          <w:color w:val="000000"/>
          <w:spacing w:val="4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установок</w:t>
      </w:r>
      <w:r>
        <w:rPr>
          <w:rFonts w:cs="Times New Roman" w:ascii="Times New Roman" w:hAnsi="Times New Roman"/>
          <w:color w:val="000000"/>
          <w:spacing w:val="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здорового</w:t>
      </w:r>
      <w:r>
        <w:rPr>
          <w:rFonts w:cs="Times New Roman" w:ascii="Times New Roman" w:hAnsi="Times New Roman"/>
          <w:color w:val="000000"/>
          <w:spacing w:val="4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образа</w:t>
      </w:r>
      <w:r>
        <w:rPr>
          <w:rFonts w:cs="Times New Roman" w:ascii="Times New Roman" w:hAnsi="Times New Roman"/>
          <w:color w:val="000000"/>
          <w:spacing w:val="4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жизни;</w:t>
      </w:r>
      <w:bookmarkStart w:id="1" w:name="%2525D0%2525A1%2525D0%2525BE%2525D0%2525"/>
      <w:bookmarkStart w:id="2" w:name="_bookmark3"/>
      <w:bookmarkEnd w:id="1"/>
      <w:bookmarkEnd w:id="2"/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 xml:space="preserve">сформированность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ознавательных мотивов, направленных на получение нового знания в области биологии в связи с будущей профессиональной деятельностью или бытовыми проблемами, связанными с сохранением собственного здоровья и экологической безопасности.</w:t>
      </w:r>
    </w:p>
    <w:p>
      <w:pPr>
        <w:pStyle w:val="TableParagrap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ражают сформированность, в том числе в части:</w:t>
      </w:r>
    </w:p>
    <w:p>
      <w:pPr>
        <w:pStyle w:val="TableParagraph"/>
        <w:ind w:left="170" w:right="0" w:firstLine="53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атриотического воспитания ценностного отношения к отечественному культурному, историческому и научному наследию, понимания значения биологии как науки в жизни современного общества, способности владеть достоверной информацией о передовых достижениях и открытиях мировой и отечественной биологии, заинтересованности в научных знаниях об устройстве мира и общества;</w:t>
      </w:r>
    </w:p>
    <w:p>
      <w:pPr>
        <w:pStyle w:val="TableParagraph"/>
        <w:ind w:left="170" w:right="0" w:firstLine="53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Гражданского воспитания и нравственного воспитания детей на основе российских традиционных ценностей представления о социальных нормах и правилах межличностных отношений в коллективе, готовности к разнообразной совместной деятельности при выполнении учебных, познавательных задач, выполнении экспериментов, создании учебных проектов, стремления к взаимопониманию и взаимопомощи в процессе этой учебной деятельности; готовности оценивать своё поведение и поступки своих товарищей. с позиции нравственных и правовых норм с учётом осознания последствий поступков;</w:t>
      </w:r>
    </w:p>
    <w:p>
      <w:pPr>
        <w:pStyle w:val="TableParagraph"/>
        <w:ind w:left="170" w:right="0" w:firstLine="53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опуляризации научных знаний среди детей (Ценности научного познания) Мировоззренческих представлений соответствующих современному уровню развития науки и составляющих основу для понимания сущности научной картины мира;</w:t>
      </w:r>
    </w:p>
    <w:p>
      <w:pPr>
        <w:pStyle w:val="TableParagrap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ений об основных закономерностях развития природы, взаимосвязях человека с природной средой, о роли предмета в познании этих закономерностей;</w:t>
      </w:r>
    </w:p>
    <w:p>
      <w:pPr>
        <w:pStyle w:val="TableParagrap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знавательных мотивов, направленных на получение новых знаний по предмету, необходимых для объяснения наблюдаемых процессов и явлений;</w:t>
      </w:r>
    </w:p>
    <w:p>
      <w:pPr>
        <w:pStyle w:val="TableParagrap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знавательной и информационной культуры, в том числе навыков самостоятельной работы с учебными текстами, справочной литературой, доступными техническими средствами информационных технологий;</w:t>
      </w:r>
    </w:p>
    <w:p>
      <w:pPr>
        <w:pStyle w:val="TableParagrap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ереса к обучению и познанию, любознательности, готовности и — способности к самообразованию, исследовательской деятельности, к осознанному выбору направленности и уровня обучения в дальнейшем;</w:t>
      </w:r>
    </w:p>
    <w:p>
      <w:pPr>
        <w:pStyle w:val="TableParagraph"/>
        <w:ind w:left="170" w:right="0" w:firstLine="53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Физического воспитания и формирования культуры здоровья осознания ценности жизни, ответственного отношения к своему здоровью, установки на здоровый образ жизни, осознания последствий и неприятия вредных привычек, необходимости соблюдения правил безопасности в быту и реальной жизни;</w:t>
      </w:r>
    </w:p>
    <w:p>
      <w:pPr>
        <w:pStyle w:val="TableParagraph"/>
        <w:ind w:left="170" w:right="0" w:firstLine="53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Трудового воспитания и профессионального самоопределения коммуникативной компетентности в общественно полезной, учебно - исследовательской, творческой и других видах деятельности; интереса к практическому изучению профессий и труда различного рода, в том числе на основе применения предметных знаний, осознанного выбора индивидуальной траектории продолжения образования с учётом личностных интересов и способности к предмету, общественных интересов и потребностей;</w:t>
      </w:r>
    </w:p>
    <w:p>
      <w:pPr>
        <w:pStyle w:val="TableParagraph"/>
        <w:ind w:left="170" w:right="0" w:firstLine="53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Экологического воспитания экологически целесообразного отношения к природе как источнику Жизни на Земле, основе её существования, понимания ценности здорового и безопасного образа жизни, ответственного отношения к собственному физическому и психическому здоровью, осознания ценности соблюдения правил безопасного поведения при работе с веществами, а также в ситуациях, угрожающих здоровью и жизни людей;</w:t>
      </w:r>
    </w:p>
    <w:p>
      <w:pPr>
        <w:pStyle w:val="TableParagrap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и применять знания, получаемые при изучении предмета, для решения задач, связанных с окружающей природной средой, повышения уровня экологической культуры, осознания глобального характера экологических проблем и путей их решения посредством методов предмета;</w:t>
      </w:r>
    </w:p>
    <w:p>
      <w:pPr>
        <w:pStyle w:val="TableParagrap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ологического мышления, умения руководствоваться им в познавательной, коммуникативной и социальной практике.</w:t>
      </w:r>
    </w:p>
    <w:p>
      <w:pPr>
        <w:pStyle w:val="TableParagraph"/>
        <w:rPr/>
      </w:pPr>
      <w:r>
        <w:rPr>
          <w:rFonts w:cs="Times New Roman" w:ascii="Times New Roman" w:hAnsi="Times New Roman"/>
          <w:b/>
          <w:color w:val="000000"/>
          <w:w w:val="110"/>
          <w:sz w:val="24"/>
          <w:szCs w:val="24"/>
        </w:rPr>
        <w:t>Метапредметными</w:t>
      </w:r>
      <w:r>
        <w:rPr>
          <w:rFonts w:cs="Times New Roman" w:ascii="Times New Roman" w:hAnsi="Times New Roman"/>
          <w:b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w w:val="110"/>
          <w:sz w:val="24"/>
          <w:szCs w:val="24"/>
        </w:rPr>
        <w:t>результатами</w:t>
      </w:r>
      <w:r>
        <w:rPr>
          <w:rFonts w:cs="Times New Roman" w:ascii="Times New Roman" w:hAnsi="Times New Roman"/>
          <w:b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освоения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выпускниками  старшей  школы</w:t>
      </w:r>
      <w:r>
        <w:rPr>
          <w:rFonts w:cs="Times New Roman" w:ascii="Times New Roman" w:hAnsi="Times New Roman"/>
          <w:color w:val="000000"/>
          <w:spacing w:val="4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углублённого</w:t>
      </w:r>
      <w:r>
        <w:rPr>
          <w:rFonts w:cs="Times New Roman" w:ascii="Times New Roman" w:hAnsi="Times New Roman"/>
          <w:color w:val="000000"/>
          <w:spacing w:val="4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курса</w:t>
      </w:r>
      <w:r>
        <w:rPr>
          <w:rFonts w:cs="Times New Roman" w:ascii="Times New Roman" w:hAnsi="Times New Roman"/>
          <w:color w:val="000000"/>
          <w:spacing w:val="4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биологии</w:t>
      </w:r>
      <w:r>
        <w:rPr>
          <w:rFonts w:cs="Times New Roman" w:ascii="Times New Roman" w:hAnsi="Times New Roman"/>
          <w:color w:val="000000"/>
          <w:spacing w:val="4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являются:</w:t>
      </w:r>
    </w:p>
    <w:p>
      <w:pPr>
        <w:pStyle w:val="TableParagraph"/>
        <w:rPr/>
      </w:pP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овладение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оставляющими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исследовательской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и проектной</w:t>
      </w:r>
    </w:p>
    <w:p>
      <w:pPr>
        <w:pStyle w:val="TableParagraph"/>
        <w:rPr/>
      </w:pP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деятельности,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включая умения видеть  проблему,  ставить  вопросы,  выдвигать  гипотезы,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давать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определения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онятиям,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классифицировать,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наблюдать,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роводить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эксперименты, делать выводы и заключения, структурировать материал, объяснять,</w:t>
      </w:r>
      <w:r>
        <w:rPr>
          <w:rFonts w:cs="Times New Roman" w:ascii="Times New Roman" w:hAnsi="Times New Roman"/>
          <w:color w:val="000000"/>
          <w:spacing w:val="4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доказывать,</w:t>
      </w:r>
      <w:r>
        <w:rPr>
          <w:rFonts w:cs="Times New Roman" w:ascii="Times New Roman" w:hAnsi="Times New Roman"/>
          <w:color w:val="000000"/>
          <w:spacing w:val="4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защищать</w:t>
      </w:r>
      <w:r>
        <w:rPr>
          <w:rFonts w:cs="Times New Roman" w:ascii="Times New Roman" w:hAnsi="Times New Roman"/>
          <w:color w:val="000000"/>
          <w:spacing w:val="4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вои</w:t>
      </w:r>
      <w:r>
        <w:rPr>
          <w:rFonts w:cs="Times New Roman" w:ascii="Times New Roman" w:hAnsi="Times New Roman"/>
          <w:color w:val="000000"/>
          <w:spacing w:val="4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идеи;</w:t>
      </w:r>
    </w:p>
    <w:p>
      <w:pPr>
        <w:pStyle w:val="TableParagraph"/>
        <w:rPr>
          <w:rFonts w:ascii="Times New Roman" w:hAnsi="Times New Roman" w:cs="Times New Roman"/>
          <w:color w:val="000000"/>
          <w:w w:val="115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умение работать с разными источниками биологической</w:t>
      </w:r>
    </w:p>
    <w:p>
      <w:pPr>
        <w:pStyle w:val="TableParagraph"/>
        <w:rPr/>
      </w:pP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информации:</w:t>
      </w:r>
      <w:r>
        <w:rPr>
          <w:rFonts w:cs="Times New Roman" w:ascii="Times New Roman" w:hAnsi="Times New Roman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15"/>
          <w:sz w:val="24"/>
          <w:szCs w:val="24"/>
        </w:rPr>
        <w:t xml:space="preserve">находить биологическую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информацию в различных источниках (тексте учебника, научно-популярной литературе, биологических словарях и справочниках), анализировать и оценивать информацию, преобразовывать информацию</w:t>
      </w:r>
      <w:r>
        <w:rPr>
          <w:rFonts w:cs="Times New Roman" w:ascii="Times New Roman" w:hAnsi="Times New Roman"/>
          <w:color w:val="000000"/>
          <w:spacing w:val="3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из</w:t>
      </w:r>
      <w:r>
        <w:rPr>
          <w:rFonts w:cs="Times New Roman" w:ascii="Times New Roman" w:hAnsi="Times New Roman"/>
          <w:color w:val="000000"/>
          <w:spacing w:val="3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одной</w:t>
      </w:r>
      <w:r>
        <w:rPr>
          <w:rFonts w:cs="Times New Roman" w:ascii="Times New Roman" w:hAnsi="Times New Roman"/>
          <w:color w:val="000000"/>
          <w:spacing w:val="3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формы</w:t>
      </w:r>
      <w:r>
        <w:rPr>
          <w:rFonts w:cs="Times New Roman" w:ascii="Times New Roman" w:hAnsi="Times New Roman"/>
          <w:color w:val="000000"/>
          <w:spacing w:val="3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3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другую;</w:t>
      </w:r>
    </w:p>
    <w:p>
      <w:pPr>
        <w:pStyle w:val="TableParagraph"/>
        <w:rPr/>
      </w:pP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пособность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выбирать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целевые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мысловые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установки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 xml:space="preserve">своих </w:t>
      </w:r>
    </w:p>
    <w:p>
      <w:pPr>
        <w:pStyle w:val="TableParagraph"/>
        <w:rPr/>
      </w:pP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действиях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оступках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отношению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живой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рироде,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воему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здоровью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и здоровью</w:t>
      </w:r>
      <w:r>
        <w:rPr>
          <w:rFonts w:cs="Times New Roman" w:ascii="Times New Roman" w:hAnsi="Times New Roman"/>
          <w:color w:val="000000"/>
          <w:spacing w:val="4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окружающих;</w:t>
      </w:r>
    </w:p>
    <w:p>
      <w:pPr>
        <w:pStyle w:val="TableParagraph"/>
        <w:rPr>
          <w:rFonts w:ascii="Times New Roman" w:hAnsi="Times New Roman" w:cs="Times New Roman"/>
          <w:color w:val="000000"/>
          <w:w w:val="11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умение адекватно использовать речевые средства для</w:t>
      </w:r>
    </w:p>
    <w:p>
      <w:pPr>
        <w:pStyle w:val="TableParagraph"/>
        <w:rPr/>
      </w:pP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дискуссии и аргументации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воей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озиции,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равнивать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разные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точки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зрения, аргументировать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вою</w:t>
      </w:r>
      <w:r>
        <w:rPr>
          <w:rFonts w:cs="Times New Roman" w:ascii="Times New Roman" w:hAnsi="Times New Roman"/>
          <w:color w:val="000000"/>
          <w:spacing w:val="4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точку</w:t>
      </w:r>
      <w:r>
        <w:rPr>
          <w:rFonts w:cs="Times New Roman" w:ascii="Times New Roman" w:hAnsi="Times New Roman"/>
          <w:color w:val="000000"/>
          <w:spacing w:val="4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зрения,</w:t>
      </w:r>
      <w:r>
        <w:rPr>
          <w:rFonts w:cs="Times New Roman" w:ascii="Times New Roman" w:hAnsi="Times New Roman"/>
          <w:color w:val="000000"/>
          <w:spacing w:val="4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отстаивать</w:t>
      </w:r>
      <w:r>
        <w:rPr>
          <w:rFonts w:cs="Times New Roman" w:ascii="Times New Roman" w:hAnsi="Times New Roman"/>
          <w:color w:val="000000"/>
          <w:spacing w:val="4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вою</w:t>
      </w:r>
      <w:r>
        <w:rPr>
          <w:rFonts w:cs="Times New Roman" w:ascii="Times New Roman" w:hAnsi="Times New Roman"/>
          <w:color w:val="000000"/>
          <w:spacing w:val="4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озицию.</w:t>
      </w:r>
    </w:p>
    <w:p>
      <w:pPr>
        <w:pStyle w:val="TableParagraph"/>
        <w:rPr/>
      </w:pPr>
      <w:r>
        <w:rPr>
          <w:rFonts w:cs="Times New Roman" w:ascii="Times New Roman" w:hAnsi="Times New Roman"/>
          <w:b/>
          <w:color w:val="000000"/>
          <w:w w:val="110"/>
          <w:sz w:val="24"/>
          <w:szCs w:val="24"/>
        </w:rPr>
        <w:t>Предметными</w:t>
      </w:r>
      <w:r>
        <w:rPr>
          <w:rFonts w:cs="Times New Roman" w:ascii="Times New Roman" w:hAnsi="Times New Roman"/>
          <w:b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w w:val="110"/>
          <w:sz w:val="24"/>
          <w:szCs w:val="24"/>
        </w:rPr>
        <w:t>результатами</w:t>
      </w:r>
      <w:r>
        <w:rPr>
          <w:rFonts w:cs="Times New Roman" w:ascii="Times New Roman" w:hAnsi="Times New Roman"/>
          <w:b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освоения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выпускниками старшей школы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курса</w:t>
      </w:r>
      <w:r>
        <w:rPr>
          <w:rFonts w:cs="Times New Roman" w:ascii="Times New Roman" w:hAnsi="Times New Roman"/>
          <w:color w:val="000000"/>
          <w:spacing w:val="4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биологии</w:t>
      </w:r>
      <w:r>
        <w:rPr>
          <w:rFonts w:cs="Times New Roman" w:ascii="Times New Roman" w:hAnsi="Times New Roman"/>
          <w:color w:val="000000"/>
          <w:spacing w:val="4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w w:val="110"/>
          <w:sz w:val="24"/>
          <w:szCs w:val="24"/>
        </w:rPr>
        <w:t xml:space="preserve">углублённого уровня 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являются:</w:t>
      </w:r>
    </w:p>
    <w:p>
      <w:pPr>
        <w:pStyle w:val="TableParagraph"/>
        <w:rPr/>
      </w:pPr>
      <w:r>
        <w:rPr>
          <w:rFonts w:cs="Times New Roman" w:ascii="Times New Roman" w:hAnsi="Times New Roman"/>
          <w:b/>
          <w:i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b/>
          <w:i/>
          <w:color w:val="000000"/>
          <w:spacing w:val="3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w w:val="115"/>
          <w:sz w:val="24"/>
          <w:szCs w:val="24"/>
        </w:rPr>
        <w:t>познавательной</w:t>
      </w:r>
      <w:r>
        <w:rPr>
          <w:rFonts w:cs="Times New Roman" w:ascii="Times New Roman" w:hAnsi="Times New Roman"/>
          <w:b/>
          <w:i/>
          <w:color w:val="000000"/>
          <w:spacing w:val="3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w w:val="115"/>
          <w:sz w:val="24"/>
          <w:szCs w:val="24"/>
        </w:rPr>
        <w:t>(интеллектуальной)</w:t>
      </w:r>
      <w:r>
        <w:rPr>
          <w:rFonts w:cs="Times New Roman" w:ascii="Times New Roman" w:hAnsi="Times New Roman"/>
          <w:b/>
          <w:i/>
          <w:color w:val="000000"/>
          <w:spacing w:val="3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w w:val="115"/>
          <w:sz w:val="24"/>
          <w:szCs w:val="24"/>
        </w:rPr>
        <w:t>сфере:</w:t>
      </w:r>
    </w:p>
    <w:p>
      <w:pPr>
        <w:pStyle w:val="TableParagraph"/>
        <w:rPr/>
      </w:pP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характеристика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одержания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биологических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теорий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(клеточная,</w:t>
      </w:r>
    </w:p>
    <w:p>
      <w:pPr>
        <w:pStyle w:val="TableParagraph"/>
        <w:rPr/>
      </w:pP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эволюционная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теория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Дарвина); учения Вернадского о  биосфере;  законов  Менделя,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закономерностей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изменчивости;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вклада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выдающихся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учёных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развитие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биологической</w:t>
      </w:r>
      <w:r>
        <w:rPr>
          <w:rFonts w:cs="Times New Roman" w:ascii="Times New Roman" w:hAnsi="Times New Roman"/>
          <w:color w:val="000000"/>
          <w:spacing w:val="4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науки;</w:t>
      </w:r>
    </w:p>
    <w:p>
      <w:pPr>
        <w:pStyle w:val="TableParagraph"/>
        <w:rPr/>
      </w:pP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выделение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ущественных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ризнаков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биологических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объектов</w:t>
      </w:r>
    </w:p>
    <w:p>
      <w:pPr>
        <w:pStyle w:val="TableParagraph"/>
        <w:rPr/>
      </w:pP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(клеток: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растительных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животных,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доядерных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ядерных,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оловых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оматических;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организмов: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одноклеточных и многоклеточных; видов,  экосистем,  биосферы)</w:t>
      </w:r>
      <w:r>
        <w:rPr>
          <w:rFonts w:cs="Times New Roman" w:ascii="Times New Roman" w:hAnsi="Times New Roman"/>
          <w:color w:val="000000"/>
          <w:spacing w:val="-5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роцессов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(обмен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веществ,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размножение,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деление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клетки,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оплодотворение,</w:t>
      </w:r>
      <w:r>
        <w:rPr>
          <w:rFonts w:cs="Times New Roman" w:ascii="Times New Roman" w:hAnsi="Times New Roman"/>
          <w:color w:val="000000"/>
          <w:spacing w:val="-5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действие искусственного и естественного отборов, формирование приспособленности,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образование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видов,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круговорот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веществ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ревращения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энергии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экосистемах</w:t>
      </w:r>
      <w:r>
        <w:rPr>
          <w:rFonts w:cs="Times New Roman" w:ascii="Times New Roman" w:hAnsi="Times New Roman"/>
          <w:color w:val="000000"/>
          <w:spacing w:val="4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4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биосфере);</w:t>
      </w:r>
    </w:p>
    <w:p>
      <w:pPr>
        <w:pStyle w:val="TableParagraph"/>
        <w:rPr>
          <w:rFonts w:ascii="Times New Roman" w:hAnsi="Times New Roman" w:cs="Times New Roman"/>
          <w:color w:val="000000"/>
          <w:w w:val="115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объяснение роли биологии в формировании научного</w:t>
      </w:r>
    </w:p>
    <w:p>
      <w:pPr>
        <w:pStyle w:val="TableParagraph"/>
        <w:rPr/>
      </w:pP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мировоззрения;</w:t>
      </w:r>
      <w:r>
        <w:rPr>
          <w:rFonts w:cs="Times New Roman" w:ascii="Times New Roman" w:hAnsi="Times New Roman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клада биологических теорий в формирование современной естественно-научной картины мира; отрицательного влияния алкоголя, никотина, наркотических</w:t>
      </w:r>
      <w:r>
        <w:rPr>
          <w:rFonts w:cs="Times New Roman" w:ascii="Times New Roman" w:hAnsi="Times New Roman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еществ</w:t>
      </w:r>
      <w:r>
        <w:rPr>
          <w:rFonts w:cs="Times New Roman" w:ascii="Times New Roman" w:hAnsi="Times New Roman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развитие</w:t>
      </w:r>
      <w:r>
        <w:rPr>
          <w:rFonts w:cs="Times New Roman" w:ascii="Times New Roman" w:hAnsi="Times New Roman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человека;</w:t>
      </w:r>
      <w:r>
        <w:rPr>
          <w:rFonts w:cs="Times New Roman" w:ascii="Times New Roman" w:hAnsi="Times New Roman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лияния</w:t>
      </w:r>
      <w:r>
        <w:rPr>
          <w:rFonts w:cs="Times New Roman" w:ascii="Times New Roman" w:hAnsi="Times New Roman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мутагенов</w:t>
      </w:r>
      <w:r>
        <w:rPr>
          <w:rFonts w:cs="Times New Roman" w:ascii="Times New Roman" w:hAnsi="Times New Roman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организм</w:t>
      </w:r>
      <w:r>
        <w:rPr>
          <w:rFonts w:cs="Times New Roman" w:ascii="Times New Roman" w:hAnsi="Times New Roman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человека, экологических факторов на организмы; причин эволюции, изменяемости видов, нарушений развития организмов, наследственных заболеваний,</w:t>
      </w:r>
      <w:r>
        <w:rPr>
          <w:rFonts w:cs="Times New Roman" w:ascii="Times New Roman" w:hAnsi="Times New Roman"/>
          <w:color w:val="000000"/>
          <w:spacing w:val="3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мутаций,</w:t>
      </w:r>
      <w:r>
        <w:rPr>
          <w:rFonts w:cs="Times New Roman" w:ascii="Times New Roman" w:hAnsi="Times New Roman"/>
          <w:color w:val="000000"/>
          <w:spacing w:val="3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устойчивости</w:t>
      </w:r>
      <w:r>
        <w:rPr>
          <w:rFonts w:cs="Times New Roman" w:ascii="Times New Roman" w:hAnsi="Times New Roman"/>
          <w:color w:val="000000"/>
          <w:spacing w:val="3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3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смены</w:t>
      </w:r>
      <w:r>
        <w:rPr>
          <w:rFonts w:cs="Times New Roman" w:ascii="Times New Roman" w:hAnsi="Times New Roman"/>
          <w:color w:val="000000"/>
          <w:spacing w:val="3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экосистем;</w:t>
      </w:r>
    </w:p>
    <w:p>
      <w:pPr>
        <w:pStyle w:val="TableParagraph"/>
        <w:rPr/>
      </w:pP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риведение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доказательств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(аргументация)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единства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живой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неживой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рироды,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родства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живых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организмов;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взаимосвязей организмов и окружающей</w:t>
      </w:r>
      <w:r>
        <w:rPr>
          <w:rFonts w:cs="Times New Roman" w:ascii="Times New Roman" w:hAnsi="Times New Roman"/>
          <w:color w:val="000000"/>
          <w:spacing w:val="4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реды;</w:t>
      </w:r>
      <w:r>
        <w:rPr>
          <w:rFonts w:cs="Times New Roman" w:ascii="Times New Roman" w:hAnsi="Times New Roman"/>
          <w:color w:val="000000"/>
          <w:spacing w:val="4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необходимости</w:t>
      </w:r>
      <w:r>
        <w:rPr>
          <w:rFonts w:cs="Times New Roman" w:ascii="Times New Roman" w:hAnsi="Times New Roman"/>
          <w:color w:val="000000"/>
          <w:spacing w:val="4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охранения</w:t>
      </w:r>
      <w:r>
        <w:rPr>
          <w:rFonts w:cs="Times New Roman" w:ascii="Times New Roman" w:hAnsi="Times New Roman"/>
          <w:color w:val="000000"/>
          <w:spacing w:val="4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многообразия</w:t>
      </w:r>
      <w:r>
        <w:rPr>
          <w:rFonts w:cs="Times New Roman" w:ascii="Times New Roman" w:hAnsi="Times New Roman"/>
          <w:color w:val="000000"/>
          <w:spacing w:val="4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видов;</w:t>
      </w:r>
    </w:p>
    <w:p>
      <w:pPr>
        <w:pStyle w:val="TableParagraph"/>
        <w:rPr/>
      </w:pP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умение пользоваться биологической терминологией 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имволикой;</w:t>
      </w:r>
    </w:p>
    <w:p>
      <w:pPr>
        <w:pStyle w:val="TableParagraph"/>
        <w:rPr>
          <w:rFonts w:ascii="Times New Roman" w:hAnsi="Times New Roman" w:cs="Times New Roman"/>
          <w:color w:val="000000"/>
          <w:w w:val="11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решение элементарных биологических задач; составление</w:t>
      </w:r>
    </w:p>
    <w:p>
      <w:pPr>
        <w:pStyle w:val="TableParagraph"/>
        <w:rPr/>
      </w:pP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элементарных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хем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крещивания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хем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ереноса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веществ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энергии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экосистемах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(цепи</w:t>
      </w:r>
      <w:r>
        <w:rPr>
          <w:rFonts w:cs="Times New Roman" w:ascii="Times New Roman" w:hAnsi="Times New Roman"/>
          <w:color w:val="000000"/>
          <w:spacing w:val="-5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итания);</w:t>
      </w:r>
    </w:p>
    <w:p>
      <w:pPr>
        <w:pStyle w:val="TableParagraph"/>
        <w:rPr/>
      </w:pP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описание</w:t>
      </w:r>
      <w:r>
        <w:rPr>
          <w:rFonts w:cs="Times New Roman" w:ascii="Times New Roman" w:hAnsi="Times New Roman"/>
          <w:color w:val="000000"/>
          <w:spacing w:val="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 xml:space="preserve">особей видов по морфологическому </w:t>
      </w:r>
      <w:r>
        <w:rPr>
          <w:rFonts w:cs="Times New Roman" w:ascii="Times New Roman" w:hAnsi="Times New Roman"/>
          <w:color w:val="000000"/>
          <w:spacing w:val="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критерию;</w:t>
      </w:r>
    </w:p>
    <w:p>
      <w:pPr>
        <w:pStyle w:val="TableParagraph"/>
        <w:rPr>
          <w:rFonts w:ascii="Times New Roman" w:hAnsi="Times New Roman" w:cs="Times New Roman"/>
          <w:color w:val="000000"/>
          <w:w w:val="115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ыявление изменчивости, приспособлений организмов к</w:t>
      </w:r>
    </w:p>
    <w:p>
      <w:pPr>
        <w:pStyle w:val="TableParagrap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реде обитания, источников мутагенов в окружающей среде (косвенно), антропогенных</w:t>
      </w:r>
      <w:r>
        <w:rPr>
          <w:rFonts w:cs="Times New Roman" w:ascii="Times New Roman" w:hAnsi="Times New Roman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изменений в экосистемах своей местности; изменений в экосистемах на биологических</w:t>
      </w:r>
      <w:r>
        <w:rPr>
          <w:rFonts w:cs="Times New Roman" w:ascii="Times New Roman" w:hAnsi="Times New Roman"/>
          <w:color w:val="000000"/>
          <w:spacing w:val="3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моделях;</w:t>
      </w:r>
    </w:p>
    <w:p>
      <w:pPr>
        <w:pStyle w:val="TableParagraph"/>
        <w:rPr/>
      </w:pP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равнение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биологических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объектов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(химический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остав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тел</w:t>
      </w:r>
    </w:p>
    <w:p>
      <w:pPr>
        <w:pStyle w:val="TableParagraph"/>
        <w:rPr/>
      </w:pP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живой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неживой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рироды,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зародыша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человека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других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млекопитающих,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риродные</w:t>
      </w:r>
      <w:r>
        <w:rPr>
          <w:rFonts w:cs="Times New Roman" w:ascii="Times New Roman" w:hAnsi="Times New Roman"/>
          <w:color w:val="000000"/>
          <w:spacing w:val="-5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экосистемы</w:t>
      </w:r>
      <w:r>
        <w:rPr>
          <w:rFonts w:cs="Times New Roman" w:ascii="Times New Roman" w:hAnsi="Times New Roman"/>
          <w:color w:val="000000"/>
          <w:spacing w:val="5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 xml:space="preserve">и агроэкосистемы </w:t>
      </w:r>
      <w:r>
        <w:rPr>
          <w:rFonts w:cs="Times New Roman" w:ascii="Times New Roman" w:hAnsi="Times New Roman"/>
          <w:color w:val="000000"/>
          <w:spacing w:val="4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 xml:space="preserve">своей </w:t>
      </w:r>
      <w:r>
        <w:rPr>
          <w:rFonts w:cs="Times New Roman" w:ascii="Times New Roman" w:hAnsi="Times New Roman"/>
          <w:color w:val="000000"/>
          <w:spacing w:val="4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 xml:space="preserve">местности), </w:t>
      </w:r>
      <w:r>
        <w:rPr>
          <w:rFonts w:cs="Times New Roman" w:ascii="Times New Roman" w:hAnsi="Times New Roman"/>
          <w:color w:val="000000"/>
          <w:spacing w:val="5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 xml:space="preserve">процессов </w:t>
      </w:r>
      <w:r>
        <w:rPr>
          <w:rFonts w:cs="Times New Roman" w:ascii="Times New Roman" w:hAnsi="Times New Roman"/>
          <w:color w:val="000000"/>
          <w:spacing w:val="4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(естественный</w:t>
      </w:r>
      <w:r>
        <w:rPr>
          <w:rFonts w:cs="Times New Roman" w:ascii="Times New Roman" w:hAnsi="Times New Roman"/>
          <w:color w:val="000000"/>
          <w:spacing w:val="-5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искусственный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отбор,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оловое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бесполое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размножение)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формулировка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выводов</w:t>
      </w:r>
      <w:r>
        <w:rPr>
          <w:rFonts w:cs="Times New Roman" w:ascii="Times New Roman" w:hAnsi="Times New Roman"/>
          <w:color w:val="000000"/>
          <w:spacing w:val="4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4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основе</w:t>
      </w:r>
      <w:r>
        <w:rPr>
          <w:rFonts w:cs="Times New Roman" w:ascii="Times New Roman" w:hAnsi="Times New Roman"/>
          <w:color w:val="000000"/>
          <w:spacing w:val="4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равнения.</w:t>
      </w:r>
    </w:p>
    <w:p>
      <w:pPr>
        <w:pStyle w:val="TableParagraph"/>
        <w:rPr/>
      </w:pPr>
      <w:r>
        <w:rPr>
          <w:rFonts w:cs="Times New Roman" w:ascii="Times New Roman" w:hAnsi="Times New Roman"/>
          <w:b/>
          <w:i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b/>
          <w:i/>
          <w:color w:val="000000"/>
          <w:spacing w:val="2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w w:val="115"/>
          <w:sz w:val="24"/>
          <w:szCs w:val="24"/>
        </w:rPr>
        <w:t>ценностно-ориентационной</w:t>
      </w:r>
      <w:r>
        <w:rPr>
          <w:rFonts w:cs="Times New Roman" w:ascii="Times New Roman" w:hAnsi="Times New Roman"/>
          <w:b/>
          <w:i/>
          <w:color w:val="000000"/>
          <w:spacing w:val="2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w w:val="115"/>
          <w:sz w:val="24"/>
          <w:szCs w:val="24"/>
        </w:rPr>
        <w:t>сфере:</w:t>
      </w:r>
    </w:p>
    <w:p>
      <w:pPr>
        <w:pStyle w:val="TableParagraph"/>
        <w:rPr/>
      </w:pP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анализ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оценка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различных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гипотез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ущности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жизни,</w:t>
      </w:r>
    </w:p>
    <w:p>
      <w:pPr>
        <w:pStyle w:val="TableParagraph"/>
        <w:rPr/>
      </w:pP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роисхождения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человека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возникновения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жизни,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глобальных экологических  проблем  и  путей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их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решения,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оследствий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обственной  деятельности  в  окружающей  среде;</w:t>
      </w:r>
      <w:r>
        <w:rPr>
          <w:rFonts w:cs="Times New Roman" w:ascii="Times New Roman" w:hAnsi="Times New Roman"/>
          <w:color w:val="000000"/>
          <w:spacing w:val="4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биологической</w:t>
      </w:r>
      <w:r>
        <w:rPr>
          <w:rFonts w:cs="Times New Roman" w:ascii="Times New Roman" w:hAnsi="Times New Roman"/>
          <w:color w:val="000000"/>
          <w:spacing w:val="5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информации,</w:t>
      </w:r>
      <w:r>
        <w:rPr>
          <w:rFonts w:cs="Times New Roman" w:ascii="Times New Roman" w:hAnsi="Times New Roman"/>
          <w:color w:val="000000"/>
          <w:spacing w:val="5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получаемой</w:t>
      </w:r>
      <w:r>
        <w:rPr>
          <w:rFonts w:cs="Times New Roman" w:ascii="Times New Roman" w:hAnsi="Times New Roman"/>
          <w:color w:val="000000"/>
          <w:spacing w:val="5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из</w:t>
      </w:r>
      <w:r>
        <w:rPr>
          <w:rFonts w:cs="Times New Roman" w:ascii="Times New Roman" w:hAnsi="Times New Roman"/>
          <w:color w:val="000000"/>
          <w:spacing w:val="5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разных</w:t>
      </w:r>
      <w:r>
        <w:rPr>
          <w:rFonts w:cs="Times New Roman" w:ascii="Times New Roman" w:hAnsi="Times New Roman"/>
          <w:color w:val="000000"/>
          <w:spacing w:val="5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источников;</w:t>
      </w:r>
    </w:p>
    <w:p>
      <w:pPr>
        <w:pStyle w:val="TableParagraph"/>
        <w:rPr/>
      </w:pP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оценка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этических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аспектов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некоторых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исследований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области</w:t>
      </w:r>
    </w:p>
    <w:p>
      <w:pPr>
        <w:pStyle w:val="TableParagraph"/>
        <w:rPr/>
      </w:pP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биотехнологии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(клонирование,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искусственное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оплодотворение,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направленное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изменение</w:t>
      </w:r>
      <w:r>
        <w:rPr>
          <w:rFonts w:cs="Times New Roman" w:ascii="Times New Roman" w:hAnsi="Times New Roman"/>
          <w:color w:val="000000"/>
          <w:spacing w:val="4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генома).</w:t>
      </w:r>
    </w:p>
    <w:p>
      <w:pPr>
        <w:pStyle w:val="TableParagraph"/>
        <w:rPr/>
      </w:pPr>
      <w:r>
        <w:rPr>
          <w:rFonts w:cs="Times New Roman" w:ascii="Times New Roman" w:hAnsi="Times New Roman"/>
          <w:b/>
          <w:i/>
          <w:color w:val="000000"/>
          <w:w w:val="115"/>
          <w:sz w:val="24"/>
          <w:szCs w:val="24"/>
        </w:rPr>
        <w:t xml:space="preserve">В сфере трудовой деятельности: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овладение умениями и</w:t>
      </w:r>
    </w:p>
    <w:p>
      <w:pPr>
        <w:pStyle w:val="TableParagraph"/>
        <w:rPr/>
      </w:pP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навыками постановки</w:t>
      </w:r>
      <w:r>
        <w:rPr>
          <w:rFonts w:cs="Times New Roman" w:ascii="Times New Roman" w:hAnsi="Times New Roman"/>
          <w:color w:val="000000"/>
          <w:spacing w:val="2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биологических</w:t>
      </w:r>
      <w:r>
        <w:rPr>
          <w:rFonts w:cs="Times New Roman" w:ascii="Times New Roman" w:hAnsi="Times New Roman"/>
          <w:color w:val="000000"/>
          <w:spacing w:val="2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экспериментов</w:t>
      </w:r>
      <w:r>
        <w:rPr>
          <w:rFonts w:cs="Times New Roman" w:ascii="Times New Roman" w:hAnsi="Times New Roman"/>
          <w:color w:val="000000"/>
          <w:spacing w:val="2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объяснения</w:t>
      </w:r>
      <w:r>
        <w:rPr>
          <w:rFonts w:cs="Times New Roman" w:ascii="Times New Roman" w:hAnsi="Times New Roman"/>
          <w:color w:val="000000"/>
          <w:spacing w:val="2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их</w:t>
      </w:r>
      <w:r>
        <w:rPr>
          <w:rFonts w:cs="Times New Roman" w:ascii="Times New Roman" w:hAnsi="Times New Roman"/>
          <w:color w:val="000000"/>
          <w:spacing w:val="2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результатов.</w:t>
      </w:r>
    </w:p>
    <w:p>
      <w:pPr>
        <w:pStyle w:val="TableParagraph"/>
        <w:rPr/>
      </w:pPr>
      <w:r>
        <w:rPr>
          <w:rFonts w:cs="Times New Roman" w:ascii="Times New Roman" w:hAnsi="Times New Roman"/>
          <w:b/>
          <w:i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b/>
          <w:i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w w:val="115"/>
          <w:sz w:val="24"/>
          <w:szCs w:val="24"/>
        </w:rPr>
        <w:t>сфере</w:t>
      </w:r>
      <w:r>
        <w:rPr>
          <w:rFonts w:cs="Times New Roman" w:ascii="Times New Roman" w:hAnsi="Times New Roman"/>
          <w:b/>
          <w:i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w w:val="115"/>
          <w:sz w:val="24"/>
          <w:szCs w:val="24"/>
        </w:rPr>
        <w:t>физической</w:t>
      </w:r>
      <w:r>
        <w:rPr>
          <w:rFonts w:cs="Times New Roman" w:ascii="Times New Roman" w:hAnsi="Times New Roman"/>
          <w:b/>
          <w:i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w w:val="115"/>
          <w:sz w:val="24"/>
          <w:szCs w:val="24"/>
        </w:rPr>
        <w:t>деятельности:</w:t>
      </w:r>
      <w:r>
        <w:rPr>
          <w:rFonts w:cs="Times New Roman" w:ascii="Times New Roman" w:hAnsi="Times New Roman"/>
          <w:b/>
          <w:i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обоснование</w:t>
      </w:r>
      <w:r>
        <w:rPr>
          <w:rFonts w:cs="Times New Roman" w:ascii="Times New Roman" w:hAnsi="Times New Roman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и</w:t>
      </w:r>
    </w:p>
    <w:p>
      <w:pPr>
        <w:pStyle w:val="TableParagraph"/>
        <w:rPr/>
      </w:pP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соблюдение</w:t>
      </w:r>
      <w:r>
        <w:rPr>
          <w:rFonts w:cs="Times New Roman" w:ascii="Times New Roman" w:hAnsi="Times New Roman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мер</w:t>
      </w:r>
      <w:r>
        <w:rPr>
          <w:rFonts w:cs="Times New Roman" w:ascii="Times New Roman" w:hAnsi="Times New Roman"/>
          <w:color w:val="000000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профилактики вирусных заболеваний, вредных привычек (курение, употребление</w:t>
      </w:r>
      <w:r>
        <w:rPr>
          <w:rFonts w:cs="Times New Roman" w:ascii="Times New Roman" w:hAnsi="Times New Roman"/>
          <w:color w:val="000000"/>
          <w:spacing w:val="2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алкоголя,</w:t>
      </w:r>
      <w:r>
        <w:rPr>
          <w:rFonts w:cs="Times New Roman" w:ascii="Times New Roman" w:hAnsi="Times New Roman"/>
          <w:color w:val="000000"/>
          <w:spacing w:val="2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наркомания);</w:t>
      </w:r>
      <w:r>
        <w:rPr>
          <w:rFonts w:cs="Times New Roman" w:ascii="Times New Roman" w:hAnsi="Times New Roman"/>
          <w:color w:val="000000"/>
          <w:spacing w:val="2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правил</w:t>
      </w:r>
      <w:r>
        <w:rPr>
          <w:rFonts w:cs="Times New Roman" w:ascii="Times New Roman" w:hAnsi="Times New Roman"/>
          <w:color w:val="000000"/>
          <w:spacing w:val="2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поведения</w:t>
      </w:r>
      <w:r>
        <w:rPr>
          <w:rFonts w:cs="Times New Roman" w:ascii="Times New Roman" w:hAnsi="Times New Roman"/>
          <w:color w:val="000000"/>
          <w:spacing w:val="2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2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окружающей</w:t>
      </w:r>
      <w:r>
        <w:rPr>
          <w:rFonts w:cs="Times New Roman" w:ascii="Times New Roman" w:hAnsi="Times New Roman"/>
          <w:color w:val="000000"/>
          <w:spacing w:val="2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среде.</w:t>
      </w:r>
    </w:p>
    <w:p>
      <w:pPr>
        <w:pStyle w:val="TableParagraph"/>
        <w:jc w:val="center"/>
        <w:rPr>
          <w:rFonts w:ascii="Times New Roman" w:hAnsi="Times New Roman" w:cs="Times New Roman"/>
          <w:b/>
          <w:b/>
          <w:color w:val="000000"/>
          <w:w w:val="11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115"/>
          <w:sz w:val="24"/>
          <w:szCs w:val="24"/>
        </w:rPr>
      </w:r>
    </w:p>
    <w:p>
      <w:pPr>
        <w:pStyle w:val="TableParagraph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 КУРСА БИОЛОГИИ</w:t>
      </w:r>
    </w:p>
    <w:p>
      <w:pPr>
        <w:pStyle w:val="TableParagrap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иология как комплекс наук о живой природе</w:t>
      </w:r>
    </w:p>
    <w:p>
      <w:pPr>
        <w:pStyle w:val="TableParagrap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ология как комплексная наука. Современные направления в биологии. Связь биологии с другими науками. Выполнение законов физики и химии в живой природе. Синтез естественно-научного и социогуманитарного знания на современном этапе развития цивилизации. Практическое значение биологических знаний.</w:t>
      </w:r>
    </w:p>
    <w:p>
      <w:pPr>
        <w:pStyle w:val="TableParagrap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ологические системы как предмет изучения биологии. Основные принципы организации и функционирования биологических систем. Биологические системы разных уровней организации.</w:t>
      </w:r>
    </w:p>
    <w:p>
      <w:pPr>
        <w:pStyle w:val="TableParagrap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ипотезы и теории, их роль в формировании современной естественно- научной картины мира. Методы научного познания органического мира. Экспериментальные методы в биологии, статистическая обработка данных.</w:t>
      </w:r>
    </w:p>
    <w:p>
      <w:pPr>
        <w:pStyle w:val="TableParagrap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труктурные и функциональные основы жизни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лекулярные основы жизни. Макроэлементы и микроэлементы. Неорганические вещества. Вода, её роль в живой природе. Гидрофильность и гидрофобность. Роль минеральных солей в клетке. Органические вещества, понятие о регулярных и нерегулярных биополимерах. Углеводы. Моносахариды, олигосахариды и полисахариды. Функции углеводов. Липиды. Функции липидов. Белки. Функции белков. Механизм действия ферментов.  Нуклеиновые кислоты. ДНК: строение, свойства, местоположение, функции. РНК: строение, виды, функции. АТФ: строение, функции. Другие органические вещества клетки. Нанотехнологии в биологии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етка – структурная и функциональная единица организма. Развитие цитологии. Современные методы изучения клетки.  Клеточная теория  в свете современных данных о строении и функциях клетки. Теория симбиогенеза. Основные части и органоиды клетки. Строение и функции биологических мембран. Цитоплазма. Ядро. Строение и функции хромосом. Мембранные и немембранные органоиды. Цитоскелет. Включения. Основные отличительные особенности клеток прокариот. Отличительные особенности клеток эукариот.</w:t>
      </w:r>
    </w:p>
    <w:p>
      <w:pPr>
        <w:pStyle w:val="Normal"/>
        <w:spacing w:lineRule="atLeast" w:line="100" w:before="0" w:after="0"/>
        <w:ind w:left="0" w:right="0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русы — неклеточная форма жизни. Способы передачи вирусных инфекций и меры профилактики вирусных заболеваний. Вирусология, её практическое значение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еточный метаболизм. Ферментативный характер реакций обмена веществ.  Этапы энергетического обмена.  Аэробное и анаэробное  дыхание. Роль клеточных органоидов в процессах энергетического обмена. Автотрофы и гетеротрофы. Фотосинтез. Фазы фотосинтеза. Хемосинтез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ледственная информация и её реализация в клетке. Генетический код, его свойства. Эволюция представлений о гене. Современные представления о гене и геноме. Биосинтез белка, реакции матричного синтеза. Регуляция работы генов и процессов обмена веществ в клетке. Генная инженерия, геномика, протеомика. Нарушение биохимических процессов в клетке под влиянием мутагенов и наркогенных веществ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еточный цикл: интерфаза и деление. Митоз, значение митоза, фазы митоза. Соматические и половые клетки. Мейоз, значение мейоза, фазы мейоза. Мейоз в жизненном цикле организмов. Формирование половых клеток у цветковых растений и позвоночных животных. Регуляция деления клеток, нарушения регуляции как причина заболеваний. Стволовые клетки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рганизм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одноклеточных, колониальных и многоклеточных организмов. Взаимосвязь тканей, органов, систем органов как основа целостности организма. Питание и пищеварение, движение, транспорт веществ, выделение, раздражимость. Регуляция основных процессов, происходящих в организме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ание гомеостаза, принцип обратной связи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множение организмов. Бесполое и половое размножение. Двойное оплодотворение у цветковых растений. Виды оплодотворения у животных. Способы размножения у растений и животных. Партеногенез. Онтогенез. Эмбриональное развитие. Постэмбриональное развитие. Прямое и непрямое развитие. Жизненные циклы разных групп организмов. Регуляция индивидуального развития. Причины нарушений развития организмов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тория возникновения и развития генетики, методы генетики. Генетические терминология и символика. Генотип и фенотип. Вероятностный характер законов генетики. Законы наследственности Г. Менделя и условия их выполнения. Цитологические основы закономерностей наследования. Анализирующее скрещивание. Хромосомная теория наследственности. Сцепленное наследование, кроссинговер. Определение пола. Сцепленное с полом наследование. Взаимодействие аллельных и неаллельных генов. Генетические основы индивидуального развития. Генетическое картирование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енетика человека, методы изучения генетики человека. Репродуктивное здоровье человека. Наследственные заболевания человека,  их  предупреждение. Значение генетики для медицины, этические аспекты в области медицинской генетики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енотип и среда. Ненаследственная изменчивость. Норма реакции признака. Вариационный ряд и вариационная кривая. Наследственная изменчивость. Виды наследственной изменчивости. Комбинативная изменчивость, её источники. Мутации, виды мутаций. Мутагены, их влияние на организмы. Мутации как причина онкологических заболеваний. Внеядерная наследственность и изменчивость. Эпигенетика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местикация и селекция. Центры одомашнивания животных и центры происхождения культурных растений. Методы селекции, их генетические основы. Искусственный отбор. Ускорение и повышение точности отбора с помощью современных методов генетики и биотехнологии. Гетерозис и его использование в селекции. Расширение генетического разнообразия селекционного материала: полиплоидия, отдалённая гибридизация, экспериментальный мутагенез, клеточная инженерия, хромосомная инженерия, генная инженерия. Биобезопасность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ория эволюции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эволюционных идей. Научные взгляды К. Линнея и Ж.-Б. Ламарка. Эволюционная теория Ч. Дарвина. Свидетельства эволюции живой природы: палеонтологические, сравнительно-анатомические, эмбриологические, биогеографические, молекулярно-генетические. Развитие представлений о виде. Вид, его критерии. Популяция как форма существования вида и как элементарная единица эволюции. Синтетическая теория эволюции. Микроэволюция и макроэволюция. Движущие силы эволюции, их влияние на генофонд популяции. Дрейф генов и случайные ненаправленные изменения генофонда популяции. Уравнение Харди–Вайнберга. Молекулярно-генетические механизмы эволюции. Формы естественного отбора: движущая, стабилизирующая, дизруптивная. Экологическое и географическое видообразование. Направления и пути эволюции. Формы эволюции: дивергенция, конвергенция, параллелизм. Механизмы адаптаций. Коэволюция. Роль эво- люционной теории в формировании естественно-научной картины мира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ногообразие организмов и приспособленность организмов к среде обитания как результат эволюции. Принципы классификации, систематика. Основные систематические группы органического мира. Современные подходы к классификации организмов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витие жизни на Земле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ы датировки событий прошлого, геохронологическая шкала.  Гипотезы происхождения жизни на Земле. Основные этапы эволюции биосферы Земли. Ключевые события в эволюции растений и животных.  Вымирание видов и его причины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ременные представления о происхождении человека. Систематическое положение человека. Эволюция человека. Факторы эволюции человека. Расы человека, их происхождение и единство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рганизмы и окружающая среда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ологические факторы и закономерности их влияния на организмы (принцип толерантности, лимитирующие факторы). Приспособления организмов к действию экологических факторов. Биологические ритмы. Взаимодействие экологических факторов. Экологическая ниша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огеоценоз. Экосистема. Компоненты экосистемы. Трофические уровни. Типы пищевых цепей. Пищевая сеть. Круговорот веществ и поток энергии в экосистеме. Биотические взаимоотношения организмов в экосистеме. Свойства экосистем. Продуктивность и биомасса экосистем разных типов. Сукцессия. Саморегуляция экосистем. Последствия влияния деятельности человека на экосистемы. Необходимость сохранения биоразнообразия экосистемы. Агроценозы, их особенности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ние В. И. Вернадского о биосфере, ноосфера. Закономерности существования биосферы. Компоненты биосферы и их роль. Круговороты веществ в биосфере. Биогенная миграция атомов. Основные биомы Земли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ль человека в биосфере. Антропогенное воздействие на биосферу. Природные ресурсы и рациональное природопользование. Загрязнение биосферы. Сохранение многообразия видов как основа устойчивости биосферы. Восстановительная экология. Проблемы устойчивого развития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спективы развития биологических наук, актуальные проблемы биологии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еречень лабораторных и практических работ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абораторные работы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наружение липидов с помощью качественной реакции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наружение белков с помощью качественной реакции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учение каталитической активности ферментов (на примере амилазы). 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 элементарных задач по молекулярной биологии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учение строения растительной и животной клеток под микроскопом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учение плазмолиза и деплазмолиза в клетках кожицы лука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учение фаз митоза в клетках корешка лука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ение признаков сходства зародышей человека и других позвоночных животных как доказательство их родства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ение и анализ родословных человека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учение изменчивости, построение вариационного ряда и вариационной кривой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исание фенотипа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ение видов  по  морфологическому  критерию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исание приспособленности организма и её относительного характера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ение приспособлений организмов к влиянию различных экологических факторов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ение анатомического строения растений разных мест  обитания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ы измерения факторов среды обитания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ение пищевых цепей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учение и описание экосистем своей местности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ценка антропогенных  изменений  в  природ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актические работы:</w:t>
      </w:r>
    </w:p>
    <w:p>
      <w:pPr>
        <w:pStyle w:val="ListParagraph"/>
        <w:widowControl w:val="false"/>
        <w:numPr>
          <w:ilvl w:val="1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пользование различных методов при изучении биологических объектов.</w:t>
      </w:r>
    </w:p>
    <w:p>
      <w:pPr>
        <w:pStyle w:val="ListParagraph"/>
        <w:widowControl w:val="false"/>
        <w:numPr>
          <w:ilvl w:val="1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пределение крахмала в растительных тканях.</w:t>
      </w:r>
    </w:p>
    <w:p>
      <w:pPr>
        <w:pStyle w:val="ListParagraph"/>
        <w:widowControl w:val="false"/>
        <w:numPr>
          <w:ilvl w:val="1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авнение строения клеток растений, животных, грибов и бактерий.</w:t>
      </w:r>
    </w:p>
    <w:p>
      <w:pPr>
        <w:pStyle w:val="ListParagraph"/>
        <w:widowControl w:val="false"/>
        <w:numPr>
          <w:ilvl w:val="1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авнение процессов брожения и дыхания.</w:t>
      </w:r>
    </w:p>
    <w:p>
      <w:pPr>
        <w:pStyle w:val="ListParagraph"/>
        <w:widowControl w:val="false"/>
        <w:numPr>
          <w:ilvl w:val="1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авнение процессов фотосинтеза и хемосинтеза.</w:t>
      </w:r>
    </w:p>
    <w:p>
      <w:pPr>
        <w:pStyle w:val="ListParagraph"/>
        <w:widowControl w:val="false"/>
        <w:numPr>
          <w:ilvl w:val="1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авнение процессов оплодотворения у цветковых растений и позвоночных животных.</w:t>
      </w:r>
    </w:p>
    <w:p>
      <w:pPr>
        <w:pStyle w:val="ListParagraph"/>
        <w:widowControl w:val="false"/>
        <w:numPr>
          <w:ilvl w:val="1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шение генетических задач.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102" w:after="0"/>
        <w:ind w:left="0" w:right="1147" w:hanging="0"/>
        <w:jc w:val="center"/>
        <w:rPr/>
      </w:pPr>
      <w:r>
        <w:rPr>
          <w:rFonts w:eastAsia="Trebuchet MS" w:cs="Times New Roman" w:ascii="Times New Roman" w:hAnsi="Times New Roman"/>
          <w:b/>
          <w:bCs/>
          <w:color w:val="000000"/>
          <w:w w:val="105"/>
          <w:sz w:val="24"/>
          <w:szCs w:val="24"/>
        </w:rPr>
        <w:t>ТЕМАТИЧЕСКОЕ</w:t>
      </w:r>
      <w:r>
        <w:rPr>
          <w:rFonts w:eastAsia="Trebuchet MS" w:cs="Times New Roman" w:ascii="Times New Roman" w:hAnsi="Times New Roman"/>
          <w:b/>
          <w:bCs/>
          <w:color w:val="000000"/>
          <w:spacing w:val="7"/>
          <w:w w:val="105"/>
          <w:sz w:val="24"/>
          <w:szCs w:val="24"/>
        </w:rPr>
        <w:t xml:space="preserve"> </w:t>
      </w:r>
      <w:r>
        <w:rPr>
          <w:rFonts w:eastAsia="Trebuchet MS" w:cs="Times New Roman" w:ascii="Times New Roman" w:hAnsi="Times New Roman"/>
          <w:b/>
          <w:bCs/>
          <w:color w:val="000000"/>
          <w:w w:val="105"/>
          <w:sz w:val="24"/>
          <w:szCs w:val="24"/>
        </w:rPr>
        <w:t>ПЛАНИРОВАНИЕ</w:t>
      </w:r>
    </w:p>
    <w:p>
      <w:pPr>
        <w:pStyle w:val="Normal"/>
        <w:widowControl w:val="false"/>
        <w:spacing w:lineRule="atLeast" w:line="100" w:before="102" w:after="0"/>
        <w:ind w:left="0" w:right="1147" w:hanging="0"/>
        <w:jc w:val="center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  <w:shd w:fill="auto" w:val="clear"/>
        </w:rPr>
        <w:t>11 класс</w:t>
      </w:r>
      <w:r>
        <w:rPr/>
        <w:t xml:space="preserve"> (102 часа)</w:t>
      </w:r>
    </w:p>
    <w:tbl>
      <w:tblPr>
        <w:tblW w:w="9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873"/>
        <w:gridCol w:w="2209"/>
        <w:gridCol w:w="2768"/>
        <w:gridCol w:w="1333"/>
      </w:tblGrid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hd w:fill="auto" w:val="clear"/>
              </w:rPr>
              <w:t>Темы, входящие в разделы программ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hd w:fill="auto" w:val="clear"/>
              </w:rPr>
              <w:t>Кол-во часо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hd w:fill="auto" w:val="clear"/>
              </w:rPr>
              <w:t>Основное содержание по темам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hd w:fill="auto" w:val="clear"/>
              </w:rPr>
              <w:t>Характеристика основных видов деятельности обучающегос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hd w:fill="auto" w:val="clear"/>
              </w:rPr>
              <w:t>Дата провед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873"/>
        <w:gridCol w:w="2195"/>
        <w:gridCol w:w="2769"/>
        <w:gridCol w:w="1333"/>
      </w:tblGrid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hd w:fill="auto" w:val="clear"/>
              </w:rPr>
              <w:t>1. Популяционно-видовой уровень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hd w:fill="auto" w:val="clear"/>
              </w:rPr>
              <w:t>(23 часа)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hd w:fill="auto" w:val="clear"/>
              </w:rPr>
              <w:t>1.1. Виды и популяции (4 часа)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65" w:after="0"/>
              <w:ind w:left="110" w:right="15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. Популяционно-видовой уровень: общая характеристика. Виды и популяци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65" w:after="0"/>
              <w:ind w:left="170" w:right="157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65" w:after="0"/>
              <w:ind w:left="170" w:right="157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Понятие о виде.  Критерии вида. Популяционная структура вида. Популяция. Показатели популяций. Генетическая структура популяции. Свойства популяций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64" w:after="0"/>
              <w:ind w:left="170" w:right="9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Самостоятельное определение цели учебной деятельности и составление её плана.</w:t>
            </w:r>
          </w:p>
          <w:p>
            <w:pPr>
              <w:pStyle w:val="Normal"/>
              <w:spacing w:lineRule="atLeast" w:line="100" w:before="2" w:after="0"/>
              <w:ind w:left="169" w:right="9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Определение основополагающих понятий: вид, критерии вида, ареал, популяция, рождаемость, смертность, показатели структуры популяции, плотность, численность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64" w:after="0"/>
              <w:ind w:left="170" w:right="9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74" w:after="0"/>
              <w:ind w:left="111" w:right="157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2. Популяционно-видовой уровень: общая характеристика. Виды и популяци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74" w:after="0"/>
              <w:ind w:left="170" w:right="157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74" w:after="0"/>
              <w:ind w:left="170" w:right="157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Понятие о виде.  Критерии вида. Популяционная структура вида. Популяция. Показатели популяций. Генетическая структура популяции. Свойства популяций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" w:after="0"/>
              <w:ind w:left="170" w:right="89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Овладение методами научного познания, используемыми при  биологических  исследованиях в процессе выполнения лабораторной работы. Развитие умения объяснять результаты биологических экспериментов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73" w:after="0"/>
              <w:ind w:left="170" w:right="89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70" w:after="0"/>
              <w:ind w:left="114" w:right="157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3. Популяционно-видовой уровень: общая характеристика. Виды и популяции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70" w:after="0"/>
              <w:ind w:left="171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70" w:after="0"/>
              <w:ind w:left="171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Решение биологических за- дач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70" w:after="0"/>
              <w:ind w:left="170" w:right="89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Решение биологических задач с использованием динамических показателей структуры популяции. Развитие познавательного интереса к изучению биологии в процессе изучения дополнительного материала учебника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70" w:after="0"/>
              <w:ind w:left="170" w:right="89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4. Обобщающий урок по теме «Виды и популяции»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6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60"/>
              <w:jc w:val="center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17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Самостоятельный контроль и коррекция учебной деятельности с использованием всех возможных ресурсов для достижения поставленных целей и реализации планов деятельности.</w:t>
            </w:r>
          </w:p>
          <w:p>
            <w:pPr>
              <w:pStyle w:val="Normal"/>
              <w:spacing w:lineRule="atLeast" w:line="100" w:before="0" w:after="160"/>
              <w:ind w:left="17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Уверенное использование биологической терминологии в пределах изученного материала темы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60"/>
              <w:ind w:left="17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60"/>
              <w:ind w:left="17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hd w:fill="auto" w:val="clear"/>
              </w:rPr>
              <w:t>1.2. Эволюционное учение (19 часов).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64" w:leader="none"/>
              </w:tabs>
              <w:snapToGrid w:val="false"/>
              <w:spacing w:lineRule="atLeast" w:line="100" w:before="50" w:after="0"/>
              <w:ind w:left="110" w:right="1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5. Развитие эволюционных идей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0" w:after="0"/>
              <w:ind w:left="167" w:right="15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0" w:after="0"/>
              <w:ind w:left="167" w:right="15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 xml:space="preserve">Развитие эволюционных идей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0" w:after="0"/>
              <w:ind w:left="169" w:right="9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Определение основополагающих понятий: эволюция, теория эволюции Дарвина, движущие силы эволюции: изменчивость, борьба за существование, естественный отбор. Продуктивное общение и взаимодействие в процессе совместной учебной деятельности с учётом позиций других участников при обсуждении развития эволюционных идей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0" w:after="0"/>
              <w:ind w:left="169" w:right="9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64" w:leader="none"/>
              </w:tabs>
              <w:snapToGrid w:val="false"/>
              <w:spacing w:lineRule="atLeast" w:line="100" w:before="50" w:after="0"/>
              <w:ind w:left="110" w:right="1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6. Эволюционная теория Ламарка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0" w:after="0"/>
              <w:ind w:left="167" w:right="15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0" w:after="0"/>
              <w:ind w:left="0" w:right="15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Углубление знаний о развитии эволюционных идей. Основные положения теории Ж-Б.Ламарка, Учение о градации и изменчивости. Заслуги и ошибки учения Ламарка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0" w:after="0"/>
              <w:ind w:left="169" w:right="9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Определение основополагающих понятий: учение о градации и изменчивости. Роль Ламарка в развитии биологической науки, его заслуги и ошибки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0" w:after="0"/>
              <w:ind w:left="169" w:right="90" w:hanging="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64" w:leader="none"/>
              </w:tabs>
              <w:snapToGrid w:val="false"/>
              <w:spacing w:lineRule="atLeast" w:line="100" w:before="50" w:after="0"/>
              <w:ind w:left="110" w:right="1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7. Эволюционная теория Чарльза Дарвина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0" w:after="0"/>
              <w:ind w:left="167" w:right="15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0" w:after="0"/>
              <w:ind w:left="0" w:right="15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 xml:space="preserve">Исторические и научные предпосылки возникновения учения Ч.Дарвина. Основные положения теории Черльза Дарвина. Путешествие на корабле Бигль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0" w:after="0"/>
              <w:ind w:left="169" w:right="9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Определение основополагающих понятий: эволюция, теория эволюции Дарвина, движущие силы эволюции: изменчивость, борьба за существование, естественный отбор. Продуктивное общение и взаимодействие в процессе совместной учебной деятельности с учётом позиций других участников при обсуждении основных положений эволюционной теории Дарвина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0" w:after="0"/>
              <w:ind w:left="169" w:right="9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6" w:after="0"/>
              <w:ind w:left="114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8. Синтетическая теория эволюции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35" w:leader="none"/>
              </w:tabs>
              <w:snapToGrid w:val="false"/>
              <w:spacing w:lineRule="atLeast" w:line="100" w:before="46" w:after="0"/>
              <w:ind w:left="171" w:right="153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35" w:leader="none"/>
              </w:tabs>
              <w:snapToGrid w:val="false"/>
              <w:spacing w:lineRule="atLeast" w:line="100" w:before="46" w:after="0"/>
              <w:ind w:left="171" w:right="153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Синтетическая теория эволюции. Популяция — элементарная единица эволюции. Свидетельства эволюции живой природы.</w:t>
            </w:r>
          </w:p>
          <w:p>
            <w:pPr>
              <w:pStyle w:val="Normal"/>
              <w:tabs>
                <w:tab w:val="clear" w:pos="708"/>
                <w:tab w:val="left" w:pos="1835" w:leader="none"/>
              </w:tabs>
              <w:spacing w:lineRule="atLeast" w:line="100" w:before="46" w:after="0"/>
              <w:ind w:left="171" w:right="153" w:hanging="0"/>
              <w:jc w:val="left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6" w:after="0"/>
              <w:ind w:left="171" w:right="83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Определение основополагающего понятия: синтетическая теория эволюции. Продуктивное общение и взаимодействие в процессе совместной учебной деятельности с учётом позиций других участников при обсуждении положений синтетической теории эволюции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1" w:after="0"/>
              <w:ind w:left="0" w:right="9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8" w:after="0"/>
              <w:ind w:left="112" w:right="156" w:hanging="1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9. Движущие силы эволюции, их влияние на генофонд популяции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8" w:after="0"/>
              <w:ind w:left="171" w:right="156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8" w:after="0"/>
              <w:ind w:left="171" w:right="156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Движущие силы (факторы) эволюции. Влияние факто- ров эволюции на генофонд популяции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" w:after="0"/>
              <w:ind w:left="171" w:right="8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Определение основополагающих понятий: элементарные факторы эволюции: мутационный процесс, популяционные волны, дрейф генов, изоляция, горизонтальный перенос генов, ретротранспозоны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7" w:after="0"/>
              <w:ind w:left="170" w:right="8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38" w:after="0"/>
              <w:ind w:left="112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0. Изоляция. Закон Харди— Вайнберг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38" w:after="0"/>
              <w:ind w:left="171" w:right="156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38" w:after="0"/>
              <w:ind w:left="171" w:right="156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Изоляция. Типы изолирующих механизмов. Закон Харди—Вайнберга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38" w:after="0"/>
              <w:ind w:left="171" w:right="8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Определение основополагающих понятий: изоляция (географическая, биологическая), изолирующие механизмы (предзиготические и постзиготические), частота аллеля, частоты генотипов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38" w:after="0"/>
              <w:ind w:left="171" w:right="8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7" w:after="0"/>
              <w:ind w:left="113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1. Изоляция. Закон Харди— Вайнберга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7" w:after="0"/>
              <w:ind w:left="17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7" w:after="0"/>
              <w:ind w:left="17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Решение биологических за-дач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7" w:after="0"/>
              <w:ind w:left="170" w:right="9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Решение биологических задач с применением закона Харди—Вайнберга.</w:t>
            </w:r>
          </w:p>
          <w:p>
            <w:pPr>
              <w:pStyle w:val="Normal"/>
              <w:spacing w:lineRule="atLeast" w:line="100" w:before="1" w:after="0"/>
              <w:ind w:left="169" w:right="9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 xml:space="preserve">Продуктивное общение и взаимодействие в процессе совместной учебной деятельности с учётом позиции других участников при обсуждении влияния естественного отбора на генофонд популяций.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7" w:after="0"/>
              <w:ind w:left="170" w:right="9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7" w:after="0"/>
              <w:ind w:left="113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2. Решение биологических задач в формате ЕГЭ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7" w:after="0"/>
              <w:ind w:left="17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7" w:after="0"/>
              <w:ind w:left="17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Работа с информационными источниками и учебником. Решение биологических задач, связанных с практической и будущей профессиональной деятельностью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7" w:after="0"/>
              <w:ind w:left="170" w:right="9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Оценивание роли биологических открытий и современных исследований в развитии науки и в практической деятельности людей, связанной с медициной. Оценивание практического и этического значения современных исследований в биологии, медицине, экологии и др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7" w:after="0"/>
              <w:ind w:left="170" w:right="90" w:hanging="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60"/>
              <w:ind w:left="17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3. Естественный отбор как фактор эволюции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60"/>
              <w:ind w:left="17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60"/>
              <w:ind w:left="17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Естественный отбор — направляющий фактор эволюции. Формы естественного отбора: движущий, стабилизирующий и разрывающий (дизруптивный). Изменения генофонда, вызываемые естественным отбором. Адаптации как результат действия естественного отбора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17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Определение основополагающих  понятий:  формы естественного отбора: движущий, стабилизирующий, дизруптивный (разрывающий).</w:t>
            </w:r>
          </w:p>
          <w:p>
            <w:pPr>
              <w:pStyle w:val="Normal"/>
              <w:spacing w:lineRule="atLeast" w:line="100" w:before="0" w:after="160"/>
              <w:ind w:left="170" w:right="0" w:hanging="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60"/>
              <w:ind w:left="17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33" w:after="0"/>
              <w:ind w:left="111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4. Шаги в медицину. Классификация переломов костей и оказание первой помощи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33" w:after="0"/>
              <w:ind w:left="170" w:right="156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33" w:after="0"/>
              <w:ind w:left="170" w:right="156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Работа с информационными источниками и учебником. Решение биологических задач, связанных с практической и будущей профессиональ-ной деятель-ностью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03" w:leader="none"/>
                <w:tab w:val="left" w:pos="3220" w:leader="none"/>
              </w:tabs>
              <w:snapToGrid w:val="false"/>
              <w:spacing w:lineRule="atLeast" w:line="100" w:before="1" w:after="0"/>
              <w:ind w:left="172" w:right="87" w:hanging="1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Оценивание роли биологических открытий и современных исследований в развитии науки и в практической деятельности людей, связанной с медициной.профессиональной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32" w:after="0"/>
              <w:ind w:left="171" w:right="8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9" w:after="0"/>
              <w:ind w:left="113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5. Обобщающий урок по теме «Эволюционное учение»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60"/>
              <w:jc w:val="left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" w:after="0"/>
              <w:ind w:left="172" w:right="8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Самостоятельный контроль и коррекция учебной деятельности с использованием всех возможных ресурсов для достижения поставленных целей и реализации планов деятельности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9" w:after="0"/>
              <w:ind w:left="172" w:right="87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7" w:after="0"/>
              <w:ind w:left="111" w:right="0" w:hanging="1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6.Половой отбор. Стратегии размножения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7" w:after="0"/>
              <w:ind w:left="170" w:right="157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7" w:after="0"/>
              <w:ind w:left="170" w:right="157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Половой отбор. Индикаторы приспособленности. Родительский вклад. Стратегии размножен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7" w:after="0"/>
              <w:ind w:left="169" w:right="9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Определение основополагающих понятий: половой отбор, индикаторы приспособленности, родительский вклад, K- и R-стратегия.</w:t>
            </w:r>
          </w:p>
          <w:p>
            <w:pPr>
              <w:pStyle w:val="Normal"/>
              <w:spacing w:lineRule="atLeast" w:line="100" w:before="57" w:after="0"/>
              <w:ind w:left="169" w:right="9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Формирование собственной позиции по отношению к биологической информации, получаемой из разных источников.</w:t>
            </w:r>
          </w:p>
          <w:p>
            <w:pPr>
              <w:pStyle w:val="Normal"/>
              <w:spacing w:lineRule="atLeast" w:line="100" w:before="1" w:after="0"/>
              <w:ind w:left="170" w:right="89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Развитие познавательного интереса к изучению биологии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7" w:after="0"/>
              <w:ind w:left="169" w:right="9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63" w:after="0"/>
              <w:ind w:left="11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7. Микроэволюция и макроэволюц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63" w:after="0"/>
              <w:ind w:left="170" w:right="15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63" w:after="0"/>
              <w:ind w:left="170" w:right="15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Микроэволюция. Способы видообразования. Конвергенция. Макроэволюция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62" w:after="0"/>
              <w:ind w:left="169" w:right="9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Определение основополагающих понятий: макроэволюция, микроэволюция, дивергенция, репродуктивная изоляция, видообразование (гео- графическое, экологическое), конвергенция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62" w:after="0"/>
              <w:ind w:left="169" w:right="9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85" w:after="0"/>
              <w:ind w:left="111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8. Направления эволюции. Биологический прогресс и регресс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85" w:after="0"/>
              <w:ind w:left="167" w:right="157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85" w:after="0"/>
              <w:ind w:left="167" w:right="157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 xml:space="preserve">Направления макроэволюции: биологический прогресс и биологический регресс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85" w:after="0"/>
              <w:ind w:left="170" w:right="89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Определение основополагающих понятий: направления эволюции: биологический прогресс, биологический регресс.</w:t>
            </w:r>
          </w:p>
          <w:p>
            <w:pPr>
              <w:pStyle w:val="Normal"/>
              <w:spacing w:lineRule="atLeast" w:line="100" w:before="1" w:after="0"/>
              <w:ind w:left="170" w:right="89" w:hanging="1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Продуктивное общение и взаимодействие в процессе совместной учебной деятельности с учётом позиций других участников при обсуждении направлений эволюции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85" w:after="0"/>
              <w:ind w:left="170" w:right="89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6" w:after="0"/>
              <w:ind w:left="11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9. Ароморфоз, идиоадаптация, общая дегенерация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6" w:after="0"/>
              <w:ind w:left="170" w:right="157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6" w:after="0"/>
              <w:ind w:left="170" w:right="157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Пути достижения биологического прогресса: ароморфоз, идиоадаптация, дегенерац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5" w:after="0"/>
              <w:ind w:left="170" w:right="89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Определение основополагающих понятий: направления эволюции: ароморфоз, идиоадаптация, дегенерация.</w:t>
            </w:r>
          </w:p>
          <w:p>
            <w:pPr>
              <w:pStyle w:val="Normal"/>
              <w:spacing w:lineRule="atLeast" w:line="100" w:before="2" w:after="0"/>
              <w:ind w:left="171" w:right="8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Продуктивное общение и взаимодействие в процессе совместной учебной деятельности с учётом позиций других участников при обсуждении направлений эволюции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5" w:after="0"/>
              <w:ind w:left="170" w:right="89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6" w:after="0"/>
              <w:ind w:left="11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20. Механизмы адаптаций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6" w:after="0"/>
              <w:ind w:left="170" w:right="157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6" w:after="0"/>
              <w:ind w:left="170" w:right="157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Лабораторная работа  «Описание приспособленности организма и её относительный характер»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5" w:after="0"/>
              <w:ind w:left="170" w:right="89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Овладение методами научного познания, используемыми при  биологических  исследованиях в процессе выполнения лабораторной работы. Развитие умения объяснять результаты биологических экспериментов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5" w:after="0"/>
              <w:ind w:left="170" w:right="89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4" w:after="0"/>
              <w:ind w:left="112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21. Принципы классификации. Систематика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4" w:after="0"/>
              <w:ind w:left="171" w:right="156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4" w:after="0"/>
              <w:ind w:left="171" w:right="156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Многообразие организмов как результат эволюции. Принципы классификации. Систематика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" w:after="0"/>
              <w:ind w:left="171" w:right="8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Определение основополагающих понятий: систематика, биноминальное название, систематические категории: тип, отдел, класс, отряд, порядок, семейство, род, вид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4" w:after="0"/>
              <w:ind w:left="171" w:right="8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1" w:after="0"/>
              <w:ind w:left="115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22. Обобщающий урок по теме «Направления эволюции»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60"/>
              <w:jc w:val="left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1" w:after="0"/>
              <w:ind w:left="0" w:right="8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Самостоятельный контроль и коррекция учебной деятельности с использованием всех возможных ресурсов для достижения поставленных целей и реализации планов деятельности. Уверенное использование биологической терминологии в пределах изученного материала темы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1" w:after="0"/>
              <w:ind w:left="171" w:right="8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42" w:after="0"/>
              <w:ind w:left="11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23. Организация подготовки к  ЕГЭ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60"/>
              <w:jc w:val="left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Самостоятельная информационно-познавательная деятельность с различными источниками информации. Овладение методами научного познания, используемыми при биологических исследованиях в процессе выполнения работы. Развитие умения объяснять результаты биологических экспериментов. Решение биологических задач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42" w:after="0"/>
              <w:ind w:left="169" w:right="8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hd w:fill="auto" w:val="clear"/>
              </w:rPr>
              <w:t xml:space="preserve">Экосистемный уровень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(48 часов)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hd w:fill="auto" w:val="clear"/>
              </w:rPr>
              <w:t>2.1. Среды обитания организмов, экологические факторы (10 часов)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40" w:after="0"/>
              <w:ind w:left="110" w:right="15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24. Экосистемный уровень: общая характеристика. Среда обитания организмов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39" w:after="0"/>
              <w:ind w:left="17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39" w:after="0"/>
              <w:ind w:left="17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Среды обитания организмов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39" w:after="0"/>
              <w:ind w:left="170" w:right="9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Определение основополагающих понятий: среда обитания: водная, наземно-воздушная, почвенная, тела других организмов.</w:t>
            </w:r>
          </w:p>
          <w:p>
            <w:pPr>
              <w:pStyle w:val="Normal"/>
              <w:spacing w:lineRule="atLeast" w:line="100" w:before="2" w:after="0"/>
              <w:ind w:left="170" w:right="89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Продуктивное общение и взаимодействие в процессе совместной учебной деятельности с учётом позиций других участников при обсуждении различных сред обитания организмов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39" w:after="0"/>
              <w:ind w:left="170" w:right="90" w:hanging="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40" w:after="0"/>
              <w:ind w:left="110" w:right="15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25. «Выявление приспособлений организмов к влиянию различных экологических факторов»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39" w:after="0"/>
              <w:ind w:left="17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39" w:after="0"/>
              <w:ind w:left="17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Лабораторная работ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39" w:after="0"/>
              <w:ind w:left="170" w:right="9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Овладение методами научного познания, используемыми при  биологических  исследованиях в процессе выполнения лабораторной работы. Развитие умения объяснять результаты биологических экспериментов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39" w:after="0"/>
              <w:ind w:left="170" w:right="9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1" w:after="0"/>
              <w:ind w:left="11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26. Экологические факторы и ресурсы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1" w:after="0"/>
              <w:ind w:left="169" w:right="15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1" w:after="0"/>
              <w:ind w:left="169" w:right="15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Экологические факторы и ресурсы. Влияние организмов на природную среду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" w:after="0"/>
              <w:ind w:left="170" w:right="89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Продуктивное общение и взаимодействие в процессе совместной учебной деятельности с учётом позиций других участников при обсуждении влияния экологических факторов на организмы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1" w:after="0"/>
              <w:ind w:left="169" w:right="9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1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27. «Сравнение анатомического строения растений разных мест обитания»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1" w:after="0"/>
              <w:ind w:left="169" w:right="15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1" w:after="0"/>
              <w:ind w:left="169" w:right="15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Лабораторная работа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" w:after="0"/>
              <w:ind w:left="170" w:right="89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Овладение методами научного познания, используемыми при биологических исследованиях в процессе выполнения лабораторной работы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1" w:after="0"/>
              <w:ind w:left="169" w:right="9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6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28. Влияние экологических факторов среды на организмы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60"/>
              <w:ind w:left="17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60"/>
              <w:ind w:left="17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Экологические факторы и их влияние на организмы. Толерантность. Лимитирующие факторы. Адаптация организмов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17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Самостоятельное определение цели учебной деятельности и составление её плана.</w:t>
            </w:r>
          </w:p>
          <w:p>
            <w:pPr>
              <w:pStyle w:val="Normal"/>
              <w:spacing w:lineRule="atLeast" w:line="100" w:before="0" w:after="160"/>
              <w:ind w:left="17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 xml:space="preserve">Определение основополагающих понятий: толерантность, адаптация, лимитирующие факторы.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60"/>
              <w:ind w:left="17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85" w:after="0"/>
              <w:ind w:left="113" w:right="14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29. Влияние экологических факторов среды на организмы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85" w:after="0"/>
              <w:ind w:left="17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85" w:after="0"/>
              <w:ind w:left="17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Решение биологических за- дач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85" w:after="0"/>
              <w:ind w:left="170" w:right="89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Решение биологических задач на применение правила толерантности.</w:t>
            </w:r>
          </w:p>
          <w:p>
            <w:pPr>
              <w:pStyle w:val="Normal"/>
              <w:spacing w:lineRule="atLeast" w:line="100" w:before="1" w:after="0"/>
              <w:ind w:left="170" w:right="89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Развитие познавательного интереса к изучению биологии в процессе изучения дополнительного материала учебника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85" w:after="0"/>
              <w:ind w:left="170" w:right="89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85" w:after="0"/>
              <w:ind w:left="113" w:right="14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30. Влияние экологических факторов среды на организмы. «Методы измерения факторов среды обитания, часть 1»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85" w:after="0"/>
              <w:ind w:left="17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85" w:after="0"/>
              <w:ind w:left="17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Лабораторная работа. Часть 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85" w:after="0"/>
              <w:ind w:left="170" w:right="91" w:hanging="1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Овладение методами экологических исследований на примере выполнения лабораторной работы</w:t>
            </w:r>
          </w:p>
          <w:p>
            <w:pPr>
              <w:pStyle w:val="Normal"/>
              <w:spacing w:lineRule="atLeast" w:line="100" w:before="1" w:after="0"/>
              <w:ind w:left="171" w:right="91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«Методы измерения факторов среды обитания» (часть 1).</w:t>
            </w:r>
          </w:p>
          <w:p>
            <w:pPr>
              <w:pStyle w:val="Normal"/>
              <w:spacing w:lineRule="atLeast" w:line="100" w:before="0" w:after="160"/>
              <w:ind w:left="170" w:right="89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Развитие познавательного интереса к изучению биологии в процессе изучения дополнительного материала учебник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85" w:after="0"/>
              <w:ind w:left="170" w:right="91" w:hanging="1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35" w:leader="none"/>
              </w:tabs>
              <w:snapToGrid w:val="false"/>
              <w:spacing w:lineRule="atLeast" w:line="100" w:before="82" w:after="0"/>
              <w:ind w:left="114" w:right="156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31. Влияние экологических факторов среды на организмы. «Методы измерения факторов среды обитания, часть 2»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82" w:after="0"/>
              <w:ind w:left="171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82" w:after="0"/>
              <w:ind w:left="171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Лабораторная работа. Часть 2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82" w:after="0"/>
              <w:ind w:left="171" w:right="90" w:hanging="1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Овладение методами экологических исследований на примере выполнения лабораторной работы</w:t>
            </w:r>
          </w:p>
          <w:p>
            <w:pPr>
              <w:pStyle w:val="Normal"/>
              <w:spacing w:lineRule="atLeast" w:line="100" w:before="1" w:after="0"/>
              <w:ind w:left="171" w:right="9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«Методы измерения факторов среды обитания» (часть 2).</w:t>
            </w:r>
          </w:p>
          <w:p>
            <w:pPr>
              <w:pStyle w:val="Normal"/>
              <w:spacing w:lineRule="atLeast" w:line="100" w:before="0" w:after="160"/>
              <w:ind w:left="171" w:right="8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Развитие познавательного интереса к изучению биологии в процессе изучения дополнительного материала учебник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82" w:after="0"/>
              <w:ind w:left="171" w:right="90" w:hanging="1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35" w:leader="none"/>
              </w:tabs>
              <w:snapToGrid w:val="false"/>
              <w:spacing w:lineRule="atLeast" w:line="100" w:before="82" w:after="0"/>
              <w:ind w:left="114" w:right="156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32. Шаги в медицину. Ушибы, растяжения, разрывы тканей и оказание первой помощи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82" w:after="0"/>
              <w:ind w:left="171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82" w:after="0"/>
              <w:ind w:left="171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Работа с информационными источниками и учебником. Решение биологических задач, связанных с практической и будущей профессиональной деятельностью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82" w:after="0"/>
              <w:ind w:left="171" w:right="90" w:hanging="1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Оценивание роли биологических открытий и современных исследований в развитии науки и в практической деятельности людей, связанной с медициной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82" w:after="0"/>
              <w:ind w:left="171" w:right="90" w:hanging="1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81" w:after="0"/>
              <w:ind w:left="115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33. Обобщающий урок по теме «Среды обитания, экологические факторы»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60"/>
              <w:jc w:val="left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81" w:after="0"/>
              <w:ind w:left="171" w:right="8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Самостоятельный контроль и коррекция учебной деятельности с использованием всех возможных ресурсов для достижения поставленных целей и реализации планов деятельности.</w:t>
            </w:r>
          </w:p>
          <w:p>
            <w:pPr>
              <w:pStyle w:val="Normal"/>
              <w:spacing w:lineRule="atLeast" w:line="100" w:before="1" w:after="0"/>
              <w:ind w:left="171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Уверенное использование биологической терминологии в пределах изученного материала темы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81" w:after="0"/>
              <w:ind w:left="171" w:right="8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81" w:after="0"/>
              <w:ind w:left="171" w:right="8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18"/>
                <w:shd w:fill="auto" w:val="clear"/>
              </w:rPr>
              <w:t>2.2. Экологические сообщества (7 часов)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" w:after="0"/>
              <w:ind w:left="171" w:right="8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34. Экологические  сообщества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" w:after="0"/>
              <w:ind w:left="171" w:right="8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" w:after="0"/>
              <w:ind w:left="171" w:right="8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Биоценоз. Экосистема. Классификация экосистем. Биогеоценоз. Классификация экосистем. Искусственные экосистемы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" w:after="0"/>
              <w:ind w:left="171" w:right="8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Определение основополагающих понятий: биотическое сообщество (биоценоз), экосистема, биогеоценоз, биотоп, искусственные экосистемы, ландшафт.</w:t>
            </w:r>
          </w:p>
          <w:p>
            <w:pPr>
              <w:pStyle w:val="Normal"/>
              <w:spacing w:lineRule="atLeast" w:line="100" w:before="2" w:after="0"/>
              <w:ind w:left="171" w:right="88" w:hanging="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" w:after="0"/>
              <w:ind w:left="171" w:right="8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35" w:after="0"/>
              <w:ind w:left="111" w:right="151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 xml:space="preserve">35. </w:t>
            </w:r>
            <w:r>
              <w:rPr>
                <w:rFonts w:eastAsia="Times New Roman" w:cs="Times New Roman" w:ascii="Times New Roman" w:hAnsi="Times New Roman"/>
                <w:b w:val="false"/>
                <w:color w:val="800000"/>
                <w:sz w:val="18"/>
                <w:shd w:fill="auto" w:val="clear"/>
              </w:rPr>
              <w:t>Естественные и искусственные экосистемы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35" w:after="0"/>
              <w:ind w:left="170" w:right="157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35" w:after="0"/>
              <w:ind w:left="170" w:right="157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Сравнение естественных и искусственных экосистем. Экосистемы городов. Городской ландшафт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35" w:after="0"/>
              <w:ind w:left="169" w:right="9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Определение основополагающих понятий: агробиоценоз, экосистема города, городской ландшафт.</w:t>
            </w:r>
          </w:p>
          <w:p>
            <w:pPr>
              <w:pStyle w:val="Normal"/>
              <w:spacing w:lineRule="atLeast" w:line="100" w:before="1" w:after="0"/>
              <w:ind w:left="169" w:right="89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Продуктивное общение и взаимодействие в процессе совместной учебной деятельности с учётом позиций других участников при изучении естественных и искусственных экосистем, проблем загрязнения атмосферы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35" w:after="0"/>
              <w:ind w:left="169" w:right="9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32" w:after="0"/>
              <w:ind w:left="113" w:right="151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36. Естественные и искусственные экосистемы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32" w:after="0"/>
              <w:ind w:left="17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32" w:after="0"/>
              <w:ind w:left="17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Решение биологических задач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32" w:after="0"/>
              <w:ind w:left="170" w:right="89" w:hanging="1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Решение биологических задач на видовое разнообразие сообществ.</w:t>
            </w:r>
          </w:p>
          <w:p>
            <w:pPr>
              <w:pStyle w:val="Normal"/>
              <w:spacing w:lineRule="atLeast" w:line="100" w:before="1" w:after="0"/>
              <w:ind w:left="170" w:right="89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Развитие познавательного интереса к изучению биологии в процессе изучения дополнительного материала учебника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32" w:after="0"/>
              <w:ind w:left="170" w:right="89" w:hanging="1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32" w:after="0"/>
              <w:ind w:left="0" w:right="15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37.«Моделирование структур и процессов, происходящих в экосистемах (на примере аквариума)»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32" w:after="0"/>
              <w:ind w:left="171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32" w:after="0"/>
              <w:ind w:left="171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Лабораторная работа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32" w:after="0"/>
              <w:ind w:left="170" w:right="89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Овладение методами экологических  исследований на примере выполнения лабораторной  работы «Моделирование структур и процессов, происходящих в экосистемах (на примере аквариума)»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32" w:after="0"/>
              <w:ind w:left="170" w:right="89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32" w:after="0"/>
              <w:ind w:left="0" w:right="15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38. Шаги в медицину. Сердечно-лёгочная реанимация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32" w:after="0"/>
              <w:ind w:left="171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  <w:shd w:fill="auto" w:val="clear"/>
              </w:rPr>
              <w:t>Работа с информационными источниками и учебником. Решение биологических задач, связанных с практической и будущей профессиональной деятельностью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  <w:shd w:fill="auto" w:val="clear"/>
              </w:rPr>
              <w:t>Оценивание роли биологических открытий и современных исследований в развитии науки и в практической деятельности людей, связанной с медициной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32" w:after="0"/>
              <w:ind w:left="170" w:right="89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74" w:after="0"/>
              <w:ind w:left="11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39. Обобщающий урок по теме «Экологические сообщества»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60"/>
              <w:jc w:val="left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74" w:after="0"/>
              <w:ind w:left="169" w:right="9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Самостоятельный контроль и коррекция учебной деятельности с использованием всех возможных ресурсов для достижения поставленных целей и реализации планов деятельности.</w:t>
            </w:r>
          </w:p>
          <w:p>
            <w:pPr>
              <w:pStyle w:val="Normal"/>
              <w:spacing w:lineRule="atLeast" w:line="100" w:before="2" w:after="0"/>
              <w:ind w:left="169" w:right="9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Уверенное использование биологической терминологии в пределах изученного материала темы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74" w:after="0"/>
              <w:ind w:left="0" w:right="9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74" w:after="0"/>
              <w:ind w:left="169" w:right="9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18"/>
                <w:shd w:fill="auto" w:val="clear"/>
              </w:rPr>
              <w:t>Экологическое взаимодействие организмов в экосистеме (8 часов)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71" w:after="0"/>
              <w:ind w:left="113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40.Взаимоотношения организмов в экосистеме. Симбиоз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71" w:after="0"/>
              <w:ind w:left="169" w:right="15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71" w:after="0"/>
              <w:ind w:left="169" w:right="15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Экологические взаимодействия организмов в экосистеме. Симбиоз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71" w:after="0"/>
              <w:ind w:left="169" w:right="9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Определение основополагающих понятий: нейтрализм, симбиоз (мутуализм, протокооперация, комменсализм, нахлебничество, квартирантство, паразитизм, хищничество).</w:t>
            </w:r>
          </w:p>
          <w:p>
            <w:pPr>
              <w:pStyle w:val="Normal"/>
              <w:spacing w:lineRule="atLeast" w:line="100" w:before="1" w:after="0"/>
              <w:ind w:left="169" w:right="9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Продуктивное общение и взаимодействие в процессе совместной учебной деятельности с учётом позиций других участников при обсуждении типов взаимоотношений организмов в экосистемах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71" w:after="0"/>
              <w:ind w:left="169" w:right="9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71" w:after="0"/>
              <w:ind w:left="169" w:right="9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41.Взаимоотношения организмов в экосистеме. Паразитизм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71" w:after="0"/>
              <w:ind w:left="169" w:right="9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71" w:after="0"/>
              <w:ind w:left="169" w:right="9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Экологические взаимодействия организмов в экосистеме. Паразитизм. Адаптация паразитов и их жертв в эволюции видов. Паразитоиды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71" w:after="0"/>
              <w:ind w:left="169" w:right="9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 xml:space="preserve">Определение основополагающих понятий: паразитизм, паразитоиды, микропаразиты, макропаразиты, хозяин (основной и промежуточный), переносчик, иммунитет.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71" w:after="0"/>
              <w:ind w:left="169" w:right="9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5" w:after="0"/>
              <w:ind w:left="111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42. Шаги в медицину. Паразитология как наука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5" w:after="0"/>
              <w:ind w:left="170" w:right="156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5" w:after="0"/>
              <w:ind w:left="170" w:right="156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Работа с информационными источниками и учебником. Решение биологических задач, связанных с практической и будущей профессиональной деятельностью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5" w:after="0"/>
              <w:ind w:left="171" w:right="8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Оценивание роли биологических открытий и современных исследований в развитии науки и в практической деятельности людей, связанной с медициной.</w:t>
            </w:r>
          </w:p>
          <w:p>
            <w:pPr>
              <w:pStyle w:val="Normal"/>
              <w:spacing w:lineRule="atLeast" w:line="100" w:before="0" w:after="160"/>
              <w:ind w:left="171" w:right="88" w:hanging="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5" w:after="0"/>
              <w:ind w:left="171" w:right="8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1" w:after="0"/>
              <w:ind w:left="112" w:right="155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43.Взаимоотноше-ния организмов в экосистеме. Хищничество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1" w:after="0"/>
              <w:ind w:left="172" w:right="155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1" w:after="0"/>
              <w:ind w:left="172" w:right="155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Экологические взаимодействия организмов в экосистеме. Хищничество. Адаптация хищников и их жертв в эволюции видов. Значение хищничества в природе. Динамика популяций хищника и жертвы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" w:after="0"/>
              <w:ind w:left="172" w:right="87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Определение основополагающих понятий: хищничество, коэволюция, динамика популяций хищника и жертвы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1" w:after="0"/>
              <w:ind w:left="172" w:right="87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6" w:after="0"/>
              <w:ind w:left="113" w:right="15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44. Шаги в медицину. Укусы животных. Первая помощь и профилактика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6" w:after="0"/>
              <w:ind w:left="169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6" w:after="0"/>
              <w:ind w:left="169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Работа с информационными источниками и учебником. Решение биологических задач, связанных с практической и будущей профессиональной деятельностью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60"/>
              <w:ind w:left="170" w:right="89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Оценивание роли биологических открытий и современных исследований в развитии науки и в практической деятельности людей, связанной с медициной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6" w:after="0"/>
              <w:ind w:left="169" w:right="86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5" w:after="0"/>
              <w:ind w:left="111" w:right="157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45.Взаимоотношения организмов в экосистеме. Антибиоз. Конкуренция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napToGrid w:val="false"/>
              <w:spacing w:lineRule="atLeast" w:line="100" w:before="45" w:after="0"/>
              <w:ind w:left="170" w:right="155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napToGrid w:val="false"/>
              <w:spacing w:lineRule="atLeast" w:line="100" w:before="45" w:after="0"/>
              <w:ind w:left="170" w:right="155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Экологические взаимодействия организмов в экосистеме. Антибиотические отношения. Антибиоз. Конкуренция. Разнообразие биотических отношений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" w:after="0"/>
              <w:ind w:left="170" w:right="8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Определение основополагающих понятий: антибиоз: аменсализм, аллелопатия, конкуренция, территориальность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4" w:after="0"/>
              <w:ind w:left="170" w:right="89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5" w:after="0"/>
              <w:ind w:left="111" w:right="157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46. Решение биологических задач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napToGrid w:val="false"/>
              <w:spacing w:lineRule="atLeast" w:line="100" w:before="45" w:after="0"/>
              <w:ind w:left="170" w:right="155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napToGrid w:val="false"/>
              <w:spacing w:lineRule="atLeast" w:line="100" w:before="45" w:after="0"/>
              <w:ind w:left="0" w:right="155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Работа с информационными источниками и учебником. Решение биологических задач, связанных с практической и будущей профессиональной деятельностью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" w:after="0"/>
              <w:ind w:left="170" w:right="8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Оценивание роли биологических открытий и современных исследований в развитии науки и в практической деятельности людей, связанной с медициной. Оценивание практического и этического значения современных исследований в биологии, медицине, экологии и др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4" w:after="0"/>
              <w:ind w:left="170" w:right="89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60"/>
              <w:ind w:left="17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47. Обобщающий урок.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  <w:shd w:fill="auto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Обобщающий урок по теме «Экологическое взаимодействие организмов в экосистеме»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60"/>
              <w:ind w:left="17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60"/>
              <w:ind w:left="170" w:right="0" w:hanging="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17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Самостоятельный контроль и коррекция учебной деятельности с использованием всех возможных ресурсов для достижения поставленных целей и реализации планов деятельности.</w:t>
            </w:r>
          </w:p>
          <w:p>
            <w:pPr>
              <w:pStyle w:val="Normal"/>
              <w:spacing w:lineRule="atLeast" w:line="100" w:before="0" w:after="160"/>
              <w:ind w:left="17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Уверенное использование биологической терминологии в пределах изученного материала темы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60"/>
              <w:ind w:left="17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60"/>
              <w:ind w:left="17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7" w:after="0"/>
              <w:ind w:left="111" w:right="157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48. Экологическая ниша. Правило оптимального фуражирования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7" w:after="0"/>
              <w:ind w:left="170" w:right="157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7" w:after="0"/>
              <w:ind w:left="170" w:right="157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Экологическая ниша. Закон конкурентного исключения. Правило оптимального фуражирования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7" w:after="0"/>
              <w:ind w:left="169" w:right="9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Определение основополагающих понятий: экологическая ниша, закон конкурентного исключения, правило обязательности заполнения экологических ниш, правило оптимального фуражирования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7" w:after="0"/>
              <w:ind w:left="169" w:right="9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6" w:after="0"/>
              <w:ind w:left="114" w:right="157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49. «Изучение экологической ниши у разных видов растений»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6" w:after="0"/>
              <w:ind w:left="171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6" w:after="0"/>
              <w:ind w:left="171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Лабораторная работа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6" w:after="0"/>
              <w:ind w:left="170" w:right="8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Овладение методами экологических исследований на примере выполнения лабораторной работы «Изучение экологической ниши у разных видов растений». Развитие умения объяснять результаты биологических экспериментов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6" w:after="0"/>
              <w:ind w:left="170" w:right="8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42" w:after="0"/>
              <w:ind w:left="113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50. Видовая и пространственная структура экосистемы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42" w:after="0"/>
              <w:ind w:left="169" w:right="15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42" w:after="0"/>
              <w:ind w:left="169" w:right="15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Структура экосистемы. Видовая структура. Пространственная структура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42" w:after="0"/>
              <w:ind w:left="169" w:right="9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Определение основополагающих понятий: зооценоз, структура сообщества: видовая структура, пространственная структура сообщества, ярусность, фитоценоз.</w:t>
            </w:r>
          </w:p>
          <w:p>
            <w:pPr>
              <w:pStyle w:val="Normal"/>
              <w:spacing w:lineRule="atLeast" w:line="100" w:before="1" w:after="0"/>
              <w:ind w:left="169" w:right="9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Продуктивное общение и взаимодействие в процессе совместной учебной деятельности с учётом позиций других участников при обсуждении различных структур экосистем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42" w:after="0"/>
              <w:ind w:left="169" w:right="9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39" w:after="0"/>
              <w:ind w:left="113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51. Видовая и пространственная структура экосистемы. Решение биологических задач по экологии сообществ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39" w:after="0"/>
              <w:ind w:left="17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39" w:after="0"/>
              <w:ind w:left="17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Решение биологических задач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39" w:after="0"/>
              <w:ind w:left="170" w:right="9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Решение биологических задач по экологии сообществ.</w:t>
            </w:r>
          </w:p>
          <w:p>
            <w:pPr>
              <w:pStyle w:val="Normal"/>
              <w:spacing w:lineRule="atLeast" w:line="100" w:before="0" w:after="160"/>
              <w:ind w:left="169" w:right="89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Развитие познавательного интереса к изучению биологии в процессе изучения дополнительного материала учебника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39" w:after="0"/>
              <w:ind w:left="170" w:right="9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60"/>
              <w:ind w:left="17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  <w:shd w:fill="auto" w:val="clear"/>
              </w:rPr>
              <w:t>52. Шаги в медицину. Влияние видового разнообразия сообщества на распространение эпидемий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60"/>
              <w:ind w:left="17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60"/>
              <w:ind w:left="17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Работа с информационными источниками и учебником. Решение биологических за- дач, связанных с практической и будущей профессиональной деятельностью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38" w:after="0"/>
              <w:ind w:left="170" w:right="89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Оценивание роли биологических открытий и современных исследований в развитии науки и в практической деятельности людей, связанной с медициной.</w:t>
            </w:r>
          </w:p>
          <w:p>
            <w:pPr>
              <w:pStyle w:val="Normal"/>
              <w:spacing w:lineRule="atLeast" w:line="100" w:before="0" w:after="160"/>
              <w:ind w:left="17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Оценивание практического и этического значения современных исследований в биологии, медицине, экологии и др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38" w:after="0"/>
              <w:ind w:left="170" w:right="89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6" w:after="0"/>
              <w:ind w:left="111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53. Обобщающий урок по теме «Структура экосистем»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60"/>
              <w:jc w:val="left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6" w:after="0"/>
              <w:ind w:left="169" w:right="9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Самостоятельный контроль и коррекция учебной деятельности с использованием всех возможных ресурсов для достижения поставленных целей и реализации планов деятельности.</w:t>
            </w:r>
          </w:p>
          <w:p>
            <w:pPr>
              <w:pStyle w:val="Normal"/>
              <w:spacing w:lineRule="atLeast" w:line="100" w:before="2" w:after="0"/>
              <w:ind w:left="169" w:right="8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Уверенное использование биологической терминологии в пределах изученного материала темы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6" w:after="0"/>
              <w:ind w:left="169" w:right="9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</w:r>
          </w:p>
        </w:tc>
      </w:tr>
      <w:tr>
        <w:trPr>
          <w:trHeight w:val="66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6" w:after="0"/>
              <w:ind w:left="169" w:right="9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36" w:after="0"/>
              <w:ind w:left="110" w:right="149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54. Трофическая структура экосистемы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36" w:after="0"/>
              <w:ind w:left="169" w:right="15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36" w:after="0"/>
              <w:ind w:left="169" w:right="15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Трофическая структура. Пищевая цепь. Пищевая сеть. Автотрофы. Гетеротрофы. Продуценты. Консументы. Редуценты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36" w:after="0"/>
              <w:ind w:left="169" w:right="9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Определение основополагающих понятий: трофическая структура, пищевая цепь, пищевая сеть, автотрофы, гетеротрофы, продуценты, консументы, редуценты.</w:t>
            </w:r>
          </w:p>
          <w:p>
            <w:pPr>
              <w:pStyle w:val="Normal"/>
              <w:spacing w:lineRule="atLeast" w:line="100" w:before="0" w:after="160"/>
              <w:ind w:left="169" w:right="0" w:hanging="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36" w:after="0"/>
              <w:ind w:left="169" w:right="9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" w:after="0"/>
              <w:ind w:left="170" w:right="89" w:hanging="1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55. Трофическая структура эко- системы. «Описание экосистем своей местности»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" w:after="0"/>
              <w:ind w:left="170" w:right="89" w:hanging="1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" w:after="0"/>
              <w:ind w:left="170" w:right="89" w:hanging="1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Лабораторная работа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" w:after="0"/>
              <w:ind w:left="170" w:right="89" w:hanging="1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Овладение методами экологических  исследований на примере выполнения исследовательской работы «Описание экосистем своей местности». Развитие умения объяснять результаты биологических экспериментов.</w:t>
            </w:r>
          </w:p>
          <w:p>
            <w:pPr>
              <w:pStyle w:val="Normal"/>
              <w:spacing w:lineRule="atLeast" w:line="100" w:before="1" w:after="0"/>
              <w:ind w:left="170" w:right="89" w:hanging="1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Развитие познавательного интереса к изучению биологии в процессе изучения дополнительного материала учебника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" w:after="0"/>
              <w:ind w:left="170" w:right="89" w:hanging="1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7" w:after="0"/>
              <w:ind w:left="111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56. Пищевые связи в экосистеме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7" w:after="0"/>
              <w:ind w:left="170" w:right="157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7" w:after="0"/>
              <w:ind w:left="170" w:right="157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Обмен веществом и энергией в экосистеме. Пищевые связи в экосистеме. Типы пищевых цепей. Особенности пищевых цепей на суше и в океане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6" w:after="0"/>
              <w:ind w:left="170" w:right="89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Определение основополагающих понятий: пищевая цепь: детритная, пастбищная; апвеллинг, фотическая зона, дождь трупов.</w:t>
            </w:r>
          </w:p>
          <w:p>
            <w:pPr>
              <w:pStyle w:val="Normal"/>
              <w:spacing w:lineRule="atLeast" w:line="100" w:before="1" w:after="0"/>
              <w:ind w:left="170" w:right="89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Продуктивное общение и взаимодействие в процессе совместной учебной деятельности с учётом позиций других участников при обсуждении пищевых связей в различных экосистемах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6" w:after="0"/>
              <w:ind w:left="170" w:right="89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7" w:after="0"/>
              <w:ind w:left="111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57. «Составление пищевых цепей»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7" w:after="0"/>
              <w:ind w:left="170" w:right="157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7" w:after="0"/>
              <w:ind w:left="170" w:right="157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Лабораторная работа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6" w:after="0"/>
              <w:ind w:left="170" w:right="89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Овладение методами экологических  исследований на примере выполнения лабораторной работы. Развитие умения объяснять результаты биологических экспериментов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6" w:after="0"/>
              <w:ind w:left="170" w:right="89" w:hanging="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2" w:after="0"/>
              <w:ind w:left="113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58.Экологические пирамиды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2" w:after="0"/>
              <w:ind w:left="170" w:right="157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2" w:after="0"/>
              <w:ind w:left="170" w:right="157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Экологические пирамиды. Правило экологической пирамиды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2" w:after="0"/>
              <w:ind w:left="170" w:right="89" w:hanging="1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Определение основополагающих понятий: пирамида: чисел, биомасс, энергии.</w:t>
            </w:r>
          </w:p>
          <w:p>
            <w:pPr>
              <w:pStyle w:val="Normal"/>
              <w:spacing w:lineRule="atLeast" w:line="100" w:before="1" w:after="0"/>
              <w:ind w:left="170" w:right="89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Продуктивное общение и взаимодействие в процессе совместной учебной деятельности с учётом позиций других участников при обсуждении пищевых связей в различных экосистемах.</w:t>
            </w:r>
          </w:p>
          <w:p>
            <w:pPr>
              <w:pStyle w:val="Normal"/>
              <w:spacing w:lineRule="atLeast" w:line="100" w:before="1" w:after="0"/>
              <w:ind w:left="170" w:right="89" w:hanging="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2" w:after="0"/>
              <w:ind w:left="170" w:right="89" w:hanging="1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39" w:after="0"/>
              <w:ind w:left="113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59. Экологические пирамиды.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  <w:shd w:fill="auto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Решение биологических задач по экологии сообществ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39" w:after="0"/>
              <w:ind w:left="17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39" w:after="0"/>
              <w:ind w:left="17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Решение биологических задач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39" w:after="0"/>
              <w:ind w:left="170" w:right="89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Решение биологических задач по экологии сообществ.</w:t>
            </w:r>
          </w:p>
          <w:p>
            <w:pPr>
              <w:pStyle w:val="Normal"/>
              <w:spacing w:lineRule="atLeast" w:line="100" w:before="1" w:after="0"/>
              <w:ind w:left="170" w:right="89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Развитие познавательного интереса к изучению биологии в процессе изучения дополнительного материала учебника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39" w:after="0"/>
              <w:ind w:left="170" w:right="89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60"/>
              <w:ind w:left="17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60. Шаги в медицину. Избыточная масса тела и диеты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60"/>
              <w:ind w:left="17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60"/>
              <w:ind w:left="17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Работа с информационными источниками и учебником. Решение биологических за- дач, связанных с практической и будущей профессиональной деятельностью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38" w:after="0"/>
              <w:ind w:left="170" w:right="89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Оценивание роли биологических открытий и современных исследований в развитии науки и в практической деятельности людей, связанной с медициной.</w:t>
            </w:r>
          </w:p>
          <w:p>
            <w:pPr>
              <w:pStyle w:val="Normal"/>
              <w:spacing w:lineRule="atLeast" w:line="100" w:before="0" w:after="160"/>
              <w:ind w:left="17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Оценивание практического и этического значения современных исследований в биологии, медицине, экологии и др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38" w:after="0"/>
              <w:ind w:left="170" w:right="89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6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61. Обобщающий урок по теме «Трофические связи в экосистеме»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6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60"/>
              <w:jc w:val="center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17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Самостоятельный контроль и коррекция учебной деятельности с использованием всех возможных ресурсов для достижения поставленных целей и реализации планов деятельности.</w:t>
            </w:r>
          </w:p>
          <w:p>
            <w:pPr>
              <w:pStyle w:val="Normal"/>
              <w:spacing w:lineRule="atLeast" w:line="100" w:before="0" w:after="160"/>
              <w:ind w:left="17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Уверенное использование биологической терминологии в пределах изученного материала темы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60"/>
              <w:ind w:left="17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60"/>
              <w:ind w:left="17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70" w:after="0"/>
              <w:ind w:left="111" w:right="157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62. Круговорот веществ и пре- вращение энергии в экосистеме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70" w:after="0"/>
              <w:ind w:left="169" w:right="15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70" w:after="0"/>
              <w:ind w:left="169" w:right="15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Потоки энергии и вещества в экосистемах. Особенности переноса энергии в экосистеме. Круговорот веществ. Круговороты биогенных элементов на суше и в океане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70" w:after="0"/>
              <w:ind w:left="169" w:right="9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Определение основополагающих понятий: поток вещества, поток энергии, биогенные элементы, макротрофные вещества, микротрофные вещества.</w:t>
            </w:r>
          </w:p>
          <w:p>
            <w:pPr>
              <w:pStyle w:val="Normal"/>
              <w:spacing w:lineRule="atLeast" w:line="100" w:before="0" w:after="160"/>
              <w:ind w:left="169" w:right="0" w:hanging="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70" w:after="0"/>
              <w:ind w:left="169" w:right="9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7" w:after="0"/>
              <w:ind w:left="11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63. Продуктивность  сообщества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7" w:after="0"/>
              <w:ind w:left="169" w:right="15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7" w:after="0"/>
              <w:ind w:left="169" w:right="15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Продуцирование (создание) биомассы. Основные закономерности продуцирования. Мировое распределение биомассы и первичной продукции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7" w:after="0"/>
              <w:ind w:left="169" w:right="9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Определение основополагающих понятий: продуктивность экосистем: валовая, чистая; продукция: биологическая, чистая, первичная; дыхание сообщества.</w:t>
            </w:r>
          </w:p>
          <w:p>
            <w:pPr>
              <w:pStyle w:val="Normal"/>
              <w:spacing w:lineRule="atLeast" w:line="100" w:before="0" w:after="160"/>
              <w:ind w:left="169" w:right="0" w:hanging="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7" w:after="0"/>
              <w:ind w:left="169" w:right="9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3" w:after="0"/>
              <w:ind w:left="114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64. Экологическая сукцессия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3" w:after="0"/>
              <w:ind w:left="170" w:right="157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3" w:after="0"/>
              <w:ind w:left="170" w:right="157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 xml:space="preserve">Экологическая сукцессия и её значение. Стадии сукцессии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3" w:after="0"/>
              <w:ind w:left="170" w:right="89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Определение основополагающих понятий: сукцессия: первичная и вторичная, автотрофная и гетеротрофная; общее дыхание сообщества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3" w:after="0"/>
              <w:ind w:left="170" w:right="89" w:hanging="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39" w:after="0"/>
              <w:ind w:left="113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65. Сукцессионные изменения. Значение сукцессии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39" w:after="0"/>
              <w:ind w:left="170" w:right="15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39" w:after="0"/>
              <w:ind w:left="170" w:right="15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Саморазвитие сообщества. Продолжительность сукцессии. Значение экологических сукцессий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39" w:after="0"/>
              <w:ind w:left="170" w:right="9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Определение основополагающих понятий: сукцессия, саморазвитие сообщества, продолжительность сукцессии, стадии сукцессии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39" w:after="0"/>
              <w:ind w:left="170" w:right="9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38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66. Обобщающий  урок по теме «Жизнедеятельность сообщества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38" w:after="0"/>
              <w:ind w:left="170" w:right="157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38" w:after="0"/>
              <w:ind w:left="170" w:right="157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Работа с информационными источниками и учебником. Решение биологических за- дач, связанных с практической и будущей профессиональной деятельностью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38" w:after="0"/>
              <w:ind w:left="170" w:right="89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Оценивание роли биологических открытий и современных исследований в развитии науки и в практической деятельности людей, связанной с медициной.</w:t>
            </w:r>
          </w:p>
          <w:p>
            <w:pPr>
              <w:pStyle w:val="Normal"/>
              <w:spacing w:lineRule="atLeast" w:line="100" w:before="1" w:after="0"/>
              <w:ind w:left="171" w:right="88" w:hanging="1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Оценивание практического и этического значения современных исследований в биологии, медицине, экологии и др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38" w:after="0"/>
              <w:ind w:left="170" w:right="89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38" w:after="0"/>
              <w:ind w:left="170" w:right="89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hd w:fill="auto" w:val="clear"/>
              </w:rPr>
              <w:t>2.6. Антропогенное воздействие на экосистемы (5 часов)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34" w:after="0"/>
              <w:ind w:left="171" w:right="8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67. Последствия влияния деятельности человека на эко- системы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34" w:after="0"/>
              <w:ind w:left="171" w:right="8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34" w:after="0"/>
              <w:ind w:left="171" w:right="8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Влияние деятельности человека на экосистемы. Загрязнение природной среды. Мониторинг окружающей среды. Природоохранное сознание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34" w:after="0"/>
              <w:ind w:left="171" w:right="8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Определение основополагающих понятий: загрязнение (природное и антропогенное), предельно допустимый сброс (ПДС), предельно допустимая концентрация (ПДК), мониторинг окружающей среды, природоохранное сознание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34" w:after="0"/>
              <w:ind w:left="171" w:right="8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34" w:after="0"/>
              <w:ind w:left="171" w:right="8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68. Последствия влияния деятельности человека на эко- системы. «Оценка антропогенных изменений в природе»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34" w:after="0"/>
              <w:ind w:left="171" w:right="8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34" w:after="0"/>
              <w:ind w:left="171" w:right="8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Лабораторная работа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34" w:after="0"/>
              <w:ind w:left="171" w:right="8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Овладение методами экологических исследований на примере выполнения лабораторной  работы «Оценка антропогенных изменений в природе». Развитие умения объяснять результаты биологических экспериментов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34" w:after="0"/>
              <w:ind w:left="171" w:right="8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34" w:after="0"/>
              <w:ind w:left="171" w:right="8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69. Шаги в медицину. Отравление нефтепродуктами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34" w:after="0"/>
              <w:ind w:left="171" w:right="8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34" w:after="0"/>
              <w:ind w:left="0" w:right="8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Работа с информационными источниками и учебником. Решение биологических за- дач, связанных с практической и будущей профессиональной деятельностью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34" w:after="0"/>
              <w:ind w:left="171" w:right="8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Самостоятельный контроль и коррекция учебной деятельности с использованием всех возможных ресурсов для достижения поставленных целей и реализации планов деятельности. Уверенное использование биологической терминологии в пределах изученного материала темы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34" w:after="0"/>
              <w:ind w:left="171" w:right="8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34" w:after="0"/>
              <w:ind w:left="171" w:right="8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70. Обобщающий урок по теме «Антропогенное влияние на экосистемы»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34" w:after="0"/>
              <w:ind w:left="171" w:right="8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34" w:after="0"/>
              <w:ind w:left="0" w:right="88" w:hanging="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34" w:after="0"/>
              <w:ind w:left="171" w:right="8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Самостоятельный контроль и коррекция учебной деятельности с использованием всех возможных ресурсов для достижения поставленных целей и реализации планов деятельности. Демонстрация владения языковыми средствами. Уверенное использование биологической терминологии в пределах изученного материала темы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34" w:after="0"/>
              <w:ind w:left="171" w:right="88" w:hanging="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34" w:after="0"/>
              <w:ind w:left="171" w:right="8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71.Организация подготовки к ЕГЭ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34" w:after="0"/>
              <w:ind w:left="171" w:right="8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34" w:after="0"/>
              <w:ind w:left="171" w:right="88" w:hanging="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34" w:after="0"/>
              <w:ind w:left="171" w:right="8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Самостоятельная информационно-познавательная деятельность с различными источниками информации. Развитие умения объяснять результаты биологических экспериментов. Решение биологических  задач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34" w:after="0"/>
              <w:ind w:left="171" w:right="8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34" w:after="0"/>
              <w:ind w:left="171" w:right="8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hd w:fill="auto" w:val="clear"/>
              </w:rPr>
              <w:t>3.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hd w:fill="auto" w:val="clear"/>
              </w:rPr>
              <w:t>Биосферный уровень (31 час)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34" w:after="0"/>
              <w:ind w:left="171" w:right="8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hd w:fill="auto" w:val="clear"/>
              </w:rPr>
              <w:t>3.1. Круговорот веществ в биосфере (5 уроков)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34" w:after="0"/>
              <w:ind w:left="171" w:right="8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72. Биосферный уровень: общая характеристика.  Учение В. И. Вернадского о биосфере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34" w:after="0"/>
              <w:ind w:left="171" w:right="8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34" w:after="0"/>
              <w:ind w:left="171" w:right="8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Биосфера. Учение о биосфере. Живое вещество  и его роль в биосфере. Ноосфера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71" w:after="0"/>
              <w:ind w:left="170" w:right="9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Самостоятельное определение цели учебной деятельности и составление её плана.</w:t>
            </w:r>
          </w:p>
          <w:p>
            <w:pPr>
              <w:pStyle w:val="Normal"/>
              <w:spacing w:lineRule="atLeast" w:line="100" w:before="1" w:after="0"/>
              <w:ind w:left="170" w:right="89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Определение основополагающих понятий: биосфера, ноосфера, живое вещество, биогенное вещество, биокосное вещество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71" w:after="0"/>
              <w:ind w:left="170" w:right="9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0" w:after="0"/>
              <w:ind w:left="170" w:right="89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73. Круговорот веществ в биосфере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0" w:after="0"/>
              <w:ind w:left="170" w:right="89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0" w:after="0"/>
              <w:ind w:left="170" w:right="89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Глобальный биогеохимический круговорот (биогеохимический цикл). Закон глобального замыкания биогеохимического круговорота в биосфере.</w:t>
            </w:r>
          </w:p>
          <w:p>
            <w:pPr>
              <w:pStyle w:val="Normal"/>
              <w:spacing w:lineRule="atLeast" w:line="100" w:before="50" w:after="0"/>
              <w:ind w:left="170" w:right="89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Круговороты веществ в биосфере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0" w:after="0"/>
              <w:ind w:left="170" w:right="89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Определение основополагающих понятий: биогеохимический цикл, закон глобального замыкания биогеохимического круговорота в биосфере. веществ в биосфере.</w:t>
            </w:r>
          </w:p>
          <w:p>
            <w:pPr>
              <w:pStyle w:val="Normal"/>
              <w:spacing w:lineRule="atLeast" w:line="100" w:before="50" w:after="0"/>
              <w:ind w:left="170" w:right="89" w:hanging="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0" w:after="0"/>
              <w:ind w:left="170" w:right="89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42" w:after="0"/>
              <w:ind w:left="113" w:right="0" w:hanging="1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74. Круговорот веществ в биосфере. Решение биологических задач по круговороту веществ в биосфере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42" w:after="0"/>
              <w:ind w:left="17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42" w:after="0"/>
              <w:ind w:left="17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Решение биологических задач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42" w:after="0"/>
              <w:ind w:left="170" w:right="89" w:hanging="1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Решение биологических задач на биогеохимические циклы.</w:t>
            </w:r>
          </w:p>
          <w:p>
            <w:pPr>
              <w:pStyle w:val="Normal"/>
              <w:spacing w:lineRule="atLeast" w:line="100" w:before="1" w:after="0"/>
              <w:ind w:left="170" w:right="89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Развитие познавательного интереса к изучению биологии в процессе изучения дополнительного материала учебника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42" w:after="0"/>
              <w:ind w:left="170" w:right="89" w:hanging="1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39" w:after="0"/>
              <w:ind w:left="111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75. Шаги в медицину. Отравление газами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39" w:after="0"/>
              <w:ind w:left="171" w:right="157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39" w:after="0"/>
              <w:ind w:left="171" w:right="157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Работа с информационными источниками и учебником. Решение биологических за- дач, связанных с практической и будущей профессиональной деятельностью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39" w:after="0"/>
              <w:ind w:left="171" w:right="8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Оценивание роли биологических открытий и современных исследований в развитии науки и в практической деятельности людей, связанной с медициной.</w:t>
            </w:r>
          </w:p>
          <w:p>
            <w:pPr>
              <w:pStyle w:val="Normal"/>
              <w:spacing w:lineRule="atLeast" w:line="100" w:before="1" w:after="0"/>
              <w:ind w:left="171" w:right="88" w:hanging="1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Оценивание практического и этического значения современных исследований в биологии, медицине, экологии и др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39" w:after="0"/>
              <w:ind w:left="171" w:right="8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7" w:after="0"/>
              <w:ind w:left="11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76. Обобщающий  урок по теме «Круговорот веществ в биосфере»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60"/>
              <w:jc w:val="left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7" w:after="0"/>
              <w:ind w:left="169" w:right="9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Самостоятельный контроль и коррекция учебной деятельности с использованием всех возможных ресурсов для достижения поставленных целей и реализации планов деятельности.</w:t>
            </w:r>
          </w:p>
          <w:p>
            <w:pPr>
              <w:pStyle w:val="Normal"/>
              <w:spacing w:lineRule="atLeast" w:line="100" w:before="2" w:after="0"/>
              <w:ind w:left="169" w:right="9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Демонстрация навыков познавательной рефлексии. Продуктивное общение и взаимодействие в процессе совместной учебной деятельности с учётом позиций других участников.</w:t>
            </w:r>
          </w:p>
          <w:p>
            <w:pPr>
              <w:pStyle w:val="Normal"/>
              <w:spacing w:lineRule="atLeast" w:line="100" w:before="1" w:after="0"/>
              <w:ind w:left="169" w:right="8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Демонстрация владения языковыми средствами. Уверенное использование биологической терминологии в пределах изученного материала темы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7" w:after="0"/>
              <w:ind w:left="169" w:right="9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7" w:after="0"/>
              <w:ind w:left="169" w:right="9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18"/>
                <w:shd w:fill="auto" w:val="clear"/>
              </w:rPr>
              <w:t>3.2. Эволюция биосферы (4 урока)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99" w:leader="none"/>
                <w:tab w:val="left" w:pos="2219" w:leader="none"/>
              </w:tabs>
              <w:snapToGrid w:val="false"/>
              <w:spacing w:lineRule="atLeast" w:line="100" w:before="56" w:after="0"/>
              <w:ind w:left="110" w:right="158" w:hanging="1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77. Эволюция биосферы.</w:t>
              <w:tab/>
            </w:r>
          </w:p>
          <w:p>
            <w:pPr>
              <w:pStyle w:val="Normal"/>
              <w:tabs>
                <w:tab w:val="clear" w:pos="708"/>
                <w:tab w:val="left" w:pos="1099" w:leader="none"/>
                <w:tab w:val="left" w:pos="2219" w:leader="none"/>
              </w:tabs>
              <w:spacing w:lineRule="atLeast" w:line="100" w:before="56" w:after="0"/>
              <w:ind w:left="110" w:right="158" w:hanging="1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Зарождение жизни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6" w:after="0"/>
              <w:ind w:left="169" w:right="15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6" w:after="0"/>
              <w:ind w:left="169" w:right="15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Основные  этапы  развития биосферы. Зарождение жизни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6" w:after="0"/>
              <w:ind w:left="169" w:right="8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Определение основополагающих понятий: формация Исуа, первичный бульон, миксотрофы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6" w:after="0"/>
              <w:ind w:left="169" w:right="8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2" w:after="0"/>
              <w:ind w:left="114" w:right="0" w:hanging="1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78. Эволюция биосферы. Кислородная революция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2" w:after="0"/>
              <w:ind w:left="170" w:right="157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2" w:after="0"/>
              <w:ind w:left="170" w:right="157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Роль процессов фотосинтеза и дыхания в эволюции биосферы. Влияние человека на эволюцию биосферы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2" w:after="0"/>
              <w:ind w:left="170" w:right="89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Определение основополагающих понятий: метаногенные археи, фототрофы, точка Пастера, кислородная революция.</w:t>
            </w:r>
          </w:p>
          <w:p>
            <w:pPr>
              <w:pStyle w:val="Normal"/>
              <w:spacing w:lineRule="atLeast" w:line="100" w:before="0" w:after="160"/>
              <w:ind w:left="170" w:right="0" w:hanging="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2" w:after="0"/>
              <w:ind w:left="170" w:right="89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0" w:after="0"/>
              <w:ind w:left="11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79. Решение биологических задач по эволюции биосферы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6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Решение биологических задач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0" w:after="0"/>
              <w:ind w:left="169" w:right="9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Самостоятельный контроль и коррекция учебной деятельности с использованием всех возможных ресурсов для достижения поставленных целей и реализации планов деятельности.</w:t>
            </w:r>
          </w:p>
          <w:p>
            <w:pPr>
              <w:pStyle w:val="Normal"/>
              <w:spacing w:lineRule="atLeast" w:line="100" w:before="1" w:after="0"/>
              <w:ind w:left="169" w:right="8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Уверенное использование биологической терминологии в пределах изученного материала темы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0" w:after="0"/>
              <w:ind w:left="169" w:right="9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0" w:after="0"/>
              <w:ind w:left="11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80. Обобщающий  урок по теме «Эволюция биосферы»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6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60"/>
              <w:jc w:val="left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0" w:after="0"/>
              <w:ind w:left="169" w:right="9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Самостоятельный контроль и коррекция учебной деятельности с использованием всех возможных ресурсов для достижения поставленных целей и реализации планов деятельности.</w:t>
            </w:r>
          </w:p>
          <w:p>
            <w:pPr>
              <w:pStyle w:val="Normal"/>
              <w:spacing w:lineRule="atLeast" w:line="100" w:before="40" w:after="0"/>
              <w:ind w:left="169" w:right="9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. Уверенное использование биологической терминологии в пределах изученного материала темы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0" w:after="0"/>
              <w:ind w:left="169" w:right="90" w:hanging="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0" w:after="0"/>
              <w:ind w:left="169" w:right="9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18"/>
                <w:shd w:fill="auto" w:val="clear"/>
              </w:rPr>
              <w:t>3.3. Гипотезы о происхождении жизни на Земле (8 уроков)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39" w:after="0"/>
              <w:ind w:left="11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81. Происхождение жизни на Земле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39" w:after="0"/>
              <w:ind w:left="169" w:right="152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39" w:after="0"/>
              <w:ind w:left="169" w:right="152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Гипотезы о происхождении жизни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39" w:after="0"/>
              <w:ind w:left="169" w:right="9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Определение основополагающих понятий: креационизм, самопроизвольное зарождение жизни, панспермия, биохимическая эволюция, абиогенез, РНК-мир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39" w:after="0"/>
              <w:ind w:left="169" w:right="9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36" w:after="0"/>
              <w:ind w:left="113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82. Решение биологических задач по теме «Происхождение жизни»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36" w:after="0"/>
              <w:ind w:left="170" w:right="157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36" w:after="0"/>
              <w:ind w:left="170" w:right="157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Работа с информационными источниками и учебником. Решение биологических за- дач, связанных с практической и будущей профессиональной деятельностью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35" w:after="0"/>
              <w:ind w:left="170" w:right="89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Оценивание роли биологических открытий и современных исследований в развитии науки и в практической деятельности людей, связанной с медициной.</w:t>
            </w:r>
          </w:p>
          <w:p>
            <w:pPr>
              <w:pStyle w:val="Normal"/>
              <w:spacing w:lineRule="atLeast" w:line="100" w:before="142" w:after="0"/>
              <w:ind w:left="170" w:right="89" w:hanging="1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Оценивание практического и этического значения современных исследований в биологии, медицине, экологии и др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35" w:after="0"/>
              <w:ind w:left="170" w:right="89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34" w:after="0"/>
              <w:ind w:left="171" w:right="8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83. Современные представления о возникновении жизни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34" w:after="0"/>
              <w:ind w:left="171" w:right="8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34" w:after="0"/>
              <w:ind w:left="171" w:right="8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Основные этапы формирования жизни. Этап химической эволюции. Этап предбиологической эволюции. Биологический этап эволюции. Гипотезы происхождения эукариот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17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Определение основополагающих понятий: этапы абиогенеза: химическая эволюция, предбиологическая эволюция, биологическая эволюция; гипотезы происхождения эукариотической клетки: инвагинационная, симбиотическая.</w:t>
            </w:r>
          </w:p>
          <w:p>
            <w:pPr>
              <w:pStyle w:val="Normal"/>
              <w:spacing w:lineRule="atLeast" w:line="100"/>
              <w:ind w:left="17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 xml:space="preserve">Продуктивное общение и </w:t>
            </w:r>
          </w:p>
          <w:p>
            <w:pPr>
              <w:pStyle w:val="Normal"/>
              <w:spacing w:lineRule="atLeast" w:line="100" w:before="0" w:after="160"/>
              <w:ind w:left="170" w:right="0" w:hanging="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60"/>
              <w:ind w:left="17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39" w:after="0"/>
              <w:ind w:left="110" w:right="157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84. Развитие жизни на Земле. Катархей, архей и протерозой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tLeast" w:line="100" w:before="39" w:after="0"/>
              <w:ind w:left="170" w:right="157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tLeast" w:line="100" w:before="39" w:after="0"/>
              <w:ind w:left="170" w:right="157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Геологическая</w:t>
              <w:tab/>
              <w:t>история Земли. Эон. Эра. Период. Эпоха. Катархей. Архей. Протерозой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60"/>
              <w:ind w:left="17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 xml:space="preserve">Определение основополагающих понятий: эон, эра, период, эпоха, катархей, архей, протерозой. Продуктивное общение и взаимодействие в процессе совместной учебной деятельности с учётом позиций других участников при обсуждении проблем возникновения и развития жизни на Земле.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60"/>
              <w:ind w:left="17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35" w:after="0"/>
              <w:ind w:left="111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85. Развитие жизни на Земле. Палеозой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35" w:after="0"/>
              <w:ind w:left="170" w:right="14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35" w:after="0"/>
              <w:ind w:left="170" w:right="14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Геологическая история Земли. Палеозой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17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Определение основополагающих понятий: фанерозой, палеозой, кембрий, ордовик, силур, девон, карбон, пермь.</w:t>
            </w:r>
          </w:p>
          <w:p>
            <w:pPr>
              <w:pStyle w:val="Normal"/>
              <w:spacing w:lineRule="atLeast" w:line="100" w:before="0" w:after="160"/>
              <w:ind w:left="17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 xml:space="preserve">Продуктивное общение и взаимодействие в процессе совместной учебной деятельности с учётом позиций других участников при обсуждении проблем возникновения и развития жизни на Земле.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60"/>
              <w:ind w:left="17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5" w:after="0"/>
              <w:ind w:left="111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86. Развитие жизни на Земле. Мезозой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5" w:after="0"/>
              <w:ind w:left="170" w:right="14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5" w:after="0"/>
              <w:ind w:left="170" w:right="14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Геологическая история Земли. Мезозой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5" w:after="0"/>
              <w:ind w:left="170" w:right="89" w:hanging="1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Определение основополагающих понятий: мезозой, триас, юра, мел.</w:t>
            </w:r>
          </w:p>
          <w:p>
            <w:pPr>
              <w:pStyle w:val="Normal"/>
              <w:spacing w:lineRule="atLeast" w:line="100" w:before="1" w:after="0"/>
              <w:ind w:left="170" w:right="89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Продуктивное общение и взаимодействие в процессе совместной учебной деятельности с учётом позиций других участников при обсуждении проблем возникновения и развития жизни  на Земле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5" w:after="0"/>
              <w:ind w:left="170" w:right="89" w:hanging="1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34" w:after="0"/>
              <w:ind w:left="171" w:right="8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87. Развитие жизни на Земле. Кайнозой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34" w:after="0"/>
              <w:ind w:left="171" w:right="8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34" w:after="0"/>
              <w:ind w:left="171" w:right="8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Геологическая история Земли. Кайнозой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10" w:after="0"/>
              <w:ind w:left="169" w:right="9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 xml:space="preserve">Определение основополагающих понятий: кайнозой, палеоген, неоген, антропоген, голоцен.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10" w:after="0"/>
              <w:ind w:left="169" w:right="9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36" w:after="0"/>
              <w:ind w:left="11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88. Обобщающий  урок по теме «Происхождение жизни на Земле»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60"/>
              <w:jc w:val="left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36" w:after="0"/>
              <w:ind w:left="168" w:right="91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Самостоятельный контроль и коррекция учебной деятельности с использованием всех возможных ресурсов для достижения поставленных целей и реализации планов деятельности.</w:t>
            </w:r>
          </w:p>
          <w:p>
            <w:pPr>
              <w:pStyle w:val="Normal"/>
              <w:spacing w:lineRule="atLeast" w:line="100" w:before="1" w:after="0"/>
              <w:ind w:left="169" w:right="8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Уверенное использование биологической терминологии в пределах изученного материала темы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36" w:after="0"/>
              <w:ind w:left="168" w:right="91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32" w:after="0"/>
              <w:ind w:left="112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89. Эволюция  человека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32" w:after="0"/>
              <w:ind w:left="169" w:right="156" w:hanging="1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32" w:after="0"/>
              <w:ind w:left="0" w:right="156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Развитие взглядов на происхождение человека. Современные  представления о происхождении человека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17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Определение основополагающих понятий: антропогенез, человек разумный (Homo sapiens).</w:t>
            </w:r>
          </w:p>
          <w:p>
            <w:pPr>
              <w:pStyle w:val="Normal"/>
              <w:spacing w:lineRule="atLeast" w:line="100" w:before="0" w:after="160"/>
              <w:ind w:left="17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Продуктивное общение и взаимодействие в процессе совместной учебной деятельности с учётом позиций других участников при обсуждении антропогенеза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60"/>
              <w:ind w:left="17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32" w:after="0"/>
              <w:ind w:left="112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90. Эволюция человека. Решение биологических задач по эволюции человека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32" w:after="0"/>
              <w:ind w:left="169" w:right="156" w:hanging="1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32" w:after="0"/>
              <w:ind w:left="0" w:right="156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Работа с информационными источниками и учебником. Решение биологических за- дач, связанных с практической и будущей профессиональной деятельностью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Оценивание роли биологических открытий и современных исследований в развитии науки и   в практической деятельности людей, связанной с медициной.</w:t>
            </w:r>
          </w:p>
          <w:p>
            <w:pPr>
              <w:pStyle w:val="Normal"/>
              <w:spacing w:lineRule="atLeast" w:line="100" w:before="0" w:after="16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Оценивание практического и этического значения современных исследований в биологии, медицине, экологии и др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60"/>
              <w:ind w:left="17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32" w:after="0"/>
              <w:ind w:left="112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 xml:space="preserve">91. Основные этапы антропогенеза.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32" w:after="0"/>
              <w:ind w:left="169" w:right="156" w:hanging="1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32" w:after="0"/>
              <w:ind w:left="0" w:right="156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Эволюция человека (антропогенез). Основные стадии антропогенеза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6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Определение основополагающих понятий: австралопитековые, люди: архантропы, палеоантропы, неоантропы, питекантропы, неандертальцы, кроманьонцы, человек умелый, человек прямоходящий, человек разумный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60"/>
              <w:ind w:left="17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60"/>
              <w:ind w:left="17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92. Шаги в медицину. Нарушение осанки у детей и подростков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60"/>
              <w:ind w:left="17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6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Работа с информационными источниками и учебником. Решение биологических за- дач, связанных с практической и будущей профессио нальной деятельностью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17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Оценивание роли биологических открытий и современных исследований в развитии науки и   в практической деятельности людей, связанной с медициной.</w:t>
            </w:r>
          </w:p>
          <w:p>
            <w:pPr>
              <w:pStyle w:val="Normal"/>
              <w:spacing w:lineRule="atLeast" w:line="100" w:before="0" w:after="160"/>
              <w:ind w:left="17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Оценивание практического и этического значения современных исследований в биологии, медицине, экологии и др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60"/>
              <w:ind w:left="17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3" w:after="0"/>
              <w:ind w:left="11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93. Движущие силы антропогенеза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3" w:after="0"/>
              <w:ind w:left="169" w:right="15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3" w:after="0"/>
              <w:ind w:left="169" w:right="15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Биологические факторы антропогенеза. Социальные факторы антропогенеза. Современные проблемы человеческого общества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2" w:after="0"/>
              <w:ind w:left="0" w:right="9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Определение основополагающих понятий: социальные факторы антропогенеза: трудовая деятельность, общественный образ жизни, речь и мышление.</w:t>
            </w:r>
          </w:p>
          <w:p>
            <w:pPr>
              <w:pStyle w:val="Normal"/>
              <w:spacing w:lineRule="atLeast" w:line="100" w:before="2" w:after="0"/>
              <w:ind w:left="0" w:right="9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Продуктивное общение и взаимодействие в процессе совместной учебной деятельности с учётом позиций других участников при обсуждении антропогенеза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2" w:after="0"/>
              <w:ind w:left="169" w:right="9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3" w:after="0"/>
              <w:ind w:left="11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94. Решение биологических задач в формате ЕГЭ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3" w:after="0"/>
              <w:ind w:left="169" w:right="15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3" w:after="0"/>
              <w:ind w:left="169" w:right="158" w:hanging="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2" w:after="0"/>
              <w:ind w:left="0" w:right="9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Определение основополагающих понятий: социальные факторы антропогенеза: трудовая деятельность, общественный образ жизни, речь и мышление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2" w:after="0"/>
              <w:ind w:left="169" w:right="9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9" w:after="0"/>
              <w:ind w:left="110" w:right="1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95. Формирование человеческих     рас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9" w:after="0"/>
              <w:ind w:left="167" w:right="157" w:hanging="1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9" w:after="0"/>
              <w:ind w:left="167" w:right="157" w:hanging="1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Расы человека, их происхождение и единство. Критика расизма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9" w:after="0"/>
              <w:ind w:left="0" w:right="89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Определение основополагающих понятий: расы: европеоидная, монголоидная, американоидная, негроидная, австралоидная; расизм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9" w:after="0"/>
              <w:ind w:left="170" w:right="89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5" w:after="0"/>
              <w:ind w:left="112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96. Роль человека  в биосфере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5" w:after="0"/>
              <w:ind w:left="171" w:right="156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5" w:after="0"/>
              <w:ind w:left="171" w:right="156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Роль человека в  биосфере. Человек и экологический кризис. Пути выхода из экологического кризиса. Проблемы устойчивого развития.</w:t>
            </w:r>
          </w:p>
          <w:p>
            <w:pPr>
              <w:pStyle w:val="Normal"/>
              <w:spacing w:lineRule="atLeast" w:line="100" w:before="3" w:after="0"/>
              <w:ind w:left="171" w:right="154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Перспективы развития биологических наук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5" w:after="0"/>
              <w:ind w:left="0" w:right="8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Определение основополагающего понятия: устойчивое развитие.</w:t>
            </w:r>
          </w:p>
          <w:p>
            <w:pPr>
              <w:pStyle w:val="Normal"/>
              <w:spacing w:lineRule="atLeast" w:line="100" w:before="45" w:after="0"/>
              <w:ind w:left="0" w:right="8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Продуктивное общение и Овладение методами научного познания, используемыми при биологических исследованиях в процессе выполнения учебно-исследовательского проекта</w:t>
            </w:r>
          </w:p>
          <w:p>
            <w:pPr>
              <w:pStyle w:val="Normal"/>
              <w:spacing w:lineRule="atLeast" w:line="100" w:before="0" w:after="16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«Оценка антропогенных изменений в природе». Развитие умения объяснять результаты биологических экспериментов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5" w:after="0"/>
              <w:ind w:left="171" w:right="8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37" w:after="0"/>
              <w:ind w:left="111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97. Шаги в медицину. Неотложная помощь при ожогах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37" w:after="0"/>
              <w:ind w:left="170" w:right="157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37" w:after="0"/>
              <w:ind w:left="170" w:right="157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Работа с информационными источниками и учебником. Решение биологических за- дач, связанных с практической и будущей профессиональной деятельностью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37" w:after="0"/>
              <w:ind w:left="170" w:right="89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Оценивание роли биологических открытий и современных исследований в развитии науки и в практической деятельности людей, связанной с медициной.</w:t>
            </w:r>
          </w:p>
          <w:p>
            <w:pPr>
              <w:pStyle w:val="Normal"/>
              <w:spacing w:lineRule="atLeast" w:line="100" w:before="1" w:after="0"/>
              <w:ind w:left="171" w:right="77" w:hanging="1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Оценивание практического и этического значения современных исследований в биологии, медицине, экологии и др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37" w:after="0"/>
              <w:ind w:left="170" w:right="89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3" w:after="0"/>
              <w:ind w:left="11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98. Обобщающий урок по теме «Антропогенез»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3" w:after="0"/>
              <w:ind w:left="169" w:right="15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3" w:after="0"/>
              <w:ind w:left="169" w:right="158" w:hanging="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84" w:after="0"/>
              <w:ind w:left="0" w:right="9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 xml:space="preserve">Самостоятельный контроль и коррекция учебной деятельности с использованием всех возможных ресурсов для достижения поставленных целей и реализации планов деятельности. </w:t>
            </w:r>
            <w:r>
              <w:rPr>
                <w:rFonts w:eastAsia="Calibri" w:cs="Calibri" w:ascii="Calibri" w:hAnsi="Calibri"/>
                <w:b w:val="false"/>
                <w:color w:val="231F20"/>
                <w:sz w:val="18"/>
                <w:shd w:fill="auto" w:val="clear"/>
              </w:rPr>
              <w:t>Уверенное использование биологической терминологии в пределах изученного материала темы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84" w:after="0"/>
              <w:ind w:left="169" w:right="9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3" w:after="0"/>
              <w:ind w:left="11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99. Обобщающий урок-конференция по итогам учебно- исследовательской и проектной деятельности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3" w:after="0"/>
              <w:ind w:left="169" w:right="15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3" w:after="0"/>
              <w:ind w:left="0" w:right="15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Подведение итогов изучения курса   «Общая   биология», в том числе выполнения учебно-исследовательской и проектной работы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84" w:after="0"/>
              <w:ind w:left="0" w:right="9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Самостоятельный контроль и коррекция учебной деятельности с использованием всех возможных ресурсов для достижения поставленных целей и реализации планов деятельности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84" w:after="0"/>
              <w:ind w:left="169" w:right="9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39" w:after="0"/>
              <w:ind w:left="111" w:right="155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00. Организация подготовки к ЕГЭ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60"/>
              <w:jc w:val="left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38" w:after="0"/>
              <w:ind w:left="170" w:right="89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Самостоятельная информационно-познавательная деятельность с различными источниками информации. Овладение методами научного познания, используемыми при биологических  исследованиях в процессе выполнения лабораторных работ.</w:t>
            </w:r>
          </w:p>
          <w:p>
            <w:pPr>
              <w:pStyle w:val="Normal"/>
              <w:spacing w:lineRule="atLeast" w:line="100" w:before="17" w:after="0"/>
              <w:ind w:left="171" w:right="8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Развитие умения объяснять результаты биологических экспериментов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38" w:after="0"/>
              <w:ind w:left="170" w:right="89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74" w:after="0"/>
              <w:ind w:left="115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01. Организация подготовки к      ЕГЭ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60"/>
              <w:jc w:val="left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17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Самостоятельная информационно-познавательная деятельность с различными источниками информации. Овладение методами научного познания, используемыми при биологических  исследованиях в процессе выполнения лабораторных работ.</w:t>
            </w:r>
          </w:p>
          <w:p>
            <w:pPr>
              <w:pStyle w:val="Normal"/>
              <w:spacing w:lineRule="atLeast" w:line="100"/>
              <w:ind w:left="17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Развитие умения объяснять результаты биологических экспериментов.</w:t>
            </w:r>
          </w:p>
          <w:p>
            <w:pPr>
              <w:pStyle w:val="Normal"/>
              <w:spacing w:lineRule="atLeast" w:line="100" w:before="0" w:after="160"/>
              <w:ind w:left="17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Решение биологических  задач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60"/>
              <w:ind w:left="17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85" w:after="0"/>
              <w:ind w:left="113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02. Организация подготовки ЕГЭ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85" w:after="0"/>
              <w:ind w:left="170" w:right="157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231F20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31F20"/>
                <w:sz w:val="18"/>
                <w:shd w:fill="auto" w:val="clear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85" w:after="0"/>
              <w:ind w:left="170" w:right="157" w:hanging="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17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Демонстрация навыков познавательной рефлексии. Продуктивное общение и взаимодействие в процессе совместной учебной деятельности с учётом позиций других участников.</w:t>
            </w:r>
          </w:p>
          <w:p>
            <w:pPr>
              <w:pStyle w:val="Normal"/>
              <w:spacing w:lineRule="atLeast" w:line="100" w:before="0" w:after="160"/>
              <w:ind w:left="17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  <w:t>Демонстрация владения языковыми средствами. Уверенное использование биологической терминологии в пределах изученного материала темы. Демонстрация владения приёмами учебно-исследовательской и проектной деятельности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60"/>
              <w:ind w:left="17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1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18"/>
                <w:shd w:fill="auto" w:val="clear"/>
              </w:rPr>
            </w:r>
          </w:p>
        </w:tc>
      </w:tr>
    </w:tbl>
    <w:p>
      <w:pPr>
        <w:pStyle w:val="Normal"/>
        <w:widowControl w:val="false"/>
        <w:spacing w:lineRule="atLeast" w:line="100" w:before="65" w:after="0"/>
        <w:ind w:left="1136" w:right="1147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ableParagraph"/>
        <w:spacing w:lineRule="auto" w:line="254" w:before="134" w:after="0"/>
        <w:ind w:left="0" w:right="88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  <w:font w:name="Calibri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  <w:jc w:val="left"/>
    </w:pPr>
    <w:rPr>
      <w:rFonts w:ascii="Arial" w:hAnsi="Arial" w:eastAsia="SimSun" w:cs="Lucida Sans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Lucida Sans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cs="Lucida Sans"/>
    </w:rPr>
  </w:style>
  <w:style w:type="paragraph" w:styleId="NoSpacing">
    <w:name w:val="No Spacing"/>
    <w:qFormat/>
    <w:pPr>
      <w:widowControl/>
      <w:suppressAutoHyphens w:val="true"/>
      <w:bidi w:val="0"/>
      <w:jc w:val="left"/>
    </w:pPr>
    <w:rPr>
      <w:rFonts w:ascii="Arial" w:hAnsi="Arial" w:eastAsia="SimSun" w:cs="Lucida Sans"/>
      <w:color w:val="auto"/>
      <w:kern w:val="2"/>
      <w:sz w:val="20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Paragraph">
    <w:name w:val="Table Paragraph"/>
    <w:basedOn w:val="Normal"/>
    <w:qFormat/>
    <w:pPr>
      <w:widowControl w:val="false"/>
      <w:spacing w:lineRule="atLeast" w:line="100" w:before="0" w:after="0"/>
      <w:ind w:left="170" w:right="0" w:hanging="0"/>
      <w:jc w:val="both"/>
    </w:pPr>
    <w:rPr>
      <w:rFonts w:ascii="Times New Roman" w:hAnsi="Times New Roman" w:eastAsia="Times New Roman" w:cs="Times New Roman"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5:06:00Z</dcterms:created>
  <dc:creator>Вера</dc:creator>
  <dc:description/>
  <dc:language>en-US</dc:language>
  <cp:lastModifiedBy>Вера</cp:lastModifiedBy>
  <dcterms:modified xsi:type="dcterms:W3CDTF">2022-09-07T10:04:00Z</dcterms:modified>
  <cp:revision>1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