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етский сад № 75 «Ивушка»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округа «город Якутск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</w:rPr>
        <w:t xml:space="preserve">«Развитие графо-моторных навыков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у детей дошкольного возраста с ОНР»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Статья опубликована в сборнике: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ктуальные проблемы обучения и воспитания детей с ограниченными возможностями здоровья в условиях специально организованного пространства: опыт, пути решения, аспекты сотрудничества </w:t>
      </w:r>
      <w:r>
        <w:rPr>
          <w:rFonts w:cs="Times New Roman" w:ascii="Times New Roman" w:hAnsi="Times New Roman"/>
          <w:sz w:val="24"/>
          <w:szCs w:val="28"/>
        </w:rPr>
        <w:t>: материалы научно-практической конференции, посвященной 60-летию МОКУ Специальный (коррекционный) детский дом для детей-сирот и детей, оставшихся без попечения родителей, с ограниченными возможностями здоровья «Берегиня» городского округа «город Якутск» / Министерство образования Республики Саха (Якутия), Управление образования Окружной администрации г. Якутска, МОКУ С(К) ДД «Берегиня» ; [сост.: Л.П. Ефремова, А.П. Егорова, Н.В. Охлопкова, К.В. Манжурьева]. – Якутск : Компания «Дани Алмас», – 100 с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-логопед высшей категории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ДОУ д/с №75 «Ивушка» ГО «город Якутск»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вошапкина Мария Семеновна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кут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 xml:space="preserve">РАЗВИТИЕ ГРАФО-МОТОРНЫХ НАВЫ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У ДЕТЕЙ ДОШКОЛЬНОГО ВОЗРАСТА С ОНР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графо-моторных навыков у детей дошкольного возраста с ОН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мышечного тонуса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двигательных функций руки.(точность, сила, переключаемость, координация движений обеих рук).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различных видов захвата мелких предметов и пишущих средств.   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графо-моторных навыков и подготовка к письму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работка логопедической тетради для подготовки руки у детей дошкольного возраста с ОН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и и игры следующих авторов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Крупенчук Готовим руку к письму, рисуем по клеточкам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., Бот О.С. Игры и упражнения для тренировки тонких движений пальцев рук детей с задержкой речевого развития.-1982.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В. Дурова, В.П. Новикова, 200 упражнений для подготовки детей к школе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дьев В.П.Средства развития тонкой моторики рук у детей с нарушеним речи. –1999.,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на С.Е., Кутявина Н.Л., Топоркова И.Г., Щербинина С.В. Развиваем руки чтоб учиться и писать и красиво рисоват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ынтарный В.В. Играем пальчиками и развиваем речь. 2004 и др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Исследования отечественных физиологов подтверждают связь развития рук с развитием мозга. Работы академика В.М. Бехтерева доказали влияние мелкой моторики рук на функции высшей нервной деятельности и развитие речи. Простые движения рук помогают убрать напряжение не только с самих рук, но и с губ, снимают умственную усталость. Тренировка движений пальцев рук является важнейшим фактором, стимулирующим речевое развитие ребенка, способствующим улучшению артикуляционной моторики, подготовке руки к письму и, что не менее важно, является мощным средством, повышающим работоспособность коры головного мозг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недоразвитие речи (ОНР)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сложное речевое расстройство, при которых у детей с нормальным слухом и первично сохранным интеллектом, отмечается позднее начало развития речи, скудный запас слов, аграмматизм, дефекты произношения и фонемообразование. Эти проявления в совокупности указывают на системные нарушения всех компонентов речевой деятельности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с ОНР отмечаются недостаточным развитием мелкой моторики, плохой координацией движения, недостаточностью самоконтроля и пространственно-временной ориентировки, поэтому у таких детей в дошкольном возрасте очень важно развивать механизмы, необходимые для овладения деятельностью, которая связана с графо-моторными навыками. Важно, отметить, что процесс овладения графомоторными навыками подчиняются закономерностям формирования любого двигательного навыка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с этим развитие двигательного компонента графомоторной деятельности на дошкольном этапе играет очень важную роль и чем богаче двигательный опыт ребенка с ОНР, тем легче формируется у него графомоторные навык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бота по формированию графо-моторных навыков реализуется поэтап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1.</w:t>
      </w:r>
      <w:r>
        <w:rPr>
          <w:rFonts w:cs="Times New Roman" w:ascii="Times New Roman" w:hAnsi="Times New Roman"/>
          <w:sz w:val="24"/>
          <w:szCs w:val="24"/>
        </w:rPr>
        <w:t xml:space="preserve"> Подготовитель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этап предлогает совершенствование двигательных функций ребенка. Формирование относительно сложных общемоторных навыков, координация двигательной а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Этап 2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ерцептивного компонента сенсомоторных навы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3.</w:t>
      </w:r>
      <w:r>
        <w:rPr>
          <w:rFonts w:cs="Times New Roman" w:ascii="Times New Roman" w:hAnsi="Times New Roman"/>
          <w:sz w:val="24"/>
          <w:szCs w:val="24"/>
        </w:rPr>
        <w:t xml:space="preserve"> Коррекция и развитие сенсомоторных взаимодействий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го и слухомоторной координаци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, обследование и анализы предмета (модели символа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определить и переносить в пространстве соотношения элементов графических изображений в различных системах координат и плоскостях (горизонтальный, вертикальный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4.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графо-моторных навыков на лист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ля формирования графо-моторных навыков на логопедических занятиях провод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жедневной пальчиковой гимнас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Использования теневого, пальчикового теат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Рисование по трафаретам, по клеткам (зрительные и слуховые диктанты), закрашивание контурных предметов ровными линиями и точками; штриховка вертикальная, горизонтальная, наклонная; рисование «петелькой», «штрихом». (упражнения выполняемые  карандашо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Работы с ножницами как то: разрезание листа бумаги на части по образу, по инструкции, вырезывание знакомых геометрических фигур и несложных предметов ( мячик, дом, солнышко, елка…) по контуру и без 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исования несложных геометрических фигур, предметов, букв в воздухе и на столе ведущей рукой, затем другой рукой и обеими руками вместе; поочередное рисование каждым пальцем одной, затем другой р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менения работы с пластилином (леп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чатания букв в тет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едения конструктирования и работы с мозаик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кладывания фигур из спичек (палоче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воения ремесел (шитье, вышивание, вязание, плетение, работа с бисером и т.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Использования массажа и самомассажа пальцев ру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дания на дом 2-3 определенных упражнения для пальч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iC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бенку предлагаем рисовать элементы предметов на альбомном листе, на фанер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. Используем приемы, которые были использованы в практике Монтессори – школ: ощупывание специально изготовленных деревянных контуров букв одним (указательным) пальцем или двумя (указательным и средним) пальцами ведущей руки, обведение их деревянной палочкой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. Осязание букв, изготовленных из наждачной бумаги и т.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ормализации мышечного тонуса релаксирующие упраж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с ежедневного массажа по 2-3 мин кистей рук и пальцев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аживаем и растираем ладошки вверх – вниз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раем пальчики спиралевидными движениям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ем между ладошками и пальчиками грецкий орех, шарики и палочки разного размер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адываем и из одной коробки в другую разные мелкие предметы (бусинки, пуговицы и т.д.) одной рукой или двумя одновременн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в вод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9980" cy="1748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звитие двигательных функций руки проводим пальчиковую гимнастик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пражнения выполняются в медленном темпе, от трех до пяти раз сначала одной, затем другой рукой, а в завершение – двумя руками вместе. Взрослые следят за правильной постановкой кисти руки ребенка и точности переключения с одного движения на другое. Указания должны быть спокойными, доброжелательными, четкими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ля формирование навыков захвата и действий с мелкими предметами проводим упраж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хват кистью – мячики, кубики, жесткие игру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хват трех пальцевый перенос, перекладывание палочек, игры с мозаи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ухпальцевый захват – сортировка бус, пуговиц, крупы (гречка +рис). Например: « У кого больше» 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ражнения на бытовые навыки. Застегивание пуговиц, шнурование, ручной труд и продуктивная деятельность - лепка на пластилине, аппликация в технике обрывания, различные оригами (из крашеного риса, из скорлупы яиц и т.д.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разработали логопедическую тетрадь для подготовки руки у детей дошкольного возраста с ОНР. Тетрадь состоит из 25 страниц, задания усложняютс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ведение контуров и маленькие раскрас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ертание прямых лин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ертание кривых лин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клетко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по клетка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фический диктан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аска сюжетных картинок для работы с родителями.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тетрадь ориентирована на практическое использование учителями-логопедами, воспитателями, родителями для подготовки руки к письму и по развитию речи у детей дошкольного возраста с ОН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азвития мелкой моторики необходимые материалы и пособ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  кнопочная мозаи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трафареты различной сложност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пирамид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  пособие «Зашнуруй ботинок» — ботинок со шнуров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пособие «Собери бусы» — набор больших деревянных бус с отверстиями для шнура, шну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пособие «Пришей пуговицу» — деревянные пуговицы больших размеров, набор шнурков разного цв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   пособие «Запасы на зиму» — большие трафареты, изображающие ежа, белку, с отверстиями для продевания шнурков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бор мелких плоскостных предметов (грибы, шишки, яблоки, груши, орехи) с отверстиями для шнурко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четные палочки в пеналах (2 — 3 набора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взаимодействия с педагогами и родителя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одятся семинары-практикумы, анкетирование родителей, психологические тренинги, консультации для родителе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вместные утренники, праздники (вместе с родителями): «Наши руки не для скуки» (с элементами самомассажа рук, умения завязывать шнурки, самостоятельного одевания); «Праздник правильной речи» (с элементами речевых заданий и заданий, включающих использование навыков ручной умелости); «Спектакль пальчикого театра» (с использованием пальцев рук, перчаток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формление консультативно-информационных папок: «Ваш ребенок», «Советует логопед», «Поможем ребенку говорить правильно», «Сегодня мы вместе, а завтра ребенок сам правильно говорит, читает, пишет», «Родителям о воспитании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убликация сборника «Копилка методиста» опубликована статья: «Развитие артикуляционного аппарата у детей старше дошкольного возраста с ОНР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работка детских анимационных фильмов по рисункам детей (Русские народные сказки, стихотворения и т.д.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Таким образом, коррекция и развитие графо-моторных навыков у детей стимулирует действие речевых зон коры головного мозга, активизирует речедвигательный отдел коры головного мозга, нормализуют психику ребенка, что положительно сказывается на исправлении речи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совершенствуются внимание, мышление и память – психические процессы, тесно связанные с реч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логопедической тетради способствует формированию личности, которая сама «добывает» знания, планирует свою деятельность, грамотна и целенаправленн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легчается усвоение навыков письма будущими школьник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ывают общеоздоравливающее действие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могают корректировать основной дефект  ре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ш опыт работы подтверждает безусловную важность и эффективность развития графо-моторных навыков у детей дошкольного возраста с ОН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ва М.М., Рузина М.С., Ребенок учится говорить. Пальчиковый игротренинг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торцева Н.В. Учимся писать. Обучение грамоте в детском сад. Популярное пособие для родителей и педагого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 Чжэ Ву Су Джок для всех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яева Е.Н. Справочник логопед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м руки – чтоб учиться и писать и красиво рисовать. Популярное пособие для родителей и педагогов. Гаврина С.Е., Кутявина Н.Л., Топоркова И.К., Щербинина С.В.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чусь писать. Тригер Р.Д., Владимирова Е.В., Мещерякова Т.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4:00Z</dcterms:created>
  <dc:creator>Арсентий</dc:creator>
  <dc:description/>
  <cp:keywords/>
  <dc:language>en-US</dc:language>
  <cp:lastModifiedBy>mcdam</cp:lastModifiedBy>
  <cp:lastPrinted>2011-02-27T13:55:00Z</cp:lastPrinted>
  <dcterms:modified xsi:type="dcterms:W3CDTF">2023-02-11T09:47:00Z</dcterms:modified>
  <cp:revision>6</cp:revision>
  <dc:subject/>
  <dc:title/>
</cp:coreProperties>
</file>