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EM</w:t>
      </w:r>
      <w:r>
        <w:rPr>
          <w:rFonts w:cs="Times New Roman" w:ascii="Times New Roman" w:hAnsi="Times New Roman"/>
          <w:b/>
          <w:sz w:val="28"/>
          <w:szCs w:val="28"/>
        </w:rPr>
        <w:t>-технология – новая ступень в образовании детей дошкольного возраста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одной из наиболее актуальных проблем современного образования становится достижение современного качества образо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й педагог - это прежде всего человек эрудированный, энергичный, креативный, обладающий профессиональными качествами и любящий свое дело. Каждый день появляются новые виды работ и даже целые профессиональные области, именно поэтому современные педагоги должны задуматься, отвечают ли знания и навыки, которым они учат, запросам времени? Что может заинтересовать наших воспитанников, спросите вы?.. Конечно же, STEM-технология. Именно STEM-технология позволит педагогам вырастить поколение успешных исследователей, изобретателей, технологов и математиков. </w:t>
      </w:r>
    </w:p>
    <w:p>
      <w:pPr>
        <w:pStyle w:val="Style17"/>
        <w:shd w:fill="FFFFFF" w:val="clear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личительной особенностью данной педагогической системы является то, что </w:t>
      </w:r>
      <w:r>
        <w:rPr>
          <w:rStyle w:val="Appleconvertedspace"/>
          <w:color w:val="000000"/>
          <w:sz w:val="28"/>
          <w:szCs w:val="28"/>
        </w:rPr>
        <w:t>STEM</w:t>
      </w:r>
      <w:r>
        <w:rPr>
          <w:color w:val="000000"/>
          <w:sz w:val="28"/>
          <w:szCs w:val="28"/>
        </w:rPr>
        <w:t>-технолог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жет успешно использоваться   в рамках основной образовательной программы дошкольного образования, а каждый ее образовательный модуль – самостоятельно применяться в различных формах образовательного процесса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использов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STEM</w:t>
      </w:r>
      <w:r>
        <w:rPr>
          <w:rFonts w:cs="Times New Roman" w:ascii="Times New Roman" w:hAnsi="Times New Roman"/>
          <w:color w:val="000000"/>
          <w:sz w:val="28"/>
          <w:szCs w:val="28"/>
        </w:rPr>
        <w:t>-технолог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ошкольной образовательной организации являе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развитие интеллектуальных способностей детей дошкольного возрас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STEM? Если расшифровать, то получится следующее: S – science, T –technology, E – engineering,  M -mathematics  (естественные науки, технология, инженерное искусство, математика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TEM-технологию необходимо использовать уже в работе с детьми дошкольного возраста, так как наши дошкольники должны быть готовы к школьным инновациям, созданию проектов и умению реализовывать их в реаль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TEAM – технология в дошкольном образовательном учреждении это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кспериментирование, конструирование, математика и творчество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Это интегративный подход при организации образовательной деятель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оме развития у дошкольников навыков     практической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S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технология создает условия для переживания детьми реальных жизненной ситуаций, анализируя которые дети учатся принимать самостоятельные решения.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можно встретить множеств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нообразных образовательных модул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е входят в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STEM</w:t>
      </w:r>
      <w:r>
        <w:rPr>
          <w:rFonts w:cs="Times New Roman" w:ascii="Times New Roman" w:hAnsi="Times New Roman"/>
          <w:color w:val="000000"/>
          <w:sz w:val="28"/>
          <w:szCs w:val="28"/>
        </w:rPr>
        <w:t>-технологи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LEGO-констру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анный модуль в игровой форме позволяет познакомить с   базовыми принципами механики и особенностями работы простейших механизмов.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матическое развитие</w:t>
      </w:r>
    </w:p>
    <w:p>
      <w:pPr>
        <w:pStyle w:val="Style17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Он включает настольные развивающие игры, пособия для сенсорного развития, наборы геометрических тел и фигур, демонстрационные и раздаточные материалы по направлениям математического развития, логические головоломки, сортировщики, рамки-вкладыши и объёмные вкладыши, абаки, счёты, математические конструкторы, шнуровки, круги Луллия.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кспериментирование с живой и неживой природой</w:t>
      </w:r>
    </w:p>
    <w:p>
      <w:pPr>
        <w:pStyle w:val="Style17"/>
        <w:spacing w:lineRule="auto" w:line="276"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анный модуль позволяет организовать знакомство детей со свойствами воды, воздуха, объектов неживой и живой природы, оптическими явлениями в процессе исследовательской деятельности.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дактическая система Ф. Фребел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Данный модуль направлен на формирование естественно-научной картины мира и развитие пространственного мышления у детей дошкольного и младшего возраста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льтистудия «Я творю мир»</w:t>
      </w:r>
    </w:p>
    <w:p>
      <w:pPr>
        <w:pStyle w:val="Style17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язательной частью STEM-образования является знакомство детей с цифровыми технологиями. Подспорьем в этом является модуль «Мультистудия “Я творю мир”». Он позволяет суммировать и на современном уровне демонстрировать результаты работы детей над различными проектами посредством создания ребёнком собственного мультипликационного фильма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бототехника</w:t>
      </w:r>
    </w:p>
    <w:p>
      <w:pPr>
        <w:pStyle w:val="Style17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Модуль «Робототехника» включает в себя несколько конструкторов. Наборы конструкторов из образовательного модуля «Робототехника» способствуют освоению навыков конструирова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-технологии в игровом процессе помогает научить детей анализировать все происходящее вокруг, видеть явления и системы не только в структуре, но и во временной динамике. Применение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-технологии позволит достичь наиболее высоких результатов в работе по познавательному развитию детей, потому что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STEM</w:t>
      </w:r>
      <w:r>
        <w:rPr>
          <w:rFonts w:cs="Times New Roman" w:ascii="Times New Roman" w:hAnsi="Times New Roman"/>
          <w:sz w:val="28"/>
          <w:szCs w:val="28"/>
        </w:rPr>
        <w:t xml:space="preserve">-технология направлена на развитие мышления, воображения, интеллектуальных способностей детей дошкольного возраста.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заметить, что STEAM-компетенции можно формировать у детей с самых ранних лет, используя игры, которые легко смогут организовать родители в условиях дома.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елки из соленого тес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– это игрушки, создавая которые, малыш впервые сталкивается с тремя измерениями: высотой, шириной и длиной.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пка из пластили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 продемонстрирует, как искусство соединяется с моделированием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нструктор из карт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ожет ребенку научиться узнавать различные сенсорные эталоны, а к тому же еще и конструировать.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EGO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–детям нравится тем, что из одних и тех же элементов можно создавать совершенно разные конструкции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3">
    <w:name w:val="c3"/>
    <w:basedOn w:val="Style14"/>
    <w:qFormat/>
    <w:rPr/>
  </w:style>
  <w:style w:type="character" w:styleId="C0">
    <w:name w:val="c0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infourok.ru/go.html?href%3Dhttp%253A%252F%252Fwww.uaua.info%252Fsemya%252Fdetskiy-dosug%252Fphotos-31612-diy-solenoe-testo-dlya-lepki%252F&amp;sa=D&amp;ust=1551910788631000" TargetMode="External"/><Relationship Id="rId3" Type="http://schemas.openxmlformats.org/officeDocument/2006/relationships/hyperlink" Target="https://www.google.com/url?q=https://infourok.ru/go.html?href%3Dhttp%253A%252F%252Fwww.uaua.info%252Fot-3-do-6%252Frazvitie-ot-3-do-6%252Fphotos-39714-lepka-s-detmi-3-5-let-podelki-iz-plastilina-foto%252F&amp;sa=D&amp;ust=1551910788632000" TargetMode="External"/><Relationship Id="rId4" Type="http://schemas.openxmlformats.org/officeDocument/2006/relationships/hyperlink" Target="https://www.google.com/url?q=https://infourok.ru/go.html?href%3Dhttp%253A%252F%252Fwww.uaua.info%252Fot-6-do-9%252Frazvitie-ot-6-do-9%252Fnews-48778-stop-motion-animaciya-delaem-film-iz-kartinok-v-stile-lego%252F&amp;sa=D&amp;ust=1551910788632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7:46:00Z</dcterms:created>
  <dc:creator>admin</dc:creator>
  <dc:description/>
  <cp:keywords/>
  <dc:language>en-US</dc:language>
  <cp:lastModifiedBy>юлия</cp:lastModifiedBy>
  <cp:lastPrinted>2020-10-26T08:18:00Z</cp:lastPrinted>
  <dcterms:modified xsi:type="dcterms:W3CDTF">2023-02-04T08:31:00Z</dcterms:modified>
  <cp:revision>5</cp:revision>
  <dc:subject/>
  <dc:title/>
</cp:coreProperties>
</file>