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спектакля для родителей «Вернём краски миру!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рское сочинение учеников 3 «А» класс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Однажды в самом обычном детском мире приключилась самая необычная истор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Ой, ребята, а что здесь случилось??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Какое всё серое и печальное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Смотрите! Наша радуга потеряла все краск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Вот и у меня настроение совсем не красочное становится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Я сейчас расплачусь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Нет! Никаких слёз! Мы же дети, значит, обязательно что-нибудь придумаем!!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Точно! Нужно радугу спасать! Давайте отправимся на поиски красок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 (обращаясь к радуге): Радуга, милая, подскажи нам, как тебе помоч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Ничего она не покажет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Я сейчас расплачусь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 (прикасаясь к радуге): Слышите?! Видите?! Что-то происходи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и все, кружась, оказываются в неизвестном мест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стра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А где это мы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: Вы находитесь в стране ог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Ой! А ты кто такой??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: Я слуга короля Страны Огн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Слуга короля??? А где же Корол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: Король в своём зам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Отведи нас, пожалуйста, к нему. У нас беда – все краски пропали! Может, он сможет нам помоч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: Хорошо. Идите за мно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направляются за слугой, оглядываясь по сторона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Здравствуйте, уважаемый Кор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Здравствуйте! Вы зачем ко мне пожаловал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Дети наперебой начинают рассказывать Королю, что у них приключилось, и как неожиданно они оказались здесь, в этом волшебном королевстве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ь: Что ж! Есть у меня для вас одна красивая краска! Но просто так я её вам не отдам! Скучаю я здесь один…давно ничего интересного и веселого не видел… Спойте-ка мне какую-нибудь веселую песенку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чинают шептаться и думать, что же делать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Мы попробуем! Только вот настроение у нас невеселое…помощь нужна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3 (кричит): Ребята! Помогите нам с песней! Одни никак не справимся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и все ученики поют песню «Про красную шапочку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Ох, повеселили! Молодцы! А загадки разгадывать умеете? Есть у меня в запасе парочка… Первая загадка – Он очень яркий и очень жаркий. Что эт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Ого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Верно! Вторая загадка – Когда он горит, машины стоят. Что эт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Красный сигнал светофор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Тоже верно! Ну что ж, вот вам мой подарок – это красный рубин! Он вернет вашему миру красный цвет! Берегите ег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Спасибо, Ваше Величеств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анжевая стра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Как только ребята взяли рубин, и их вновь закружил волшебный вихрь, и они оказались совершенно в другом месте. Ученики попали в оранжевую страну. Посмотрим, удастся ли им вернуть и оранжевые краски?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Куда мы опять попали? Всё оранжевое вокруг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Видимо, это оранжевая стран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Ой, смотрите, оранжевый мальчик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Давайте спросим, есть ли у него оранжевый камень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Но ребята не знали, что этот мальчик очень самовлюблённый. Ему нравится, когда все вокруг его расхваливаю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Здравствуйт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(грубо и пренебрежительно): Что вам нужн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 (робко): Мы бы хотели попросить у вас оранжевый камень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: Еще чего! Ничего не дам!... А хотя…если подумать…Хочу песню, в которой всё будет обо мне!!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ята тихо перешёптыва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Мы споём теб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Одноклассники, на помощь! Песня должна быть звонко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«Оранжевая песенк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: А я и не знал, что есть такая песня! Значит, вы меня любите! Это хорошо! Вот, берите мой камень! Он вам поможе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тая стра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И снова, не успели ребята хорошо разглядеть камень, как волшебный вихрь подхватил их и понёс в новую страну. На этот раз они оказались в желтом королевст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И где же нам здесь искать третий камен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: У принцессы желтого королевств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Ой! Кто это говорит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: Я – Солнце! Провожаю странников ко дворцу желтой принцессы. А вы кто и зачем пришли сюд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Мы – обычные дети и очень хотим вернуть нашему миру яркие краск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: Ну, если так, то я отведу вас во дворе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: Солнышко, кого это ты привело ко мне? Почему они не жёлтые? Что им нужн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: Это дети, ученики. Они сами расскажут, для чего пришли к те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Уважаемая принцесса, нам очень нужен желтый каме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: А для чего вам нужен мой камен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У нас беда! Все краски пропали! Всё стало серым и грустны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Я сейчас заплачу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: Солнце, посмотри хорошо на землю, правду ли говорят эти дет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 (</w:t>
      </w:r>
      <w:r>
        <w:rPr>
          <w:rFonts w:cs="Times New Roman" w:ascii="Times New Roman" w:hAnsi="Times New Roman"/>
          <w:i/>
          <w:sz w:val="28"/>
          <w:szCs w:val="28"/>
        </w:rPr>
        <w:t>вглядываясь вдаль</w:t>
      </w:r>
      <w:r>
        <w:rPr>
          <w:rFonts w:cs="Times New Roman" w:ascii="Times New Roman" w:hAnsi="Times New Roman"/>
          <w:sz w:val="28"/>
          <w:szCs w:val="28"/>
        </w:rPr>
        <w:t>): Да, действительно, всё хмурое и печальное…и, кажется, эта серость приближается и сюда, Ваше Высочеств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: Не может быть! Нужно что-то делать! Как же от этого избавитьс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Отдайте нам желтый камень! Мы вернём все краски нашей радуге и мир вновь станет разноцветны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: Конечно! Вот, возьмите! Ради моей страны я готова на всё!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ёная стран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ил: И вновь сказочный вихрь подхватил ребят и понёс навстречу новым приключения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, куда попали ребята, жили краски: зелёная, жёлтая, красная и голуба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лёная краска </w:t>
      </w:r>
      <w:r>
        <w:rPr>
          <w:rFonts w:cs="Times New Roman" w:ascii="Times New Roman" w:hAnsi="Times New Roman"/>
          <w:i/>
          <w:sz w:val="28"/>
          <w:szCs w:val="28"/>
        </w:rPr>
        <w:t>(напевает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 зеленеет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блестит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с весною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и к нам летит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зелёная краска и не заметила, как добралась до подоконника. Оказалось, что она наступила на лист бумаги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раска: За окном столько всего интересного! Зеленая трава, желтое солнце, голубое небо, красные цветы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бумаги (строго): Зелёная краска, почему ты даже не замечаешь, что стоишь на мне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ёная краска: Ой! Простите, пожалуйста! Я Вас не заметила… А почему Вы такой белый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бумаги: Я белый из-за того, что на мне можно рисовать…а на другом цвете рисовать не очень удоб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Зелёная краска задумалась, но очень быстро у неё появилась иде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раска (восторженно): Белый лист, давай я позову моих друзей, и мы тебя разрисуем!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бумаги: Отлично! А у вас получитс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ка: Конечн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Зелёная краска позвала друзей. Первой к листу подошла голубая краска и запела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ая крас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 речку нарисую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– светло-голубым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 рисовать люблю я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вечер, синий дым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Небо готово! Будем изображать трав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 зеленеет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блестит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с весною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и к нам летит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Пришло время солнц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рас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е подсолнух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ись к  солнышку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жёлтые цыплят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играют в прят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А теперь – цветы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рас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ый красный шарик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тке я держу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розрачный шарик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ё вокруг гляжу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краски закончили свой рисунок. Лист бумаги стал очень красивым и довольны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появляются ребя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а (боязливо): Ой, куда же мы попал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: Сам не знаю! Мы что…уменьшилис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: Посмотрите, кто эт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Кляксы какие-то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ая краска: Мы – не кляксы! Мы – краск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а: Понятно! Вы – голубая, вы – зелёная, вы – желтая, а вы – красна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ка: Всё верн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: Давайте знакомиться! Я – Кирилл, это – Лера, Надя,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А это что за зелёный булыжник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 С.: Это же наш изумруд! </w:t>
      </w:r>
      <w:r>
        <w:rPr>
          <w:rFonts w:cs="Times New Roman" w:ascii="Times New Roman" w:hAnsi="Times New Roman"/>
          <w:i/>
          <w:sz w:val="28"/>
          <w:szCs w:val="28"/>
        </w:rPr>
        <w:t>(Грустно</w:t>
      </w:r>
      <w:r>
        <w:rPr>
          <w:rFonts w:cs="Times New Roman" w:ascii="Times New Roman" w:hAnsi="Times New Roman"/>
          <w:sz w:val="28"/>
          <w:szCs w:val="28"/>
        </w:rPr>
        <w:t>) Только он почему-то не блестит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: А как заставить его блесте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раска: Нужно что – нибудь нарисоват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: Краски, дорогие, рисуйте же скоре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: Краски нарисовали на камне много радужных бликов, и он заблестел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ут поднялся торнадо и вновь унёс ребят навстречу приключениям…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ая стран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стран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Однажды встретились жёлтая и зелёная краски около листа бумаги и разговорилис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ая краска: Я – цвет солнц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ка: А я – цвет травы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Появляются синяя и голубая крас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краска: Я – цвет море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ая краска: Я – цвет неба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е краски обращаются к листу бумаг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ки: Какой цвет самый красивый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бумаги: Самый красивый цвет – Белый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Краски обиделись на Лист бумаги и хотели уйти, но вдруг услышали шум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: Здравствуйте, дорогие краски! Мы ищем синий каме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лл: Вы случайно не знаете, где его найти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а: Я сейчас снова расплачусь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: Конечно, мы знаем! А зачем он вам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У радуги пропали все цвета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: Не может быть! Как же так! (Обращаясь к краскам) Друзья, мы спорим, какой цвет самый красивый, а у ребят радуга стала серой. Мы бы отдали его с радостью, но нам нельзя раздаривать цвета…(Задумался…) Давайте, вы выиграете у нас синий камень!!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раска: Точно! Мы любим загадывать загадки! Если отгадаете – камень ваш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ая краска: Такого цвета море, иней и неб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Сини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: Правильно! Цвет небесный незабудки не забудь ни на минутк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Сини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ка: Верно! Васильки растут во ржи, до чего же хороши! Какого они цвет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Синег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: Молодцы! Справились! Вот вам синий каме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Спасибо большое!!! Нам пор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ята уходят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: Дорогие краски! Я понял, что мы все очень красивые! И лучшего цвета просто не существует! Давайте больше не будем ссоритьс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: Мы согласны!!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ходят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ая стран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И вот ребята оказались в последней стране – фиолетовой. До окончания путешествия оставалось совсем немного. И перед ним Корол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Здравствуйте, Ваше Величеств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Здравствуйте! С чем вы ко мне пожаловали? Или нужно что-т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Мы пришли к вам за фиолетовым камнем! Только его нам не хватает, чтобы вернуть все краски миру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Я могу дать вам камень, но у меня есть одно правил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Како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Вы должны разгадать мой ребус! Слушайте! Первая часть слова – огненное жидкое вещество, вытекающее из кратера вулк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Лав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Верно! Вторая часть слова – последний три буквы от слова КОМАН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Нда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Точно! И что же получилос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Лаванд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Это мои любимые цветы! А знаете почем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Потому что они фиолетового цвет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: И это верно! Что же, вот вам фиолетовый камень! Возвращайте краски вашей радуге! Желаю удач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Спасиб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Волшебный вихрь возвращает ребят в их мир, всё ещё серый и скучный, с тусклой радугой. Ребята несут в руках горсть камней самых ярких цветов и начинают расписывать радугу, громко произнося известные всем сло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Каждый Охотник Желает Знать Где Сидит Фаза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Ура!!! Получилось!!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ил: И вновь радуга засияла всеми своими цветами, а лица детей озарились самой счастливой улыбк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 Дорогие наши мамы, папы, бабушки и дедушк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Мы желаем, чтобы вам всегда светило солнц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Чтобы в вашей душе всегда сияла красочная радуг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: Чтобы серые будни никогда не омрачали ваше настроени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: А если вдруг такое случится, то обращайтесь к нам, вашим детям, мы обязательно сделаем ваш мир самым ярким!!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02:00Z</dcterms:created>
  <dc:creator>Ирина Горечуха</dc:creator>
  <dc:description/>
  <cp:keywords/>
  <dc:language>en-US</dc:language>
  <cp:lastModifiedBy>Ирина Горечуха</cp:lastModifiedBy>
  <dcterms:modified xsi:type="dcterms:W3CDTF">2018-09-16T07:42:00Z</dcterms:modified>
  <cp:revision>6</cp:revision>
  <dc:subject/>
  <dc:title/>
</cp:coreProperties>
</file>