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1A1A1A"/>
          <w:sz w:val="44"/>
          <w:szCs w:val="44"/>
        </w:rPr>
        <w:t>Конспект занятия по лепке в 1младшей</w:t>
      </w:r>
    </w:p>
    <w:p>
      <w:pPr>
        <w:pStyle w:val="Normal"/>
        <w:shd w:fill="FFFFFF" w:val="clear"/>
        <w:rPr>
          <w:b/>
          <w:b/>
          <w:color w:val="1A1A1A"/>
          <w:sz w:val="44"/>
          <w:szCs w:val="44"/>
        </w:rPr>
      </w:pPr>
      <w:r>
        <w:rPr>
          <w:b/>
          <w:color w:val="1A1A1A"/>
          <w:sz w:val="44"/>
          <w:szCs w:val="44"/>
        </w:rPr>
        <w:t>группе «Морковка для зайчика»</w:t>
      </w:r>
    </w:p>
    <w:p>
      <w:pPr>
        <w:pStyle w:val="Normal"/>
        <w:shd w:fill="FFFFFF" w:val="clear"/>
        <w:rPr>
          <w:b/>
          <w:b/>
          <w:color w:val="1A1A1A"/>
          <w:sz w:val="44"/>
          <w:szCs w:val="44"/>
        </w:rPr>
      </w:pPr>
      <w:r>
        <w:rPr>
          <w:b/>
          <w:color w:val="1A1A1A"/>
          <w:sz w:val="44"/>
          <w:szCs w:val="44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Цель: учить детей раскатывать из пластилина колбаски, соединять пластилиновые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етали путём придавливания, формировать интерес к работе с пластилином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оординировать движения обеих рук, развивать мелкую моторику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ёмы лепки: раскатывание, отщипывание, соединение деталей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Материал: пластилин оранжевого цвета, разделённый на кусочки средней величины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ластилин зелёного цвета в брусках; игрушка - зайчик; корзина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Методические приёмы: игровая ситуация, рассматривание предметов, беседа-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иалог, продуктивная деятельность детей, анализ, подведение итогов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едварительная работа: рассматривание иллюстраций, отгадывание загадок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альчиковая игра «Жил-был зайчик»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Ход НОД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дравствуйте ребята! Сегодня у нас с вами одно из ваших любимых заняти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— </w:t>
      </w:r>
      <w:r>
        <w:rPr>
          <w:color w:val="1A1A1A"/>
          <w:sz w:val="28"/>
          <w:szCs w:val="28"/>
        </w:rPr>
        <w:t>Лепка. Лепить будем овощ. А для того, чтобы узнать какой, вам нужн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тгадать загадку: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 кудрявый хохоло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Лису из норки поволок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 ощупь очень гладкая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 вкус, как сахар, сладкая!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онечно же это морковка, и мы с вами будем ее сегодня лепить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ебята, а вы любите есть морковку? Она очень полезная, потому, что в ней мног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ротина, и когда дети её едят, он превращается в витамин А — витамин роста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слушайте, кто то стучит вдверь? Но для того чтобы её открыть, нам нужн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тгадать еще одну загадку: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Любит он морковку кушать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ттопырив кверху уш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ш пугливый «попрыгайка»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етки, кто же это?. (зайка)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оспитатель открывает дверь, и заносит игрушечного зайчика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дравствуйте ребятки! Заскочил к вам в гости я, так как узнал, что будете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лепить морковку для меня. Но сначала, давайте с вами поиграем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альчиковая игра: "Жил-был зайчик"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Жил-был зайчик -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хлопают в ладоши)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линные ушк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три пальца в кулак, указательный и средний - ушки)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тморозил зайчик</w:t>
      </w:r>
    </w:p>
    <w:p>
      <w:pPr>
        <w:pStyle w:val="Normal"/>
        <w:shd w:fill="FFFFFF" w:val="clear"/>
        <w:rPr/>
      </w:pPr>
      <w:r>
        <w:rPr>
          <w:color w:val="1A1A1A"/>
          <w:sz w:val="28"/>
          <w:szCs w:val="28"/>
        </w:rPr>
        <w:t>(сжимают и разжимают пальцы обеих рук)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осик на опушке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трут нос)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тморозил носи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сжимают и разжимают пальцы обеих рук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тморозил хвостик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гладят кобчик)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 поехал греться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крутят руль)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 ребятишкам в гост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Там тепло и тих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разжимают кулаки обеих рук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олка нет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хлопают в ладоши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 дают морковку на обед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(поглаживают живот ладонью ведущей руки по часовой стрелке)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так, ребята, мы с вами размяли наши пальчики, пора начинать лепить морковки для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шего зайчика. Ведь на улице у нас сейчас какое время года? Правильно — осень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 нам надо помочь ему приготовиться к зиме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рядок выполнения работы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а) Показ воспитателем способа лепки моркови: раскатывает из кусочка пластилин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ранжевого цвета колбаску (длина 5-6 см, диаметр 2 см); затем отщипнуть от брус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ластилина зелёного цвета небольшой кусочек и делает колбаску (длина 2-2,5 см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иаметр 5 мм, раскатывая её пальцем- это хвостик, придавливает его к морковке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Самостоятельная лепка детьми морковки. Воспитатель помогает советами,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водящими вопросами, индивидуальным показом способов лепк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тог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ссматривание готовых работ (им даётся только положительная оценка). Дет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гощают зайчонка. Зайчонок благодарит детей, говорит, что ему у ребят очень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нравилось в гостях, но ему надо вернуться домой. Дети складывают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свои морковки зайчику в корзинку, провожают его в лес.</w:t>
      </w:r>
    </w:p>
    <w:p>
      <w:pPr>
        <w:pStyle w:val="Normal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1:46:00Z</dcterms:created>
  <dc:creator>Admin</dc:creator>
  <dc:description/>
  <cp:keywords/>
  <dc:language>en-US</dc:language>
  <cp:lastModifiedBy>Admin</cp:lastModifiedBy>
  <dcterms:modified xsi:type="dcterms:W3CDTF">2023-02-11T11:47:00Z</dcterms:modified>
  <cp:revision>1</cp:revision>
  <dc:subject/>
  <dc:title>Конспект занятия по лепке в 1младшей</dc:title>
</cp:coreProperties>
</file>