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80" w:after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еева Елена Николаевна</w:t>
      </w:r>
    </w:p>
    <w:p>
      <w:pPr>
        <w:pStyle w:val="Normal"/>
        <w:shd w:fill="FFFFFF" w:val="clear"/>
        <w:spacing w:lineRule="atLeast" w:line="300" w:before="180" w:after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начальных классов Гимназия №44</w:t>
      </w:r>
    </w:p>
    <w:p>
      <w:pPr>
        <w:pStyle w:val="Normal"/>
        <w:shd w:fill="FFFFFF" w:val="clear"/>
        <w:spacing w:lineRule="atLeast" w:line="300" w:before="180" w:after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ро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</w:t>
      </w:r>
      <w:r>
        <w:rPr>
          <w:sz w:val="28"/>
          <w:szCs w:val="28"/>
        </w:rPr>
        <w:t xml:space="preserve"> «Планета знаний»</w:t>
      </w:r>
    </w:p>
    <w:p>
      <w:pPr>
        <w:pStyle w:val="Normal"/>
        <w:shd w:fill="FFFFFF" w:val="clear"/>
        <w:spacing w:lineRule="atLeast" w:line="300" w:before="180" w:after="18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>– «Русский язык»,</w:t>
      </w:r>
      <w:r>
        <w:rPr>
          <w:b/>
          <w:bCs/>
          <w:sz w:val="28"/>
          <w:szCs w:val="28"/>
        </w:rPr>
        <w:t xml:space="preserve"> (4 класс)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Имя прилагательное</w:t>
      </w:r>
      <w:r>
        <w:rPr>
          <w:sz w:val="28"/>
          <w:szCs w:val="28"/>
        </w:rPr>
        <w:t xml:space="preserve"> (вводный урок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к получения новых знаний</w:t>
      </w:r>
      <w:r>
        <w:rPr>
          <w:sz w:val="28"/>
          <w:szCs w:val="28"/>
        </w:rPr>
        <w:t xml:space="preserve">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12"/>
        <w:gridCol w:w="8545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12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знания учащихся об имени прилагательном как части речи; </w:t>
            </w:r>
            <w:r>
              <w:rPr>
                <w:rStyle w:val="C11c2"/>
                <w:sz w:val="28"/>
                <w:szCs w:val="28"/>
              </w:rPr>
              <w:t>развивать умения распознавать имена прилагательные в тексте, находить имена существительные, к которым относятся имена прилагательные; уточнить роль и значение имени прилагательног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результа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умения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ниверсальные учебные действия (УУД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lineRule="atLeast" w:line="286" w:before="96" w:after="120"/>
              <w:rPr/>
            </w:pPr>
            <w:r>
              <w:rPr>
                <w:sz w:val="28"/>
                <w:szCs w:val="28"/>
              </w:rPr>
              <w:t>- на основе сравнения выяснить значение имен прилагательных в речи;</w:t>
            </w:r>
          </w:p>
          <w:p>
            <w:pPr>
              <w:pStyle w:val="Style15"/>
              <w:shd w:fill="FFFFFF" w:val="clear"/>
              <w:spacing w:lineRule="atLeast" w:line="286" w:before="96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ить связь имени существительного и имени прилагательного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епить знания учащихся о имени прилагательном как части речи, развивать умение отличать от других частей речи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сширять словарный запас учащихся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>формировать учебно-познавательный интерес к новому материалу и способам решения новой языковой задачи;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ставить новую учебную задачу в сотрудничестве с учителем; сопоставлять свою работу с образцом; осуществлять контроль по результату и способу действия;</w:t>
            </w:r>
            <w:r>
              <w:rPr>
                <w:color w:val="000000"/>
                <w:sz w:val="28"/>
                <w:szCs w:val="28"/>
              </w:rPr>
              <w:t xml:space="preserve"> умение принимать и сохранять учебную цель и задачи; планировать собственную деятельность в соответствии с поставленной задачей и искать средства её осуществления; умение контролировать и оценивать свои действия, принимать на себя ответственность, проявлять инициативность и самостоятельность; умение вносить необходимые коррективы в действие после его завершения на основе его оценки и учёта характера сделанных ошибок, высказывать своё предположение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ознавательные: </w:t>
            </w:r>
            <w:r>
              <w:rPr>
                <w:color w:val="000000"/>
                <w:sz w:val="28"/>
                <w:szCs w:val="28"/>
              </w:rPr>
              <w:t xml:space="preserve">осознавать место возможного возникновения орфографической ошибки; </w:t>
            </w:r>
            <w:r>
              <w:rPr>
                <w:sz w:val="28"/>
                <w:szCs w:val="28"/>
              </w:rPr>
              <w:t>развивать умение самостоятельно выделять и формулировать познавательную цель; строить речевое высказывание в устной и письменной форме; проводить сравнение и классификацию слов; устанавливать причинно-следственные связи; делать обобщение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color w:val="000000"/>
                <w:sz w:val="28"/>
                <w:szCs w:val="28"/>
              </w:rPr>
              <w:t>формировать умение сотрудничать с учителем и сверстниками при решении учебных проблем; принимать на себя ответственность за результат своих действий; учить наблюдать за действиями партнёра, находить неточности и корректировать и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и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на уроке: игровые, информационно-коммуникативные, учебного сотрудничества, проблемного обучения.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</w:t>
            </w:r>
          </w:p>
        </w:tc>
        <w:tc>
          <w:tcPr>
            <w:tcW w:w="12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-109" w:firstLine="1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о характеру учебно-познавательной деятельности: системно-деятельностные, проблемно-поисковые.</w:t>
            </w:r>
          </w:p>
          <w:p>
            <w:pPr>
              <w:pStyle w:val="Style16"/>
              <w:ind w:left="-109" w:firstLine="1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о способу организации и осуществления познавательной деятельности: словесные, наглядные, практические.</w:t>
            </w:r>
          </w:p>
          <w:p>
            <w:pPr>
              <w:pStyle w:val="Style16"/>
              <w:ind w:left="-109" w:firstLine="1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о степени педагогического управления со стороны учителя: методы опосредованного управления учебно-познавательной деятельностью учащихся с помощью источников информации.</w:t>
            </w:r>
          </w:p>
          <w:p>
            <w:pPr>
              <w:pStyle w:val="Normal"/>
              <w:spacing w:lineRule="atLeast" w:line="270"/>
              <w:ind w:left="-109" w:firstLine="1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12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 парная,групповая, индивидуальная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12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, компьютер,  раздаточный материал, компьютерная презентация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е пособие</w:t>
            </w:r>
          </w:p>
        </w:tc>
        <w:tc>
          <w:tcPr>
            <w:tcW w:w="12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ская Л.Я. Калинина О.Б.«Русский язык. 4 класс»: Ч.2./ 2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2e74de91d058cc5e12ecd4462ecc4c0610deab34"/>
      <w:bookmarkStart w:id="1" w:name="2e74de91d058cc5e12ecd4462ecc4c0610deab34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245"/>
        <w:gridCol w:w="4110"/>
        <w:gridCol w:w="2977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 уро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) Организация проверки рабочего места учащихся. Создание положительного эмоционального настроя в классе.</w:t>
            </w:r>
          </w:p>
          <w:p>
            <w:pPr>
              <w:pStyle w:val="Normal"/>
              <w:ind w:left="-108" w:firstLine="8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проверьте, всё ли у вас готово к уроку.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утро! Садитесь ребя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ите руки, у кого хорошее настроен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желание трудиться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хорошим настроением можно начинать урок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 «Доскажи словечко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Мы пришли сюда…(учиться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Не лениться, а … (трудиться)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Слушать как … (внимательно)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Работать как … (старательно)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тка чистопис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букв и соединений мы изобразим морские волн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тер по морю гуляет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ораблик подгоняет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 бежит себе в волн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раздутых пару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му замечательному поэту принадлежат эти строки? (А.С. Пушкину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бота в тетрадях с образцам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Самоопределение к деятельности. Мотивация учебного занятия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рок пройдёт в форме путешествия по произведениям А.С. Пушкина, и попутно мы узнаем что-то ново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читайте отрывок из стихотворения «Зимнее утро»</w:t>
            </w:r>
          </w:p>
          <w:p>
            <w:pPr>
              <w:pStyle w:val="Normal"/>
              <w:rPr>
                <w:i/>
                <w:i/>
                <w:iCs/>
                <w:color w:val="3C3C3C"/>
                <w:sz w:val="28"/>
                <w:szCs w:val="28"/>
              </w:rPr>
            </w:pPr>
            <w:r>
              <w:rPr>
                <w:i/>
                <w:iCs/>
                <w:color w:val="3C3C3C"/>
                <w:sz w:val="28"/>
                <w:szCs w:val="28"/>
              </w:rPr>
              <w:t>Под голубыми небесами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C3C3C"/>
                <w:sz w:val="28"/>
                <w:szCs w:val="28"/>
              </w:rPr>
              <w:t xml:space="preserve">Великолепными коврами, </w:t>
            </w:r>
          </w:p>
          <w:p>
            <w:pPr>
              <w:pStyle w:val="Normal"/>
              <w:rPr>
                <w:i/>
                <w:i/>
                <w:iCs/>
                <w:color w:val="3C3C3C"/>
                <w:sz w:val="28"/>
                <w:szCs w:val="28"/>
              </w:rPr>
            </w:pPr>
            <w:r>
              <w:rPr>
                <w:i/>
                <w:iCs/>
                <w:color w:val="3C3C3C"/>
                <w:sz w:val="28"/>
                <w:szCs w:val="28"/>
              </w:rPr>
              <w:t>Блестя на солнце, снег лежит;</w:t>
            </w:r>
          </w:p>
          <w:p>
            <w:pPr>
              <w:pStyle w:val="Normal"/>
              <w:rPr>
                <w:i/>
                <w:i/>
                <w:iCs/>
                <w:color w:val="3C3C3C"/>
                <w:sz w:val="28"/>
                <w:szCs w:val="28"/>
              </w:rPr>
            </w:pPr>
            <w:r>
              <w:rPr>
                <w:i/>
                <w:iCs/>
                <w:color w:val="3C3C3C"/>
                <w:sz w:val="28"/>
                <w:szCs w:val="28"/>
              </w:rPr>
              <w:t>Прозрачный лес один чернеет,</w:t>
            </w:r>
          </w:p>
          <w:p>
            <w:pPr>
              <w:pStyle w:val="Normal"/>
              <w:rPr>
                <w:i/>
                <w:i/>
                <w:iCs/>
                <w:color w:val="3C3C3C"/>
                <w:sz w:val="28"/>
                <w:szCs w:val="28"/>
              </w:rPr>
            </w:pPr>
            <w:r>
              <w:rPr>
                <w:i/>
                <w:iCs/>
                <w:color w:val="3C3C3C"/>
                <w:sz w:val="28"/>
                <w:szCs w:val="28"/>
              </w:rPr>
              <w:t>И ель сквозь иней зеленеет,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color w:val="3C3C3C"/>
                <w:sz w:val="28"/>
                <w:szCs w:val="28"/>
              </w:rPr>
              <w:t>И речка подо льдом блестит.</w:t>
            </w:r>
            <w:r>
              <w:rPr>
                <w:rFonts w:eastAsia="Calibri"/>
                <w:i/>
                <w:iCs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ая часть речи может украшать, делать речь яркой, выразительной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чему у этой части речи такое название? К чему оно прилагается?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 какой частью речи оно дружит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луш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веч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ассужд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имя прилагат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к имени существительн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дружит с именем существитель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Познавательные УУД: </w:t>
            </w:r>
            <w:r>
              <w:rPr>
                <w:rFonts w:eastAsia="Calibri"/>
                <w:sz w:val="28"/>
                <w:szCs w:val="28"/>
              </w:rPr>
              <w:t>выдвижение версий и их обоснование;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влечение необходимой информации из текста</w:t>
            </w:r>
          </w:p>
        </w:tc>
      </w:tr>
      <w:tr>
        <w:trPr>
          <w:trHeight w:val="261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Постановка учебной задачи. Целеполагание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формулируйте тему урока.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ись в тетрадях даты и темы урока.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>
                <w:rFonts w:eastAsia="Calibri"/>
                <w:sz w:val="28"/>
                <w:szCs w:val="28"/>
              </w:rPr>
              <w:t>Что такое имя прилагательное? Что вы знаете об этой части речи? (правило)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ие задачи поставим на этот урок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Имена прилагательные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Что такое? На какие? Как изменяются? Для чего?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ты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гулятивные УУД: </w:t>
            </w:r>
            <w:r>
              <w:rPr>
                <w:rFonts w:eastAsia="Calibri"/>
                <w:sz w:val="28"/>
                <w:szCs w:val="28"/>
              </w:rPr>
              <w:t>постановка учебной задачи; определение последовательности действий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Личностные УУД:</w:t>
            </w:r>
            <w:r>
              <w:rPr>
                <w:rFonts w:eastAsia="Calibri"/>
                <w:sz w:val="28"/>
                <w:szCs w:val="28"/>
              </w:rPr>
              <w:t xml:space="preserve"> смыслообразование</w:t>
            </w:r>
          </w:p>
        </w:tc>
      </w:tr>
      <w:tr>
        <w:trPr>
          <w:trHeight w:val="50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3.Создание проблемной ситу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вы думаете мы всё уже знаем об имени прилагательном?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ечно, не всё, потому что сталкиваемся с различными многочисленными проблемами, связанными с этой частью речи.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зачем оно? Нужно ли оно? Как вы думаете? Какая его роль?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ения разделились, значит есть проблема, требующая решения.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к какова наша задача?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браться и решить проблему.</w:t>
            </w:r>
          </w:p>
          <w:p>
            <w:pPr>
              <w:pStyle w:val="Normal"/>
              <w:spacing w:lineRule="atLeas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ша задача: определить роль имени прилагатель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 детей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 имена прилагательные; Не нужны, можно обойтис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ичностные: </w:t>
            </w:r>
            <w:r>
              <w:rPr>
                <w:rFonts w:eastAsia="Calibri"/>
                <w:sz w:val="28"/>
                <w:szCs w:val="28"/>
              </w:rPr>
              <w:t>проявлять интерес к изучению 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выражать свои мысли.</w:t>
            </w:r>
          </w:p>
        </w:tc>
      </w:tr>
      <w:tr>
        <w:trPr>
          <w:trHeight w:val="5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Решение задач, проблем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и прибыли в волшебную страну, которая называется Лукоморь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айд 2)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акое Лукоморье? Как об этом говорит толковый словарь? (морской залив) Где встречается это название у А.С.Пушкина? (поэма «Руслан и Людмила»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вами отрывок из поэмы. Подчеркните все прилагательные, которые А.С.Пушкин употребил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лукоморья дуб зелёны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латая цепь на дубе то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днем, и ночью кот учены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ходит по цепи круг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ёт направо – песнь заводит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лево – сказку говорит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м чудеса: там леший бродит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алка на ветвях сидит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ам на неведомых дорожках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ы невиданных звере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бушка там на курьих ножк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оит без окон, без двер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м лес и дол видений полны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м на заре прихлынут волн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брег песчаный и пустой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тридцать витязей прекрасных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редой из вод выходят ясных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с ними дядька их морско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171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можете сказать о имени прилагательном, какова его роль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толковым словар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бота в группа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8"/>
                <w:szCs w:val="28"/>
                <w:lang w:eastAsia="en-US"/>
              </w:rPr>
              <w:t>вступать в учебный диалог с учителем, одноклассниками; формулировать собственные мысл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информацию по тем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выражать свои мысли.</w:t>
            </w:r>
          </w:p>
        </w:tc>
      </w:tr>
      <w:tr>
        <w:trPr>
          <w:trHeight w:val="7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iCs/>
              </w:rPr>
              <w:t>Первичное восприятие и усвоение теоретического материал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«Имена прилагательные в «Сказке о мертвой царевне и семи богатырях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айте немного вспомним знаменитую сказку и проверим хорошо ли мы знаем его произведение. Задание: вам будут показаны картинки из сказки, а вам нужно вспомнить какие имена прилагательные употреблял писатель.</w:t>
            </w:r>
          </w:p>
          <w:p>
            <w:pPr>
              <w:pStyle w:val="Normal"/>
              <w:ind w:left="30" w:hanging="3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третились ли вам в тексте незнакомые слова? Какие? Знаете ли вы их значение?</w:t>
            </w:r>
          </w:p>
          <w:p>
            <w:pPr>
              <w:pStyle w:val="Normal"/>
              <w:ind w:left="30" w:hanging="3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лько правильных ответов у вас получилось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исывают словосочетания. Например: добрая царевна, злая мачех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ись словосочета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орфографическим слов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информацию в разных источника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5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культминутк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Мы немножко отдохнем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Встанем, глубоко вздохнем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Руки в стороны, вперед,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А потом наоборот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По родному краю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Дружно мы шагаем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За природой наблюдаем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Вверх на солнце посмотрели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И нас все лучики согрели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Дружно хлопаем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огами топаем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Хорошо мы погуляли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  <w:shd w:fill="FFFFFF" w:val="clear"/>
              </w:rPr>
              <w:t>И немножечко устали!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  <w:t>Прямо от нас зеленый ле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ре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казке о Царе Салтане, есть такие строки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в на море л. жит, град на острове ст. 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ль растёт перед дворцом, а под ней хрустальный дом…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имен прилагательных мы кое-что уточним. Придумайте и запишите к словам существительным подходящие имена прилагательные, чтобы у каждого получилась своя карти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в (какой?)_____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море (каком?)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. жит, град (какой?)_____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тёт ель (какая?)_____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ред дворцом, (каким?)_____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(какой?)____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ют и записывают к словам существительным подходящие имена прилага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выражать свои мысл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сновывают своё мнени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9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Обобщение и систематизация знаний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парах с последующей проверк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пословицы. Объясните смысл первой пословицы.  Допишите антонимы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овое слово, что весенний день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книга, да мудрость в ней великая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очка хороша длинная, а речь – короткая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слово лечит, а злое калечит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дни холодные, весной теплые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ье хорошо новое, а друг – старый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учения горек, а плод сладок.</w:t>
            </w:r>
          </w:p>
          <w:p>
            <w:pPr>
              <w:pStyle w:val="Style16"/>
              <w:numPr>
                <w:ilvl w:val="0"/>
                <w:numId w:val="1"/>
              </w:numPr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пчелка, да и та работа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171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рилагательны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д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ют задание самостоятельно в пара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ят прилага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нализ с целью выделения главных признак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мение структурировать зн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УУД познавательные-</w:t>
            </w:r>
            <w:r>
              <w:rPr>
                <w:rFonts w:eastAsia="Calibri"/>
                <w:sz w:val="28"/>
                <w:szCs w:val="28"/>
              </w:rPr>
              <w:t xml:space="preserve"> осуществляют поиск и выделяют конкретную информаци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УД регулятивные</w:t>
            </w:r>
            <w:r>
              <w:rPr>
                <w:rFonts w:eastAsia="Calibri"/>
                <w:sz w:val="28"/>
                <w:szCs w:val="28"/>
              </w:rPr>
              <w:t xml:space="preserve"> – планируют свои действия в соответствии с заданием учителя</w:t>
            </w:r>
          </w:p>
        </w:tc>
      </w:tr>
      <w:tr>
        <w:trPr>
          <w:trHeight w:val="185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6.Вывод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ценка зна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т и подходит к завершению наш урок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ая задача перед нами стояла?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ую роль играют имена прилагательны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открытия вы сделали? Ваши впечатления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говорили сегодня о роли имени прилагательного в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лушать и слышать друг д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85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Рефлекс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наш урок подходит к своему завершению. Давайте подведём итог нашей работы. Для этого выберите смайлик с нужной строчкой </w:t>
            </w:r>
          </w:p>
          <w:p>
            <w:pPr>
              <w:pStyle w:val="Style16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рок полезен, всё понятно. </w:t>
            </w:r>
            <w:r>
              <w:rPr>
                <w:rFonts w:eastAsia="Segoe UI Emoji" w:cs="Segoe UI Emoji" w:ascii="Segoe UI Emoji" w:hAnsi="Segoe UI Emoji"/>
                <w:i/>
                <w:iCs/>
                <w:sz w:val="28"/>
                <w:szCs w:val="28"/>
              </w:rPr>
              <w:t>😊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шь кое-что чуть-чуть неясно.</w:t>
            </w:r>
            <w:r>
              <w:rPr>
                <w:rFonts w:eastAsia="Segoe UI Emoji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i/>
                <w:iCs/>
                <w:sz w:val="28"/>
                <w:szCs w:val="28"/>
              </w:rPr>
              <w:t>😊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щё придётся потрудиться.</w:t>
            </w:r>
            <w:r>
              <w:rPr>
                <w:rFonts w:eastAsia="Segoe UI Emoji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egoe UI Emoji" w:cs="Segoe UI Symbol" w:ascii="Segoe UI Symbol" w:hAnsi="Segoe UI Symbol"/>
                <w:i/>
                <w:iCs/>
                <w:sz w:val="28"/>
                <w:szCs w:val="28"/>
              </w:rPr>
              <w:t>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Segoe UI Emoj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а, трудно всё-таки учиться! </w:t>
            </w:r>
            <w:r>
              <w:rPr>
                <w:rFonts w:eastAsia="Segoe UI Emoji" w:cs="Segoe UI Symbol" w:ascii="Segoe UI Symbol" w:hAnsi="Segoe UI Symbol"/>
                <w:i/>
                <w:iCs/>
                <w:sz w:val="28"/>
                <w:szCs w:val="28"/>
              </w:rPr>
              <w:t>☹</w:t>
            </w:r>
          </w:p>
          <w:p>
            <w:pPr>
              <w:pStyle w:val="Style16"/>
              <w:rPr>
                <w:rFonts w:ascii="Times New Roman" w:hAnsi="Times New Roman" w:eastAsia="Segoe UI Emoj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Segoe UI Emoj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ите руки, кто выбрал первую строчку? Почему? …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Ребята, вы сегодня отлично потрудились. Сегодня вы были красивы, хороши, умны, активны. </w:t>
            </w:r>
            <w:r>
              <w:rPr>
                <w:rFonts w:eastAsia="Calibri"/>
                <w:sz w:val="28"/>
                <w:szCs w:val="28"/>
              </w:rPr>
              <w:t>Сколько качеств есть на свете. Выбирайте себе, дети!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ют из коробки прилагательные. Например, Антон – прилежный, Катя– грамотная, Вася– активный, Иван– старательный, Семен– внимательны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rFonts w:eastAsia="Calibri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мение выражать свои мысли.</w:t>
            </w:r>
          </w:p>
        </w:tc>
      </w:tr>
      <w:tr>
        <w:trPr>
          <w:trHeight w:val="55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.Д/зад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доброго, волшебного, прекрасного несут нам сказки А.С.Пушкин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и… они звенят серебряным колокольчиком и уносят в мир удивительных приключений и чудес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можете сказать о сказках А.С.Пушкина? Чему они нас учат? А.С. Пушкин очень любил сказки, он слышал их от своей няни. И каждый раз поэт восклица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Что за прелесть эти сказки!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писать небольшие сказки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писывают д/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им за урок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сотрудничество!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благодарят одноклассников и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2e74de91d058cc5e12ecd4462ecc4c0610deab34"/>
      <w:bookmarkStart w:id="3" w:name="2e74de91d058cc5e12ecd4462ecc4c0610deab34"/>
      <w:bookmarkEnd w:id="3"/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 Emoj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c2">
    <w:name w:val="c11 c2"/>
    <w:basedOn w:val="Style14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2">
    <w:name w:val="Абзац списка2"/>
    <w:basedOn w:val="Normal"/>
    <w:qFormat/>
    <w:pPr>
      <w:suppressAutoHyphens w:val="true"/>
      <w:spacing w:lineRule="auto" w:line="360"/>
      <w:ind w:left="720" w:hanging="0"/>
    </w:pPr>
    <w:rPr>
      <w:kern w:val="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7:23:00Z</dcterms:created>
  <dc:creator>пользователь</dc:creator>
  <dc:description/>
  <cp:keywords/>
  <dc:language>en-US</dc:language>
  <cp:lastModifiedBy>Акреева Елена</cp:lastModifiedBy>
  <cp:lastPrinted>2017-12-12T19:31:00Z</cp:lastPrinted>
  <dcterms:modified xsi:type="dcterms:W3CDTF">2023-02-12T09:31:00Z</dcterms:modified>
  <cp:revision>7</cp:revision>
  <dc:subject/>
  <dc:title>Технологическая карта урока русского языка</dc:title>
</cp:coreProperties>
</file>