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8"/>
          <w:szCs w:val="28"/>
        </w:rPr>
      </w:pPr>
      <w:r>
        <w:rPr>
          <w:rFonts w:eastAsia="Calibri" w:cs="Calibri" w:ascii="Calibri" w:hAnsi="Calibri"/>
          <w:b/>
          <w:sz w:val="44"/>
          <w:szCs w:val="32"/>
          <w:lang w:eastAsia="en-US"/>
        </w:rPr>
        <w:t>Приобщение к искусству.</w:t>
      </w:r>
    </w:p>
    <w:p>
      <w:pPr>
        <w:pStyle w:val="Normal"/>
        <w:jc w:val="both"/>
        <w:rPr>
          <w:rFonts w:ascii="Calibri" w:hAnsi="Calibri" w:cs="Calibri"/>
          <w:color w:val="000000"/>
          <w:sz w:val="28"/>
          <w:szCs w:val="28"/>
        </w:rPr>
      </w:pPr>
      <w:r>
        <w:rPr>
          <w:rFonts w:eastAsia="Calibri" w:cs="Arial" w:ascii="Arial" w:hAnsi="Arial"/>
          <w:color w:val="000000"/>
          <w:sz w:val="32"/>
          <w:szCs w:val="32"/>
        </w:rPr>
        <w:t xml:space="preserve">Изобразительное творчество является одним из древнейших направлений </w:t>
      </w:r>
      <w:r>
        <w:rPr>
          <w:rFonts w:eastAsia="Calibri" w:cs="Arial" w:ascii="Arial" w:hAnsi="Arial"/>
          <w:bCs/>
          <w:color w:val="000000"/>
          <w:sz w:val="32"/>
          <w:szCs w:val="32"/>
        </w:rPr>
        <w:t>искусства.</w:t>
      </w:r>
      <w:r>
        <w:rPr>
          <w:rFonts w:eastAsia="Calibri" w:cs="Arial" w:ascii="Arial" w:hAnsi="Arial"/>
          <w:b/>
          <w:bCs/>
          <w:color w:val="000000"/>
          <w:sz w:val="32"/>
          <w:szCs w:val="32"/>
        </w:rPr>
        <w:t xml:space="preserve"> </w:t>
      </w:r>
      <w:r>
        <w:rPr>
          <w:rFonts w:eastAsia="Calibri" w:cs="Arial" w:ascii="Arial" w:hAnsi="Arial"/>
          <w:color w:val="000000"/>
          <w:sz w:val="32"/>
          <w:szCs w:val="32"/>
        </w:rPr>
        <w:t>Каждый ребенок не рождается художником. Нужно только помочь ему разбудить в себе творческие способности, открыть его сердцу доброту и красоту, помочь осознать свое место и назначение в этом прекрасном мире.</w:t>
      </w:r>
    </w:p>
    <w:p>
      <w:pPr>
        <w:pStyle w:val="Normal"/>
        <w:spacing w:lineRule="auto" w:line="276" w:before="0" w:after="200"/>
        <w:jc w:val="both"/>
        <w:rPr>
          <w:rFonts w:ascii="Calibri" w:hAnsi="Calibri" w:eastAsia="Calibri" w:cs="Calibri"/>
          <w:sz w:val="32"/>
          <w:szCs w:val="32"/>
          <w:lang w:eastAsia="en-US"/>
        </w:rPr>
      </w:pPr>
      <w:r>
        <w:rPr>
          <w:rFonts w:eastAsia="Calibri" w:cs="Calibri" w:ascii="Calibri" w:hAnsi="Calibri"/>
          <w:sz w:val="32"/>
          <w:szCs w:val="32"/>
          <w:lang w:eastAsia="en-US"/>
        </w:rPr>
        <w:t>Основная цель приобщения детей к искусству – это развитие их эстетического восприятия. У детей возникает и крепнет интерес к различным произведениям, формируется восприятие и понимание прекрасного, развивается воображение. Кроме того, посредством предметов искусства дети знакомятся с новыми для них предметами и явлениями, учатся различать добро и зло, у них формируется нравственный стержень.</w:t>
      </w:r>
    </w:p>
    <w:p>
      <w:pPr>
        <w:pStyle w:val="Normal"/>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 xml:space="preserve">Если карандаш и бумага для рисования в каждом доме, то краски и кисти бывают редко, как и материалы для занятий аппликацией. Довольно часто родители покупают для старших дошкольников некоторые дорогостоящие музыкальные инструменты с целью обучения их у специалистов.  Родители нередко предоставляют 5-6-7- летним детям полную самостоятельность во время рисования, лепки, наклеивания и т.п. , т.е. не руководят его изобразительной деятельностью (не считают обязательным, не знают, как это делать и т.д.). Тем самым семья не помогает дошкольному учреждению в развитии у будущих школьников прочных художественных навыков и умений. </w:t>
      </w:r>
    </w:p>
    <w:p>
      <w:pPr>
        <w:pStyle w:val="Normal"/>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Известно так же, как велико значение занятий, возникающих по собственному желанию ребенка или по рекомендации родителей, для формирования предпосылок учебной деятельности. Посоветуем родителям, чтобы их дети добивались хороших результатов, старались бы справедливо оценивать результаты своей работы. Следует обращать внимание, на то, что художественный вкус, отношение к красивому воспитывается, но и в быту, при общении с природой.</w:t>
      </w:r>
    </w:p>
    <w:p>
      <w:pPr>
        <w:pStyle w:val="Normal"/>
        <w:widowControl w:val="false"/>
        <w:spacing w:lineRule="exact" w:line="418" w:before="0" w:after="180"/>
        <w:ind w:left="200" w:right="400" w:hanging="0"/>
        <w:jc w:val="both"/>
        <w:rPr>
          <w:rFonts w:ascii="Arial" w:hAnsi="Arial" w:eastAsia="Calibri" w:cs="Arial"/>
          <w:color w:val="000000"/>
          <w:sz w:val="32"/>
          <w:szCs w:val="32"/>
        </w:rPr>
      </w:pPr>
      <w:r>
        <w:rPr>
          <w:rFonts w:eastAsia="Arial" w:cs="Arial" w:ascii="Arial" w:hAnsi="Arial"/>
          <w:sz w:val="32"/>
          <w:szCs w:val="32"/>
        </w:rPr>
        <w:t xml:space="preserve">       </w:t>
      </w:r>
    </w:p>
    <w:p>
      <w:pPr>
        <w:pStyle w:val="Normal"/>
        <w:spacing w:lineRule="auto" w:line="276" w:before="0" w:after="200"/>
        <w:jc w:val="both"/>
        <w:rPr>
          <w:rFonts w:ascii="Calibri" w:hAnsi="Calibri" w:eastAsia="Calibri" w:cs="Calibri"/>
          <w:sz w:val="32"/>
          <w:szCs w:val="32"/>
          <w:lang w:eastAsia="en-US"/>
        </w:rPr>
      </w:pPr>
      <w:r>
        <w:rPr>
          <w:rFonts w:eastAsia="Calibri" w:cs="Calibri" w:ascii="Calibri" w:hAnsi="Calibri"/>
          <w:sz w:val="32"/>
          <w:szCs w:val="32"/>
          <w:lang w:eastAsia="en-US"/>
        </w:rPr>
        <w:t>Рисование, лепка, конструирование — не пустая забава для  малыша. Занятия ребенка с разными изобразитель</w:t>
        <w:softHyphen/>
        <w:t>ными материалами способствуют художественному, эстети</w:t>
        <w:softHyphen/>
        <w:t>ческому развитию ребенка, дают возможность узнать свойства различных материалов. Дети научаются лучше различать форму, цвет, величину предметов, сопоставлять, сравнивать их по этим показателям, пригонять одну форму к другой, определять способы скрепления, учатся управлять движениями рук, ставить цель перед собой и осуществлять ее. Изобразительная деятель</w:t>
        <w:softHyphen/>
        <w:t>ность способствует развитию воли, воспитывает характер.</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Для развития детских способностей к рисованию, лепке, конструированию необходимо заинтересованное, в меру </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тре</w:t>
        <w:softHyphen/>
        <w:t xml:space="preserve">бовательное отношение взрослых </w:t>
      </w:r>
      <w:r>
        <w:rPr>
          <w:rFonts w:eastAsia="Calibri" w:cs="Calibri" w:ascii="Calibri" w:hAnsi="Calibri"/>
          <w:b/>
          <w:bCs/>
          <w:sz w:val="32"/>
          <w:szCs w:val="32"/>
          <w:lang w:eastAsia="en-US" w:bidi="ru-RU"/>
        </w:rPr>
        <w:t xml:space="preserve">к </w:t>
      </w:r>
      <w:r>
        <w:rPr>
          <w:rFonts w:eastAsia="Calibri" w:cs="Calibri" w:ascii="Calibri" w:hAnsi="Calibri"/>
          <w:sz w:val="32"/>
          <w:szCs w:val="32"/>
          <w:lang w:eastAsia="en-US"/>
        </w:rPr>
        <w:t>детской работе, их</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добро</w:t>
        <w:softHyphen/>
        <w:t>желательная критика, вера в силы ребенка. Ни излишние</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по</w:t>
        <w:softHyphen/>
        <w:t>хвалы, ни насмешливое критическое отношение к детской работе не могут создать той благоприятной атмосферы, в которой успешно бы развивалось детское творчество.</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С малых лет внимание малышей приковывает окружающий мир, та жизнь, которая совершается на их глазах. Родители не должны быть безучастными к тому, на что смотрит ребенок, как понимает то, что видит, какие при этом чувства его волнуют. Живое восприятие окружающего — важнейшая основа жизни ребенка. Помощь взрослого заключается прежде всего в отбо</w:t>
        <w:softHyphen/>
        <w:t>ре впечатлений. Если эти впечатления хаотичны, не соответ</w:t>
        <w:softHyphen/>
        <w:t>ствуют возрасту, пониманию ребенка, то детям от них мало пользы. Нечеткость, неясность представлений о предмете, явле</w:t>
        <w:softHyphen/>
        <w:t>нии ведет к нечеткости в его изображении. Для изображения увиденного, понятого ребенком родите</w:t>
        <w:softHyphen/>
        <w:t>лям важно приобрести сыну (дочери) все необходимое. Яркие цветные краски, карандаши, разноцветная бумага, пластилин по</w:t>
        <w:softHyphen/>
        <w:t>вышают интерес ребенка к творчеству. Надо подумать и о месте, где он будет работать, где и как будет хранить материалы и продукты своего труда. Хорошо иметь для этого отдельный столик с открытой полкой или детский секретер. Только поста</w:t>
        <w:softHyphen/>
        <w:t>вить их надо так, чтобы свет падал с левой стороны. Родителям надо обращать внимание на то, чтобы ребенок правильно сидел, не горбился, не наклонялся очень низко.</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Увлекательным видом занятий дома являются книжки-рас</w:t>
        <w:softHyphen/>
        <w:t xml:space="preserve">краски. Родители должны помочь детям в этих занятиях. Прежде всего необходимо внимательно рассмотреть каждую картинку, прочитать текст под ней, потом поговорить о цвете, которым лучше раскрасить рисунок, подумать, чем лучше раскрасить (карандашами или красками). У ребенка не сразу получится  ровное и аккуратное раскрашивание. Он может заходить за </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кон</w:t>
        <w:softHyphen/>
        <w:t>туры рисунка. Покажите терпеливо, как следует это делать, успокойте сына (дочь), скажите, что они обязательно научатся. Пусть ребенок закрасит 1—2 картинки, не более, но бережно отнесется к своей работе. Похвалите его за старание.</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Раскрашен</w:t>
        <w:softHyphen/>
        <w:t>ный до конца альбом желательно рассматривать с ребенком, можно предложить показать его воспитателю, детям.</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Требуют внимания родителей и первые детские постройки из строительных наборов (кубиков, кирпичиков, дощечек). </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Необ</w:t>
        <w:softHyphen/>
        <w:t>ходимо, чтобы ребенок располагал для этого достаточным коли</w:t>
        <w:softHyphen/>
        <w:t>чеством форм. Наблюдая за постройкой, важно в нужный момент поощрить его, помочь в затруднениях, похвалить за смекалку, поставить вопрос, помогающий ему догадаться, как усложнить свою постройку. Иначе, не достигнув никаких</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резуль</w:t>
        <w:softHyphen/>
        <w:t xml:space="preserve">татов, ребенок разочаровывается, теряет интерес к данному занятию. Приобретая строительный материал, не следует сразу </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да</w:t>
        <w:softHyphen/>
        <w:t>вать ребенку полный набор. Постоянное введение новых элемен</w:t>
        <w:softHyphen/>
        <w:t>тов (разных форм и размеров) повысит интерес к конструиро</w:t>
        <w:softHyphen/>
        <w:t>ванию. Если родители не могут наблюдать процесс детского конструирования, они увидят готовую или же неоконченную работу. В этом случае надо внимательно рассмотреть ее вместе с ребенком, дать советы, предложить новую тему для кон</w:t>
        <w:softHyphen/>
        <w:t>струирования, образец и т. п.</w:t>
      </w:r>
    </w:p>
    <w:p>
      <w:pPr>
        <w:pStyle w:val="Normal"/>
        <w:tabs>
          <w:tab w:val="clear" w:pos="708"/>
          <w:tab w:val="left" w:pos="8055" w:leader="none"/>
        </w:tabs>
        <w:spacing w:lineRule="auto" w:line="254" w:before="0" w:after="160"/>
        <w:jc w:val="both"/>
        <w:rPr>
          <w:rFonts w:ascii="Calibri" w:hAnsi="Calibri" w:eastAsia="Calibri" w:cs="Calibri"/>
          <w:sz w:val="32"/>
          <w:szCs w:val="32"/>
          <w:lang w:eastAsia="en-US"/>
        </w:rPr>
      </w:pPr>
      <w:r>
        <w:rPr>
          <w:rFonts w:eastAsia="Calibri" w:cs="Calibri" w:ascii="Calibri" w:hAnsi="Calibri"/>
          <w:sz w:val="32"/>
          <w:szCs w:val="32"/>
          <w:lang w:eastAsia="en-US"/>
        </w:rPr>
        <w:t>Таким образом, занятия с разнообразными материалами являются для ребенка совершенно необходимыми творческими занятиями.</w:t>
      </w:r>
    </w:p>
    <w:p>
      <w:pPr>
        <w:pStyle w:val="Normal"/>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54" w:before="0" w:after="160"/>
        <w:jc w:val="both"/>
        <w:rPr>
          <w:rFonts w:ascii="Calibri" w:hAnsi="Calibri" w:eastAsia="Calibri" w:cs="Calibri"/>
          <w:b/>
          <w:b/>
          <w:sz w:val="44"/>
          <w:szCs w:val="32"/>
          <w:lang w:eastAsia="en-US"/>
        </w:rPr>
      </w:pPr>
      <w:r>
        <w:rPr>
          <w:rFonts w:eastAsia="Calibri" w:cs="Calibri" w:ascii="Calibri" w:hAnsi="Calibri"/>
          <w:b/>
          <w:sz w:val="44"/>
          <w:szCs w:val="32"/>
          <w:lang w:eastAsia="en-US"/>
        </w:rPr>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7"/>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32"/>
          <w:szCs w:val="32"/>
        </w:rPr>
      </w:pPr>
      <w:r>
        <w:rPr>
          <w:rFonts w:cs="Arial" w:ascii="Arial" w:hAnsi="Arial"/>
          <w:color w:val="444444"/>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cs="Calibri"/>
      <w:sz w:val="25"/>
      <w:szCs w:val="25"/>
      <w:lang w:bidi="ar-SA"/>
    </w:rPr>
  </w:style>
  <w:style w:type="character" w:styleId="3">
    <w:name w:val="Основной текст (3)_"/>
    <w:qFormat/>
    <w:rPr>
      <w:rFonts w:ascii="Arial" w:hAnsi="Arial" w:cs="Arial"/>
      <w:lang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94" w:before="360" w:after="120"/>
      <w:jc w:val="both"/>
    </w:pPr>
    <w:rPr>
      <w:rFonts w:ascii="Calibri" w:hAnsi="Calibri" w:cs="Calibri"/>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26" w:before="300" w:after="120"/>
    </w:pPr>
    <w:rPr>
      <w:rFonts w:ascii="Arial" w:hAnsi="Arial" w:cs="Arial"/>
      <w:sz w:val="20"/>
      <w:szCs w:val="20"/>
      <w:lang w:val="en-US" w:eastAsia="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7:59:00Z</dcterms:created>
  <dc:creator>Admin</dc:creator>
  <dc:description/>
  <cp:keywords/>
  <dc:language>en-US</dc:language>
  <cp:lastModifiedBy>User</cp:lastModifiedBy>
  <cp:lastPrinted>2023-02-12T15:39:00Z</cp:lastPrinted>
  <dcterms:modified xsi:type="dcterms:W3CDTF">2023-02-12T13:01:00Z</dcterms:modified>
  <cp:revision>14</cp:revision>
  <dc:subject/>
  <dc:title/>
</cp:coreProperties>
</file>