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b/>
          <w:sz w:val="24"/>
        </w:rPr>
        <w:t>Урок литературы по рассказу Л.Е. Улицкой «Капустное чудо»</w:t>
      </w:r>
      <w:r>
        <w:rPr>
          <w:sz w:val="24"/>
        </w:rPr>
        <w:t xml:space="preserve"> (6 –7 класс)</w:t>
      </w:r>
    </w:p>
    <w:p>
      <w:pPr>
        <w:pStyle w:val="TextBody"/>
        <w:jc w:val="both"/>
        <w:rPr/>
      </w:pPr>
      <w:r>
        <w:rPr>
          <w:sz w:val="24"/>
        </w:rPr>
        <w:t>Учитель русского языка и литературы МАОУ «СОШ №14»: Морозова Т.А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Задачи: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образовательная </w:t>
      </w:r>
      <w:r>
        <w:rPr>
          <w:i/>
          <w:sz w:val="24"/>
        </w:rPr>
        <w:t>–познакомить с рассказом  «Капустное чудо», увидеть гуманизм повествования;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воспитательная </w:t>
      </w:r>
      <w:r>
        <w:rPr>
          <w:i/>
          <w:sz w:val="24"/>
        </w:rPr>
        <w:t>- воспитание личности, умеющей строить свою собственную жизнь и жизнедеятельность своего сообщества на основе духовно- нравственных ценностей;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развивающая </w:t>
      </w:r>
      <w:r>
        <w:rPr>
          <w:i/>
          <w:sz w:val="24"/>
        </w:rPr>
        <w:t>- развитие мышления: учить доказывать и опровергать, ставить и разрешать проблемы.</w:t>
      </w:r>
    </w:p>
    <w:p>
      <w:pPr>
        <w:pStyle w:val="Normal"/>
        <w:jc w:val="both"/>
        <w:rPr/>
      </w:pPr>
      <w:r>
        <w:rPr>
          <w:i/>
          <w:sz w:val="24"/>
        </w:rPr>
        <w:t>Технология: мастерская ценностных ориентаций.</w:t>
      </w:r>
    </w:p>
    <w:p>
      <w:pPr>
        <w:pStyle w:val="Normal"/>
        <w:jc w:val="both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/>
      </w:pPr>
      <w:r>
        <w:rPr/>
        <w:t>Режиссура урока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386"/>
        <w:gridCol w:w="160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апы 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де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 компетентност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Шаг 1. Индуктор</w:t>
            </w:r>
            <w:r>
              <w:rPr>
                <w:b/>
                <w:sz w:val="24"/>
                <w:lang w:val="en-US"/>
              </w:rPr>
              <w:t>-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лово учителя</w:t>
            </w:r>
            <w:r>
              <w:rPr>
                <w:sz w:val="24"/>
              </w:rPr>
              <w:t>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Каждый из нас верит в чудо… Постройте ряд ассоциаций к слову ЧУДО. </w:t>
            </w:r>
            <w:r>
              <w:rPr>
                <w:i/>
                <w:sz w:val="24"/>
              </w:rPr>
              <w:t>(Чудо- неожиданность, волшебство, радость…).</w:t>
            </w:r>
            <w:r>
              <w:rPr>
                <w:sz w:val="24"/>
              </w:rPr>
              <w:t xml:space="preserve"> Посмотрим определение этого слова в различных словарях, добавим слова к ассоци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лковый словарь Ожегова: «Чудо - нечто поразительное, удивляющее своей необычностью; удивительно, поразительно хороший; необыкновенный, выдающийся»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Школьный толковый словарь: «Чудо - нечто небывалое, то, что удивляет; нечто поразительное».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варь синонимов З.Александровой: «Чудо-феномен, невидаль, диво, невидальщина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ассоциативного мышления, формирование собственных представлений, чувств и мысле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Шаг 2. Индуктор</w:t>
            </w:r>
            <w:r>
              <w:rPr>
                <w:b/>
                <w:sz w:val="24"/>
                <w:lang w:val="en-US"/>
              </w:rPr>
              <w:t>-2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читель записывает на доске словосочетание КАПУСТНОЕ ЧУДО. Подберите ряд ассоциаций, которые возникают у вас при этом словосочетани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(-Может, это большая капуста…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ожет, капуста особой формы, цвета…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ожет быть, необычное блюдо из капусты…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бобщите ваши знания о капусте.</w:t>
            </w:r>
          </w:p>
          <w:p>
            <w:pPr>
              <w:pStyle w:val="2"/>
              <w:rPr/>
            </w:pPr>
            <w:r>
              <w:rPr/>
              <w:t>(Семейство крестоцветных, округлой формы, имеет большой запас воды - из ботаники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огата витамином С, обладает заживляющими свойствами - из валеологии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вержена брожению, выделяет аскорбиновую кислоту- из химии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то одежек- все без застёжек.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Капуста- на столе не пусто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родилась я на славу: голова бела, кудрява, кто любит щи- меня  в них ищи.- из фольклора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умения использовать знания из других областе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Развитие ассоциативного мышления, формирование собственных представлений, чувств и мыслей</w:t>
            </w:r>
          </w:p>
        </w:tc>
      </w:tr>
      <w:tr>
        <w:trPr>
          <w:trHeight w:val="470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аг 3. «Разрыв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робуйте связать словосочетание КАПУСТНОЕ ЧУДО и 1949 год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-   Возможно, был неурожай капусты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ожет быть, большой урожай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Возможно, вырос необычный овощ…)</w:t>
            </w:r>
          </w:p>
          <w:p>
            <w:pPr>
              <w:pStyle w:val="3"/>
              <w:rPr/>
            </w:pPr>
            <w:r>
              <w:rPr/>
              <w:t>О чем вам говорит 1949 год, вспомните историю. Обратитесь к  справочным источникам</w:t>
            </w:r>
          </w:p>
          <w:p>
            <w:pPr>
              <w:pStyle w:val="2"/>
              <w:rPr/>
            </w:pPr>
            <w:r>
              <w:rPr/>
              <w:t>(-Голодный послевоенный год.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-Высокий рост смертности и болезней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 сейчас поставим словосочетание КАПУСТНОЕ ЧУДО в кавычки. Что изменилось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чилось название рассказа Л.Улицкой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.Е. Улицкая – современный автор, о котором говорят и спорят. Её сборник рассказов носит название «1949 год». Обратимся к её рассказу «Капустное чудо»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умения доказывать и опровергать, ставить и разрешать проблемы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>
          <w:trHeight w:val="40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аг 4. «Социализация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- Какое настроение возникает после чтения первой страницы рассказа?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Ваши версии, какое чудо может спасти девочек?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Какие качества отражены в произведении, выведены на первый план в то, военное время?</w:t>
            </w:r>
            <w:r>
              <w:rPr>
                <w:i/>
                <w:sz w:val="24"/>
              </w:rPr>
              <w:t xml:space="preserve"> (Любовь к ближнему, готовность принять на себя его бремя, милосердие, доброта…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читываем текст до конца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Какова авторская позиция? </w:t>
            </w:r>
            <w:r>
              <w:rPr>
                <w:i/>
                <w:sz w:val="24"/>
              </w:rPr>
              <w:t>(Не может быть такого чуда, чтобы решились сразу все проблемы).</w:t>
            </w:r>
          </w:p>
          <w:p>
            <w:pPr>
              <w:pStyle w:val="3"/>
              <w:rPr/>
            </w:pPr>
            <w:r>
              <w:rPr/>
              <w:t>-А что стало чудом для героинь рассказа?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Сброшенные кочаны капусты -  для девочек, проявление доброты и заботы -для бабы Тани по отношению к девочкам, ответственность за их жизнь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Формирование субъективного опыта, сопоставление его с опытом других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аг 5. «Социокон-струкция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акие же ценности являются, на ваш взгляд, непреходящими? В чём они проявляются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 xml:space="preserve">(Милосердие, доброта, отзывчивость, благородство души, сострадание, великодушие, сочувствие, гуманизм…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умения видеть в произведении автора и авторское отношение к героям, событиям, читател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ие выразить свою позицию относительно авторско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аг 6. Домашнее задани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берите 2-3 ценности, приведите примеры из своей жизни, подтверждающие необходимость этих ценностей в наше время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собственного письма и реч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аг 7. Рефлекси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о вам понравилось на уроке?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-общаться;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высказывать свою точку зрения;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соотносить своё мнение с точкой зрения других;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- видеть себя в ситуациях текста рассказа)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витие умения сопоставлять свои и чужие мысли, чувства, восприятия. Педагог указывает возможные направления развития ученика, стимулирует его желание самосовершенствоваться, приоткрывает дверь в эмоциональный, нравственный мир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ложени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правочный материал к шагу 3.</w:t>
      </w:r>
    </w:p>
    <w:p>
      <w:pPr>
        <w:pStyle w:val="Normal"/>
        <w:jc w:val="both"/>
        <w:rPr/>
      </w:pPr>
      <w:r>
        <w:rPr/>
        <w:t xml:space="preserve">Вторая половина 40-50-х гг. были трудным временем для абсолютного большинства людей. Материальные лишения военного времени воспринимались как необходимые и неизбежные. Естественным поэтому было пробуждение надежд на улучшение материального благосостояния после окончания войны. </w:t>
      </w:r>
    </w:p>
    <w:p>
      <w:pPr>
        <w:pStyle w:val="Normal"/>
        <w:jc w:val="both"/>
        <w:rPr/>
      </w:pPr>
      <w:r>
        <w:rPr/>
        <w:t>В декабре 1947 года была отменена карточная система и проведена денежная реформа. Но одновременно с отменой карточек цены на продукты были повышены. Если учесть повышение цен, осуществленные в годы войны, то их общий уровень в 1948 г. оказался в три раза выше, чем в последнем предвоенном 1940 г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залось, не только история, но и природа обрушилась на деревню в 1946 г. Страшная засуха поразила Украину, Молдавию, юг России. Гибли люди. Вот какое было письмо получено  в ЦК ВКП (б) : «Изучение положения дел на местах показывает, что голод охватил все большее количество сельского населения. Необычайно высок рост смертности даже по сравнению с 1945 г., когда была эпидемия тифа. Основной причиной высокой смертности является дистрофия. Крестьяне большинства районов Молдавии употребляют в пищу различные суррогаты, а также трупы павших животных. За последнее время имеются случаи людоедства…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32:00Z</dcterms:created>
  <dc:creator>Alan</dc:creator>
  <dc:description/>
  <cp:keywords/>
  <dc:language>en-US</dc:language>
  <cp:lastModifiedBy>User</cp:lastModifiedBy>
  <dcterms:modified xsi:type="dcterms:W3CDTF">2023-02-12T10:26:00Z</dcterms:modified>
  <cp:revision>8</cp:revision>
  <dc:subject/>
  <dc:title/>
</cp:coreProperties>
</file>