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Картоте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пальчиковых иг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для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первой младшей групп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ые игр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альчиковые игры" - это инсценировка каких-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 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 года до двух хорошо воспринимают "пальчиковые игры", выполняемые одной рук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хлетние малыши осваивают уже игры, которые проводятся двумя руками, например, одна рука изображает домик, а другая - кошку, вбегающую в этот доми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- мелкими предметами, домиками, шариками, кубиками и т. 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ОЯ СЕМЬ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дедуш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бабуш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папоч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мамоч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вся моя семь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очередное сгибание пальцев, начиная с большого. По окончании покрутить кулачк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ЯТ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ятки пальчики играл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ловки убир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ак, вот так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ловки убир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мично сгибать и разгибать пальцы. Усложнение: поочередное сгибание пальчика на обеих ру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АЛЬЧИК-МАЛЬЧИ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альчик-мальчик, где ты был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этим братцем в лес ходи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щи вари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кашу е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песни п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вую строчку показать большие пальцы на обеих руках. Затем поочередно соединять их с остальными пальц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АПУСТ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рубим, руби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солим, соли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трем, тре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жмём, жмё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 прямыми ладонями вверх-вниз, поочередное поглаживание подушечек пальцев, потирать кулачок о кулачек. Сжимать и разжимать кулач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ЯТЬ ПАЛЬЦЕ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оей руке пять пальцев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ь хватальцев, пять держальце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строгать и чтоб пилит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брать и чтоб дари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не трудно сосчита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 три, четыре, пять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мично сжимать и разжимать кулачки. На счет - поочередно загибать пальчики на обеих ру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ВСТРЕЧАЛИС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стречались два котенка: "Мяу-мяу!"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щенка: "Ав-ав!"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жеребенка: Иго-го!"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тигренка: "Ррр!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быка: "Муу!"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и, какие рог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ОДОЧ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ладошки прижму И по морю поплыв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ладошки, друзья, - Это лодочка мо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уса подниму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м морем поплыв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 бурным волна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ывут рыбки тут и т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ЫБ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бки весело резвя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истой тепленькой вод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сожмутся, разожмутс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зароются в пес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итировать руками движения рыбок в соответствии с текст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ДРУЖБА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472"/>
        <w:gridCol w:w="5713"/>
      </w:tblGrid>
      <w:tr>
        <w:trPr/>
        <w:tc>
          <w:tcPr>
            <w:tcW w:w="4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a0d7f26d1ad8d1e8eec30198e9a498251e81a15e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ат в нашей группе Девочки и мальчики.</w:t>
            </w:r>
          </w:p>
        </w:tc>
        <w:tc>
          <w:tcPr>
            <w:tcW w:w="5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бхватить правой ладонью левую и, покачивать в ритме стихотворения,</w:t>
            </w:r>
          </w:p>
        </w:tc>
      </w:tr>
      <w:tr>
        <w:trPr/>
        <w:tc>
          <w:tcPr>
            <w:tcW w:w="4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 тобой подружим Маленькие пальчики.</w:t>
            </w:r>
          </w:p>
        </w:tc>
        <w:tc>
          <w:tcPr>
            <w:tcW w:w="5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бхватить левую ладонь правой и покачивать в ритме стихотворения</w:t>
            </w:r>
          </w:p>
        </w:tc>
      </w:tr>
      <w:tr>
        <w:trPr/>
        <w:tc>
          <w:tcPr>
            <w:tcW w:w="4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, два, три, четыре, пять. Пять, четыре, три, два, один.</w:t>
            </w:r>
          </w:p>
        </w:tc>
        <w:tc>
          <w:tcPr>
            <w:tcW w:w="5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Соединить пальчики обеих рук, начиная с большого. Затем соединять, начиная с мизинц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256"/>
        <w:gridCol w:w="5929"/>
      </w:tblGrid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  <w:bookmarkStart w:id="2" w:name="1"/>
            <w:bookmarkStart w:id="3" w:name="a15245527a9ecb84e0628e695a3bbef15ec9a479"/>
            <w:bookmarkStart w:id="4" w:name="1"/>
            <w:bookmarkStart w:id="5" w:name="a15245527a9ecb84e0628e695a3bbef15ec9a479"/>
            <w:bookmarkEnd w:id="4"/>
            <w:bookmarkEnd w:id="5"/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МОК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495"/>
        <w:gridCol w:w="6690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6" w:name="2"/>
            <w:bookmarkStart w:id="7" w:name="fb0ea8f4ea44db009576641fa720196c1615482e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верях висит замок.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альцы в замочек, слегка покачивать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его открыть бы смог?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"замочком" вперед-назад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мочком повертели,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овертеть "замочком"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мочком покрутили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альцы остаются сомкнуты, а ладошки трутся друг о друга.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мочком постучали,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альцы сомкнуты, а ладошки стучат друг о друга.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чали, и открыли!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оказать ладошк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С ДОБРЫМ УТРОМ!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710"/>
        <w:gridCol w:w="5475"/>
      </w:tblGrid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8" w:name="3"/>
            <w:bookmarkStart w:id="9" w:name="6886d057bb08868d3252850f49ed40a1667d096e"/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глазки! 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Указательными пальцами поглаживать глаза </w:t>
              <w:br/>
              <w:t>Сделать из пальцев "бинокль" посмотреть в него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ушки!</w:t>
              <w:br/>
              <w:t>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Ладонями поглаживать уши </w:t>
              <w:br/>
              <w:t>Приложить ладони к ушам "Чебурашка"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ручки! </w:t>
              <w:br/>
              <w:t>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глаживать то одну, то другую ручки </w:t>
              <w:br/>
              <w:t>Хлопки в ладоши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ножки! </w:t>
              <w:br/>
              <w:t>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глаживание коленок </w:t>
              <w:br/>
              <w:t>Потопать ногами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солнце! </w:t>
              <w:br/>
              <w:t>Я - проснулся!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оснулась)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днять руки вверх, посмотреть на солнце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B050"/>
                <w:sz w:val="24"/>
                <w:szCs w:val="24"/>
                <w:lang w:eastAsia="ru-RU"/>
              </w:rPr>
              <w:t>(посмотреть вверх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364"/>
        <w:gridCol w:w="6821"/>
      </w:tblGrid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  <w:bookmarkStart w:id="10" w:name="4"/>
            <w:bookmarkStart w:id="11" w:name="939a8f21d994b4e9ffb694b3ca478fcffb4c18f9"/>
            <w:bookmarkStart w:id="12" w:name="4"/>
            <w:bookmarkStart w:id="13" w:name="939a8f21d994b4e9ffb694b3ca478fcffb4c18f9"/>
            <w:bookmarkEnd w:id="12"/>
            <w:bookmarkEnd w:id="13"/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2649"/>
        <w:gridCol w:w="7536"/>
      </w:tblGrid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  <w:bookmarkStart w:id="14" w:name="5"/>
            <w:bookmarkStart w:id="15" w:name="b3756ce88a367e775a904684c364bbda2440576f"/>
            <w:bookmarkStart w:id="16" w:name="5"/>
            <w:bookmarkStart w:id="17" w:name="b3756ce88a367e775a904684c364bbda2440576f"/>
            <w:bookmarkEnd w:id="16"/>
            <w:bookmarkEnd w:id="17"/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АДУШК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ли мылом руч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ли мылом нож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арили ка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ешали ложк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л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ик для матреш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очке Пеструшк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рошили кроше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лопал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цевали нож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егл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охнуть немножк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 выполняются в соответствии с текстом, как подскажет фантазия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13:00Z</dcterms:created>
  <dc:creator>User</dc:creator>
  <dc:description/>
  <cp:keywords/>
  <dc:language>en-US</dc:language>
  <cp:lastModifiedBy>Светлана</cp:lastModifiedBy>
  <dcterms:modified xsi:type="dcterms:W3CDTF">2023-02-12T02:22:00Z</dcterms:modified>
  <cp:revision>6</cp:revision>
  <dc:subject/>
  <dc:title/>
</cp:coreProperties>
</file>