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Конспект непосредственной образовательной деятельности в </w:t>
      </w:r>
      <w:r>
        <w:rPr>
          <w:lang w:val="en-US"/>
        </w:rPr>
        <w:t>I</w:t>
      </w:r>
      <w:r>
        <w:rPr/>
        <w:t xml:space="preserve"> младшей группе  «Смешар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Посадка лу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45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Овчинникова</w:t>
      </w:r>
    </w:p>
    <w:p>
      <w:pPr>
        <w:pStyle w:val="Normal"/>
        <w:ind w:left="5445" w:hanging="0"/>
        <w:jc w:val="right"/>
        <w:rPr>
          <w:sz w:val="28"/>
          <w:szCs w:val="28"/>
        </w:rPr>
      </w:pPr>
      <w:r>
        <w:rPr>
          <w:sz w:val="28"/>
          <w:szCs w:val="28"/>
        </w:rPr>
        <w:t>Елена Алекс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Вторые Вурманкасы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а: «Посадка лука» (познавательно-речевая)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ервая младшая группа (возраст 2-3 года) 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я: по подгруппам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а: «От рождения до школы»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правление: социально-личностное, познавательно-речевое, игровое, трудовое; доминирует речевое развитие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теграция образовательных областей: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нание (формирование целостной картины мира)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муникация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циализация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уд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оровье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проведения: экспериментирование опыта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 формировать практические знания о посадке лука в землю и в воду. Сообщить, что из луковиц можно вырастить зеленый лук, очень полезный и витаминный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: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Воспитательные: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понимание ценности здоровья у детей, желание не болеть, воспитывать трудолюбие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Развивающие: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речь, мышление, самостоятельность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бучающие: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накомить детей со свойствами лука: круглый, горький, заставляет плакать. Учить сажать луковицы в землю и в воду. Дать понятие, что для роста лука нужна вода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нируемый результат: научить детей сажать луковицы в землю, в воду; участвовать в совместной игре «Расти, расти, лучок»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уктура деятельности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онный момент: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группу приходит игрушка Луковка с мешочком, внутри репчатый лук. Беседа с Луковкой, рассматривание репчатого лука. Дети ощупывают пальцами, определяют какой он? Мягкий или твердый? Угощение детей луком.</w:t>
      </w:r>
    </w:p>
    <w:p>
      <w:pPr>
        <w:pStyle w:val="TextBody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адка лука в банку с водой. Игра «Расти, расти лучок». Посадка лука в землю. Итог (рефлексия)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Ход деятельности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ети, присаживайтесь на стульчики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егодня к нам пришла игрушка Луковка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о она принесла?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авильно мешочек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Этот мешочек не простой, он чудесный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авайте посмотрим, что там находится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авильно лук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кажите какого цвета лук?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ой он формы? Покажите какой он круглый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трогайте его пальцами и скажите: лук твердый или мягкий?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т я сейчас разрежу луковицу, понюхайте лук, чем он пахнет? (Луком)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почему мы плачем? Да, лук щиплет глаза и заставляет всех плакать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то хочет угоститься луком?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ой лук на вкус? (Дать детям пожеланию заесть лук)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Лук горький, но он очень полезный, в нем много витаминов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Это луковица, если ее посадить, то из нее вырастут листики, зеленый лук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 зеленом луке тоже много витаминов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 лука есть верх (показываю его), вот отсюда растет зеленый лук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вот низ у луковицы – донце (показываю)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авайте скажем все вместе – ДОНЦЕ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Лук надо сажать донцем вниз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авайте, посадим одну луковицу в банку с водой. (Показываю)</w:t>
      </w:r>
    </w:p>
    <w:p>
      <w:pPr>
        <w:pStyle w:val="TextBody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о лук можно посадить и в землю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Игра «Расти, расти, лучок»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се вставайте, вы будете луком. Я сажаю лук донцем вниз. Все присели. Теперь я беру лейку и поливаю водой. Вот лук растет и растет. Зеленый лук становится большим – большим. Вот и вырос наш зеленый лук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уковица золотая,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углая, литая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ть у нее один секрет –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 она спасет от бед: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жет вылечить недуг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кусный и душистый лук!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т в этом горшке находится земля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ажать лук в землю надо донцем, вот так (показ приёмов посадки лука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- Иди, Маша, помоги посадить луковицу в землю, донцем вниз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- Рома, иди полей лук из лейки. Поливай осторожно, много воды не лей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т теперь мы будем ухаживать за луком, поливать его, через некоторое время появятся «зеленые перья»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еленые перья очень душистые и содержат много полезных витаминов, их кладут в салаты, винегреты, супы, едят с хлебом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смотрите, Луковка принесла нам зеленый лук (Показ зеленого лука – перья)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т такой лук вырастет у нас в группе.</w:t>
      </w:r>
    </w:p>
    <w:p>
      <w:pPr>
        <w:pStyle w:val="TextBody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ы эти зеленые листочки перья отдадим Оксане Витальевне, она нарежет и положит вам в суп, чтобы вы не болели и были здоровыми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Итог (рефлексия)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то сегодня приходил в гости?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авильно Луковка. Она игрушка. Поэтому она расти не будет, а расти у нас будет лук. Луковка останется у нас в группе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уда мы сажали лук?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авильно, а баночку с водой, и в землю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 луке много витаминов и его надо есть. Он полезен для здоровья.</w:t>
      </w:r>
    </w:p>
    <w:p>
      <w:pPr>
        <w:pStyle w:val="TextBody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лодцы, все дети старались и отвечали, играли, узнали много полезного.</w:t>
      </w:r>
    </w:p>
    <w:sectPr>
      <w:type w:val="nextPage"/>
      <w:pgSz w:w="11906" w:h="16838"/>
      <w:pgMar w:left="1134" w:right="9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Gentium Bas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18:00Z</dcterms:created>
  <dc:creator/>
  <dc:description/>
  <cp:keywords/>
  <dc:language>en-US</dc:language>
  <cp:lastModifiedBy>user1</cp:lastModifiedBy>
  <dcterms:modified xsi:type="dcterms:W3CDTF">2023-02-12T13:37:00Z</dcterms:modified>
  <cp:revision>3</cp:revision>
  <dc:subject/>
  <dc:title/>
</cp:coreProperties>
</file>