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е автономное дошкольное образовательное учреждение –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тский сад № 67 г. Балаково Саратовской област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28.55pt;width:243.7pt;height:28.45pt;mso-wrap-style:none;v-text-anchor:middle;mso-position-vertical:top" type="_x0000_t136">
            <v:path textpathok="t"/>
            <v:textpath on="t" fitshape="t" string="Консультация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pict>
          <v:shape id="shape_0" fillcolor="black" stroked="f" o:allowincell="f" style="position:absolute;margin-left:0pt;margin-top:-84.75pt;width:423.9pt;height:84.65pt;mso-wrap-style:none;v-text-anchor:middle;mso-position-vertical:top" type="_x0000_t136">
            <v:path textpathok="t"/>
            <v:textpath on="t" fitshape="t" string="Формирование любви&#10;к Родине через любовь&#10;к природе родного края" style="font-family:&quot;Times New Roman&quot;;font-size:48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lang w:val="ru-RU" w:eastAsia="en-US" w:bidi="ar-SA"/>
        </w:rPr>
        <w:drawing>
          <wp:inline distT="0" distB="0" distL="0" distR="0">
            <wp:extent cx="5342890" cy="3578225"/>
            <wp:effectExtent l="0" t="69850" r="6985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3648075"/>
                    </a:xfrm>
                    <a:prstGeom prst="rect">
                      <a:avLst/>
                    </a:prstGeom>
                    <a:effectLst>
                      <a:outerShdw dist="98425" dir="189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Подготовила воспитатель:</w:t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арасевич Дарья Геннадьевна</w:t>
      </w:r>
    </w:p>
    <w:p>
      <w:pPr>
        <w:pStyle w:val="Normal"/>
        <w:ind w:left="4956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0 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5103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«Человеческая любовь и доброта – вот что творит и хранит нас, вот что скрепляет наше общество и позволяет жить в нем без опаски» (А.Грей).</w:t>
      </w:r>
    </w:p>
    <w:p>
      <w:pPr>
        <w:pStyle w:val="Style20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вь – одно из высших человеческих чувств и общечеловеческая ценность, объединяющая мир. И если мир еще существует, то это благодаря любви, а не жестокости и равнодушию. </w:t>
      </w:r>
    </w:p>
    <w:p>
      <w:pPr>
        <w:pStyle w:val="Style20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х нас объединяет любовь к своей Родине, к природе, детям, искусству…</w:t>
      </w:r>
    </w:p>
    <w:p>
      <w:pPr>
        <w:pStyle w:val="Normal"/>
        <w:shd w:fill="FFFFFF" w:val="clear"/>
        <w:spacing w:lineRule="auto" w:line="360" w:before="0" w:after="13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онимание Родины у дошкольников тесно связано с конкретными представлениями о том, что им близко и дорого. Научить чувствовать красоту родной земли, красоту человека, живущего на этой земле, воспитать любовь к родным местам, ко всему, что окружает ребенка с детства, - одна из главных задач педагога.</w:t>
      </w:r>
    </w:p>
    <w:p>
      <w:pPr>
        <w:pStyle w:val="Normal"/>
        <w:shd w:fill="FFFFFF" w:val="clear"/>
        <w:spacing w:lineRule="auto" w:line="360" w:before="0" w:after="13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орсирование любви к Родине у детей начинается с воспитания любви к природе родного края. </w:t>
      </w:r>
      <w:r>
        <w:rPr>
          <w:rFonts w:cs="Times New Roman" w:ascii="Times New Roman" w:hAnsi="Times New Roman"/>
          <w:sz w:val="28"/>
          <w:szCs w:val="28"/>
        </w:rPr>
        <w:t>Именно в дошкольном возрасте закладываются основы мировоззрения человека, его отношения к окружающему миру, представляя широкие возможности для экологического воспитания.</w:t>
      </w:r>
    </w:p>
    <w:p>
      <w:pPr>
        <w:pStyle w:val="Style20"/>
        <w:shd w:fill="FFFFFF" w:val="clear"/>
        <w:spacing w:lineRule="auto" w:line="360" w:before="0" w:after="0"/>
        <w:ind w:firstLine="35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овременные проблемы взаимоотношения человека с окружающей средой могут быть решены только при условии формирования экологического мировоззрения у всех людей, повышения их экологической грамотности и культуры.  Ведь для того, что бы любить природу, необходимо знать ее, беречь ее.</w:t>
      </w:r>
    </w:p>
    <w:p>
      <w:pPr>
        <w:pStyle w:val="Normal"/>
        <w:spacing w:lineRule="auto" w:line="360"/>
        <w:ind w:firstLine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увство любви к родной природе – одно  из слагаемых патриотизма. Знакомство с миром природы начинается задолго до того, как ребенок скажет «мама», начнет ходить, откроет книгу. Это детские погремушки в виде животных, рисунки на фартушке; ребенок замечает, что первое живое существо, не похожее на маму – кошка, собака, рыбка. Так начинается связь с миром природы. Природные явления, объекты, окружающие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енка с детства, ближе и легче для его восприятия, сильно воздействуют на его эмоциональную сферу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ногие исследования показали, что большинство людей усваивает те  или иные убеждения с детства, до того, как получает возможность критически осмыслить полученную информацию. Под влиянием взрослых вырабатываются эмоциональные предпочтения. Позже, от девяти лет и старше, эти предпочтения складываются в твердые стереотипы, изменить, которые трудно. Формирование любви к Родине начинается с ясельного периода, продолжается в дошкольном возрасте с учетом возрастных особенностей, доступности, постепенного усложнения материала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первой младшей и младшей группа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ерез эмоциональную отзывчивость к эстетической стороне окружающего мира, через людей к природе родного края формируется любовь к Родине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средней групп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сширяется представление о многообразии природных явлений, дается начальное представление о приспособленности растений и животных к сфере обитания; дается представление о том, что растения – живые существа, условия их роста обеспечивает человек. В этом возрасте любовь к Родине воспитывается не только через эмоциональную отзывчивость, но и через познание мира человека, мира природы.</w:t>
      </w:r>
    </w:p>
    <w:p>
      <w:pPr>
        <w:pStyle w:val="Normal"/>
        <w:spacing w:lineRule="auto" w:line="360"/>
        <w:ind w:firstLine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старшем дошкольном возраст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оспитывается – через познавательное отношение к миру, через развитие основ экологической культуры. В этом возрасте воспитывается гуманное отношение ко всему живому, формируется представление о связи явлений природы с деятельностью человека; знакомство с растениями и животными, занесенными в Красную книгу; с тем, что человек – часть природы, закладываются основы экологической культуры. В этом возрасте дети могут помогать сажать и поливать растения, комнатные цветы, кормить домашних животных; в детском саду они узнают, что необходимо помогать подкармливать диких животных в холодное время года, существуют запреты на разведение костров, порубку леса.  Бережное отношение к природе формируется не только на занятиях по ознакомлению с окружающим и экологии, но и на занятиях по развитию речи, художественной литературе, изобразительной деятельности, музыке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не занятий в работе по патриотическому воспитанию необходимо использовать следующие методы:</w:t>
      </w:r>
    </w:p>
    <w:p>
      <w:pPr>
        <w:pStyle w:val="Normal"/>
        <w:numPr>
          <w:ilvl w:val="0"/>
          <w:numId w:val="2"/>
        </w:numPr>
        <w:spacing w:lineRule="auto" w:line="360"/>
        <w:ind w:left="1786" w:hanging="150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блюдение и уход за цветами и животными в уголке природы;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Целевые прогулки, экскурсии, наблюдения, прогулки по экологической тропе;</w:t>
      </w:r>
    </w:p>
    <w:p>
      <w:pPr>
        <w:pStyle w:val="Normal"/>
        <w:numPr>
          <w:ilvl w:val="0"/>
          <w:numId w:val="2"/>
        </w:numPr>
        <w:spacing w:lineRule="auto" w:line="360"/>
        <w:ind w:left="1786" w:hanging="150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уд в природе (цветник, огород с овощными культурами);</w:t>
      </w:r>
    </w:p>
    <w:p>
      <w:pPr>
        <w:pStyle w:val="Normal"/>
        <w:numPr>
          <w:ilvl w:val="0"/>
          <w:numId w:val="2"/>
        </w:numPr>
        <w:spacing w:lineRule="auto" w:line="360"/>
        <w:ind w:left="1786" w:hanging="150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сказ, объяснение воспитателя с показом нужных объектов;</w:t>
      </w:r>
    </w:p>
    <w:p>
      <w:pPr>
        <w:pStyle w:val="Normal"/>
        <w:numPr>
          <w:ilvl w:val="0"/>
          <w:numId w:val="2"/>
        </w:numPr>
        <w:spacing w:lineRule="auto" w:line="360"/>
        <w:ind w:left="1786" w:hanging="150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общение к посильному общественно-полезному труду;</w:t>
      </w:r>
    </w:p>
    <w:p>
      <w:pPr>
        <w:pStyle w:val="Normal"/>
        <w:numPr>
          <w:ilvl w:val="0"/>
          <w:numId w:val="2"/>
        </w:numPr>
        <w:spacing w:lineRule="auto" w:line="360"/>
        <w:ind w:left="1786" w:hanging="150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дение опытов, экспериментов; подкармливание птиц, бело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асота природы рождает патриотизм, привязанность к тому месту, где живет человек. Семья занимает важное место в воспитании чуткости, отзывчивости к родной природе. Если родители с раннего детства совершают с детьми прогулки на природу, обращают внимание на ее красоту в любое время года, суток, любую погоду, учат детей удивляться форме деревьев, цвету неба, стройности былинки, пению птиц, соблюдают правила поведения на природе с учетом ее сохранности, защиты, ребенок постепенно овладевает этими умениями, становится сам ответственным за прир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рода не только храм здоровья и эстетического наслаждения, это могучий источник познания и воспитания. М. Пришвин писал: «Рыбе – вода, птице – воздух, зверю – лес, степи, горы. А человеку нужна Родина. И охранять природу – значит охранять Родину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yle20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Литература</w:t>
      </w:r>
      <w:r>
        <w:rPr>
          <w:b/>
          <w:bCs/>
          <w:color w:val="000000"/>
          <w:sz w:val="28"/>
          <w:szCs w:val="28"/>
        </w:rPr>
        <w:t xml:space="preserve"> и используемые интернет источники:</w:t>
      </w:r>
    </w:p>
    <w:p>
      <w:pPr>
        <w:pStyle w:val="Style20"/>
        <w:shd w:fill="FFFFFF" w:val="clear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0"/>
        <w:shd w:fill="FFFFFF" w:val="clear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</w:p>
    <w:p>
      <w:pPr>
        <w:pStyle w:val="Style20"/>
        <w:shd w:fill="FFFFFF" w:val="clear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</w:p>
    <w:p>
      <w:pPr>
        <w:pStyle w:val="Style20"/>
        <w:shd w:fill="FFFFFF" w:val="clear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Г.А. Ковалева «Воспитывая маленького гражданина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, Т.В. Иванова «Система работы по воспитанию чувства патриотизма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Л.И. Егоренко  «Экологическое воспитание дошкольников и младших школьников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 В.Н. Вишневская «Программа духовно-патриотического воспитания «Свет Руси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Васильева «Программа обучения и воспитания в детском саду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Николаева С.Н. «Юный эколог» - М., 200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рограмма воспитания и обучения в детском саду/ под ред. М.А.Васильевой, В.В. Гербовой, Т.С. Комаровой – М., 2007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1133" w:gutter="0" w:header="0" w:top="709" w:footer="0" w:bottom="709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08"/>
        </w:tabs>
        <w:ind w:left="1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8:19:00Z</dcterms:created>
  <dc:creator>User</dc:creator>
  <dc:description/>
  <cp:keywords/>
  <dc:language>en-US</dc:language>
  <cp:lastModifiedBy>Windows User</cp:lastModifiedBy>
  <dcterms:modified xsi:type="dcterms:W3CDTF">2020-12-09T13:34:00Z</dcterms:modified>
  <cp:revision>17</cp:revision>
  <dc:subject/>
  <dc:title/>
</cp:coreProperties>
</file>