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00" w:before="0" w:after="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Задачи занятия: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Образовательные: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Закреплять представление детей о последовательности дней недели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Понимание между числами натурального ряда(два меньше четырех, четыре больше двух)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Учить называть числа в прямом и обратном порядке в пределах десяти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Учить находить целое по известным частям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Учить ориентироваться на листе бумаги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Закреплять умение показывать на листе бумаги определенный час.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Развивающие: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Продолжать знакомить с картой, маршрутом, развивать способности к моделированию пространственных отношений между объектами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Активировать словарь детей :иллюминатор, шторм, штормит, мель, сесть на мель,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Развивать память, мышление, воображение, речь, внимание.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оспитательные: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Развивать способность к самооценки при выполнении работы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оспитывать организованность, умение оказывать помощь друг другу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Продолжать формировать навыки учебной деятельности: внимательно слушать воспитателя, действовать по предложенному плану, выполнять поставленную умственную задачу.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Материал: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Карта с намеченными курсом и название островов, макет корабля,2 пазла с изображением кувшина, лист с изображением корабля ,модель часов, мнемотаблица, заранее построенный из стульев корабль ,штурвал, фуражка капитана, бинокль, компас.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Раздаточный материал :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Рабочий лист №1(точечное изображение корабля),рабочий лист №2(1 ряд-корабли,2 ряд-рыбы,3 ряд- флажки),рабочий лист №3 (лист расчерченный на три квадрата),простой карандаш, палочки Кюизенера.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Ход занятия:</w:t>
      </w:r>
    </w:p>
    <w:p>
      <w:pPr>
        <w:pStyle w:val="Style14"/>
        <w:spacing w:lineRule="atLeast" w:line="300" w:before="0" w:after="0"/>
        <w:ind w:left="140"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оспитатель: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Ребята, вы любите путешествовать? (Дети: Да!)</w:t>
      </w:r>
    </w:p>
    <w:p>
      <w:pPr>
        <w:pStyle w:val="Style14"/>
        <w:spacing w:lineRule="atLeast" w:line="300" w:before="0" w:after="0"/>
        <w:ind w:left="140"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-А какие бывают путешествия? (- Кругосветные, морские, поездом, машиной, в космос...)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Как вы думаете, что такое морское путешествие? (- Путешествие по морю)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А на чем можно отправиться в морское путешествие? (- На корабле)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Правильно! Вот посмотрите, какой у нас есть корабль! Показывает макета корабля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Сегодня мы отправимся именно в морское путешествие! А на чем мы отправимся вы узнаете, если соедините точки на ваших рабочих листах от 0 до 13. Понятно задание? Начинаем.</w:t>
      </w:r>
    </w:p>
    <w:p>
      <w:pPr>
        <w:pStyle w:val="Style14"/>
        <w:spacing w:lineRule="atLeast" w:line="300" w:before="0" w:after="0"/>
        <w:ind w:left="140"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оспитатель считает вместе с детьми хором. Смотрят, что получилось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Молодцы! У всех получились корабли! А вам не кажется, что на наших кораблях чего-то не хватает? Сопровождает вопрос показом макета корабля, делая акцент на иллюминаторы. (- Иллюминаторов)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Какой формы иллюминаторы? (- Круглые).</w:t>
      </w:r>
    </w:p>
    <w:p>
      <w:pPr>
        <w:pStyle w:val="Style14"/>
        <w:spacing w:lineRule="atLeast" w:line="300" w:before="0" w:after="0"/>
        <w:ind w:left="140"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оспитатель показывает детям картинку аквариума с рыбками и предлагает посчитать их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А теперь слушайте новое задание: нарисуйте на своих кораблях иллюминаторы. Их должно быть на два больше, чем рыбок в аквариуме.</w:t>
      </w:r>
    </w:p>
    <w:p>
      <w:pPr>
        <w:pStyle w:val="Style14"/>
        <w:spacing w:lineRule="atLeast" w:line="300" w:before="0" w:after="0"/>
        <w:ind w:left="140"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оспитатель проверяет правильность выполнения задания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от теперь, ребята, мы можем, смело отправляться в морское путешествие. Чтобы наш корабль вышел в открытое море, нам необходимо определить курс корабля. Какой прибор поможет нам в этом? (- Компас). Наш остров находится на Западе. А какие еще части света вы знаете? (- Север, Юг, Восток) Давайте определим по компасу части света. Воспитатель вместе с детьми определяет свое место нахождения -Восток. Мы должны плыть с Востока на Запад ...и прямо на Таинственный остров. Сопровождает свои слова показом курса корабля на карте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Итак, наше путешествие начинается! Воспитатель предлагает детям занять места на корабле, построенном из стульев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Ребята, как мы назовем наш корабль? (дети предлагают названия).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Теперь нам нужно выбрать капитана корабля. А так как мы в первый раз отправляемся в такое путешествие, разрешите мне быть вашим капитаном. Воспитатель надевает фуражку капитана, берет в руки бинокль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Отдать швартовые! Машина полный вперед! Ребята, на нашем корабле есть запас еды и питья. Несколько кувшинов с водой разбились. Давайте попробуем собрать эти кувшины, чтобы пополнить запасы пресной питьевой воды. Ребята, а зачем нам запасы- воды? Почему морскую воду нельзя пить? (- Соленая, грязная). Воспитатель разбивает детей на две команды и предлагает собрать пазлы с изображением кувшинов. Подводит итог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Молодцы! Теперь нам хватит пресной питьевой воды до конца нашего путешествия! Прямо по курсу остров. Воспитатель сверяется с картой. - Это остров Понеделькин. Чтобы его удачно миновать, нужно выполнить задание: построить «живую недельку». Давайте вспомним: какие дни недели вы знаете (- Понедельник, вторник, среда, четверг, пятница, суббота, воскресенье). Воспитатель раздает детям карточки с цифрами от 1 до 7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Первый день недели понедельник. У кого карточка с цифрой 1? Ты становишься первым. Дальше цифра 2 и т. д. Звучит команда «Разойдись!» «А теперь, дни недели, становись!»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Живая неделька, стройся!. Пока дети строятся, воспитатель читает стихотворение: Братцев этих ровно семь,</w:t>
      </w:r>
    </w:p>
    <w:p>
      <w:pPr>
        <w:pStyle w:val="Style14"/>
        <w:spacing w:lineRule="atLeast" w:line="300" w:before="0" w:after="0"/>
        <w:ind w:left="119"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ам они известны всем. Каждую неделю кругом Ходят братцы друг за другом. Попрощается последний, Появляется передний.</w:t>
      </w:r>
    </w:p>
    <w:p>
      <w:pPr>
        <w:pStyle w:val="Style14"/>
        <w:spacing w:lineRule="atLeast" w:line="300" w:before="0" w:after="0"/>
        <w:ind w:left="119"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оспитатель подводит итог. - Молодцы! Задание выполнено! Остров мы миновали!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переди по курсу вижу айсберг! Корабль! Малый ход! Ребята, а что такое айсберг? (- Ледяная глыба). - Чтобы наш корабль не столкнулся с айсбергом, нам нужно выполнить задание. Я буду хлопать в ладоши, а вы должны переводить стрелки часов и показывать на часах такое время, сколько я часов прохлопала. Воспитатель подводит итог. - Задание выполнено! Корабль, полный вперед!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нимание, прямо по курсу мель! Ребята. А что такое мель? Что значит сесть на мель? (- Когда мелко, и корабль на может плыть дальше). - Чтобы не сесть на мель, нам нужно выполнить следующее задание. Воспитатель показывает детям рабочий лист №2 и дает задание - Нам нужно найти лишнее в каждом ряду. Подводит итог. - Все справились с этим заданием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- Ой, на море небольшое волнение. Возможно будет шторм. Воспитатель проводит физкультминутку. Читает стихотворение, делает упражнения вместе с детьми. Стало палубу качать,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Ногу к палубе прижать! Ноги расставим пошире, руки за спиной, качнуло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Крепко ногу прижимаем, палубу - прижать к полу правую ногу.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А другую расслабляем. Сели. Выпрямились, расслабились. То же самое в другую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Руки на. колени, сторону.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А теперь немного лени.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Напряженье улетело,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И расслабилось все тело.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Наши мышцы не устали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И еще послушней стали.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Дышится легко...Ровно...Глубоко...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У-ф-ф, шторм нас миновал. Теперь можем присесть и отдохнуть возле вулкана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«Памяти и внимания».</w:t>
      </w:r>
    </w:p>
    <w:p>
      <w:pPr>
        <w:pStyle w:val="Style14"/>
        <w:spacing w:lineRule="atLeast" w:line="300" w:before="0" w:after="0"/>
        <w:ind w:left="119"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оспитатель демонстрирует мнемотаблицу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Посмотрите внимательно на таблицу. Запомните в каком квадрате, что изображено. Теперь посмотрите: у каждого из вас на столе лежит такая Dice табличка, только с пустыми клеточками. Внимание задание: запомните, что нарисовано в каждой клеточке (попутно рассказывает историю Робинзона Крузо по таблице. Теперь я убираю табличку, а вы расположите все, что вы запомнили в таком же порядке в ваших табличках. Воспитатель следит за тем, как дети выполняют задание, индивидуально обращается к каждому ребенку, помогает. Подводит итог. - Молодцы! Все были очень внимательны, справились с таким сложным заданием!</w:t>
      </w:r>
    </w:p>
    <w:p>
      <w:pPr>
        <w:pStyle w:val="Normal"/>
        <w:spacing w:lineRule="atLeast" w:line="300"/>
        <w:rPr/>
      </w:pPr>
      <w:r>
        <w:rPr>
          <w:rFonts w:cs="Symbol" w:ascii="playfair_displayregular;Times New Roman" w:hAnsi="playfair_displayregular;Times New Roman"/>
          <w:color w:val="000000"/>
          <w:sz w:val="23"/>
          <w:szCs w:val="23"/>
        </w:rPr>
        <w:t></w:t>
      </w: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23"/>
          <w:szCs w:val="23"/>
        </w:rPr>
        <w:t xml:space="preserve">  </w:t>
      </w: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Ребята, вот мы и доплыли до Таинственного острова. На нем живут люди. Если они живут на острове, как их можно назвать? Их можно назвать островитянами. Повторяют хором, индивидуально. Они бы хотели побывать у нас в гостях, но у нас нет мест она корабле, чтобы взять их с собой. Что же нам делать. Давайте повторим лодки для островитян, и тогда они смогут отправится вместе с нами. Деты строят лодки из палочек Кюизинера. Воспитатель обращает внимание детей на то, что они построили лодки разными способами. Воспитатель подводит итог.</w:t>
      </w:r>
    </w:p>
    <w:p>
      <w:pPr>
        <w:pStyle w:val="Style14"/>
        <w:spacing w:lineRule="atLeast" w:line="300" w:before="0" w:after="0"/>
        <w:ind w:left="60"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Жители Таинственного острова очень благодарны вам, ребята, и предали вам в подарок вот эту шкатулку. Посмотрите, из чего она сделана? (- из дерева). Значит она деревянная. Правильно, ребята. Давайте, посмотрим что там. Деты вместе с воспитателем, открывают шкатулку - там маленькие подарки от жителей Острова.</w:t>
      </w:r>
    </w:p>
    <w:p>
      <w:pPr>
        <w:pStyle w:val="Style14"/>
        <w:spacing w:lineRule="atLeast" w:line="300" w:before="0" w:after="0"/>
        <w:ind w:left="60"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Ребята, а сколько сейчас времени? Нам пора возвращаться в детский сад. Но чтобы вернуться нам нужно сосчитать в обратном порядке от 10 до 0 (обратный счет). Как только мы сосчитаем, окажемся в детском саду.</w:t>
      </w:r>
    </w:p>
    <w:p>
      <w:pPr>
        <w:pStyle w:val="Style14"/>
        <w:spacing w:lineRule="atLeast" w:line="300" w:before="0" w:after="0"/>
        <w:ind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Ну вот, ребята, мы с вами и в группе. Понравилось вам наше путешествие? А чем оно вам понравилось (индивидуальные ответы детей).</w:t>
      </w:r>
    </w:p>
    <w:p>
      <w:pPr>
        <w:pStyle w:val="Style14"/>
        <w:spacing w:lineRule="atLeast" w:line="300" w:before="0" w:after="0"/>
        <w:ind w:left="62" w:firstLine="480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  <w:t>Воспитатель подводит итог занятия: чему научились, где побывали, дает положительную оценк</w:t>
      </w:r>
    </w:p>
    <w:p>
      <w:pPr>
        <w:pStyle w:val="Normal"/>
        <w:rPr>
          <w:rFonts w:ascii="playfair_displayregular;Times New Roman" w:hAnsi="playfair_displayregular;Times New Roman" w:cs="playfair_displayregular;Times New Roman"/>
          <w:color w:val="000000"/>
          <w:sz w:val="23"/>
          <w:szCs w:val="23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layfair_display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20:04:00Z</dcterms:created>
  <dc:creator>USER</dc:creator>
  <dc:description/>
  <cp:keywords/>
  <dc:language>en-US</dc:language>
  <cp:lastModifiedBy>PC</cp:lastModifiedBy>
  <dcterms:modified xsi:type="dcterms:W3CDTF">2023-02-12T15:44:00Z</dcterms:modified>
  <cp:revision>3</cp:revision>
  <dc:subject/>
  <dc:title>Конспект занятия по РЭМН (Морское путешествие на корабле) в подготовительной группе</dc:title>
</cp:coreProperties>
</file>