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78" w:leader="none"/>
        </w:tabs>
        <w:rPr/>
      </w:pPr>
      <w:r>
        <w:rPr/>
      </w:r>
    </w:p>
    <w:p>
      <w:pPr>
        <w:pStyle w:val="Normal"/>
        <w:shd w:fill="FFFFFF" w:val="clear"/>
        <w:ind w:left="-851" w:right="-284" w:hanging="0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shd w:fill="FFFFFF" w:val="clear"/>
        <w:ind w:left="-851" w:right="-284" w:hanging="0"/>
        <w:jc w:val="center"/>
        <w:rPr/>
      </w:pPr>
      <w:r>
        <w:rPr/>
        <w:t>«Детский сад № 15 «Сказка»</w:t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Мероприятие,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освященное 80 - й годовщине освобождения села Дивного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т немецко-фашистских захватчико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 Их подвиг всегда в наших  сердцах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851" w:right="-284" w:hanging="0"/>
        <w:jc w:val="right"/>
        <w:rPr/>
      </w:pPr>
      <w:r>
        <w:rPr/>
        <w:t>Подготовила и провела:</w:t>
      </w:r>
    </w:p>
    <w:p>
      <w:pPr>
        <w:pStyle w:val="Normal"/>
        <w:shd w:fill="FFFFFF" w:val="clear"/>
        <w:ind w:left="-851" w:right="-284" w:hanging="0"/>
        <w:jc w:val="right"/>
        <w:rPr/>
      </w:pPr>
      <w:r>
        <w:rPr/>
        <w:t xml:space="preserve">воспитатель высшей </w:t>
      </w:r>
    </w:p>
    <w:p>
      <w:pPr>
        <w:pStyle w:val="Normal"/>
        <w:shd w:fill="FFFFFF" w:val="clear"/>
        <w:ind w:left="-851" w:right="-284" w:hanging="0"/>
        <w:jc w:val="right"/>
        <w:rPr/>
      </w:pPr>
      <w:r>
        <w:rPr/>
        <w:t xml:space="preserve">квалификационной категории </w:t>
      </w:r>
    </w:p>
    <w:p>
      <w:pPr>
        <w:pStyle w:val="Normal"/>
        <w:shd w:fill="FFFFFF" w:val="clear"/>
        <w:ind w:left="-851" w:right="-284" w:hanging="0"/>
        <w:jc w:val="right"/>
        <w:rPr/>
      </w:pPr>
      <w:r>
        <w:rPr/>
        <w:t>Горенкова И.Н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2023 г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Цель:</w:t>
      </w:r>
      <w:r>
        <w:rPr/>
        <w:t> формировать чувство патриотизма, любви к Родине, чувство гордости за свою страну на примере героических поступков людей в военное время, воспитывать уважительное отношение к старшему поколению, памятникам войн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од мероприятия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Ведущий </w:t>
      </w:r>
      <w:r>
        <w:rPr/>
        <w:t> Добрый день, дорогие друзья. 17 января — священный день в истории села Дивного, а потому и каждого из нас с вами, потому что Дивное – наша малая родина. 80 лет назад, 17 января 1943 года село Дивное было освобождёно от немецко-фашистских захватчиков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Ведущий </w:t>
      </w:r>
      <w:r>
        <w:rPr/>
        <w:t> Всё становится прошлым — боль и слёзы, кровавые бои и победы, затягиваются раны в сердцах людей, выцветают траурные платки матерей и вдов. Уходит прошлое, но не забывается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Поколение за поколением как эстафету мужества, стойкости передаёт память о подвигах простых советских людей, отстоявших свободу и независимость нашей великой Родины – России и нашей малой Родины – родного нам сел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</w:t>
      </w:r>
      <w:r>
        <w:rPr>
          <w:b/>
          <w:bCs/>
        </w:rPr>
        <w:t>1</w:t>
      </w:r>
      <w:r>
        <w:rPr/>
        <w:t>. Всякий раз, когда приходится говорить о Великой Отечественной войне, перед мысленным взором стает образ бойца, который вынес на своих плечах все тяготы военного лихолетья, стоял на смерть у больших городов и маленьких деревушек, не щадил себя ни в лесах, ни в болотах, ни в застенках гестапо. Восхищает мужество и героизм людей, подаривших многим поколениям возможность жить под мирным небом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>Видеофрагмент о начале войны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 xml:space="preserve">  </w:t>
      </w:r>
    </w:p>
    <w:p>
      <w:pPr>
        <w:pStyle w:val="Normal"/>
        <w:shd w:fill="FFFFFF" w:val="clear"/>
        <w:jc w:val="both"/>
        <w:rPr/>
      </w:pPr>
      <w:r>
        <w:rPr/>
        <w:t>Уходили мальчики – на плечах шинели.</w:t>
      </w:r>
    </w:p>
    <w:p>
      <w:pPr>
        <w:pStyle w:val="Normal"/>
        <w:shd w:fill="FFFFFF" w:val="clear"/>
        <w:jc w:val="both"/>
        <w:rPr/>
      </w:pPr>
      <w:r>
        <w:rPr/>
        <w:t>Уходили мальчики храбро песни пели.</w:t>
      </w:r>
    </w:p>
    <w:p>
      <w:pPr>
        <w:pStyle w:val="Normal"/>
        <w:shd w:fill="FFFFFF" w:val="clear"/>
        <w:jc w:val="both"/>
        <w:rPr/>
      </w:pPr>
      <w:r>
        <w:rPr/>
        <w:t>Отступали мальчики – пыльными степями.</w:t>
      </w:r>
    </w:p>
    <w:p>
      <w:pPr>
        <w:pStyle w:val="Normal"/>
        <w:shd w:fill="FFFFFF" w:val="clear"/>
        <w:jc w:val="both"/>
        <w:rPr/>
      </w:pPr>
      <w:r>
        <w:rPr/>
        <w:t>Умирали мальчики, где – не знали сами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>Повидали мальчики – храбрые солдаты</w:t>
      </w:r>
    </w:p>
    <w:p>
      <w:pPr>
        <w:pStyle w:val="Normal"/>
        <w:shd w:fill="FFFFFF" w:val="clear"/>
        <w:jc w:val="both"/>
        <w:rPr/>
      </w:pPr>
      <w:r>
        <w:rPr/>
        <w:t>Волгу в сорок первом</w:t>
      </w:r>
    </w:p>
    <w:p>
      <w:pPr>
        <w:pStyle w:val="Normal"/>
        <w:shd w:fill="FFFFFF" w:val="clear"/>
        <w:jc w:val="both"/>
        <w:rPr/>
      </w:pPr>
      <w:r>
        <w:rPr/>
        <w:t>Маныч в сорок третьем</w:t>
      </w:r>
    </w:p>
    <w:p>
      <w:pPr>
        <w:pStyle w:val="Normal"/>
        <w:shd w:fill="FFFFFF" w:val="clear"/>
        <w:jc w:val="both"/>
        <w:rPr/>
      </w:pPr>
      <w:r>
        <w:rPr/>
        <w:t>Показали мальчики за четыре года,</w:t>
      </w:r>
    </w:p>
    <w:p>
      <w:pPr>
        <w:pStyle w:val="Normal"/>
        <w:shd w:fill="FFFFFF" w:val="clear"/>
        <w:jc w:val="both"/>
        <w:rPr/>
      </w:pPr>
      <w:r>
        <w:rPr/>
        <w:t>Что такое мальчики нашего народ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</w:t>
      </w:r>
      <w:r>
        <w:rPr>
          <w:b/>
          <w:bCs/>
        </w:rPr>
        <w:t>1</w:t>
      </w:r>
      <w:r>
        <w:rPr/>
        <w:t>.Шел август 1942г. Немецкие полчища пришли на Ставрополье. Война докатилась да нашего села. Дивное было оккупировано 9 августа 1942г. В течение пяти месяцев (вплоть до 17 января 1943г.) бесчинствовали немецкие захватчики в нем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 «С первых дней началось массовое разграбление и разрушение всего, что было создано самоотверженным трудом колхозников. Были разрушены лучшие постройки колхоза: детские ясли, родильный дом, электростанция. Нанесен урон общественному животноводству: уничтожено 132 головы рабочих лошадей, 187-крупного рогатого скота, 2814 голов овец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В короткий срок здание ДСШ №1 (напротив нынешнего отдела полиции) было частично разрушено: в восьми местах пробиты стены, уничтожены двери, окна, пол…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Еврейское население со всего района (это жители и беженцы) было собрано в Дивном и расстреляно за селом и около лесополосы. Очевидцы вспоминали, что земля шевелилась в течение нескольких дней на этих могилах, потому что среди убитых были ранены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На территории Апанасенковского района разгорелось пламя священной народной войны. Против врага поднялось все население. Был создан партизанский отряд «Сергей». В него вошли 73 апанасенковца.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(Фото отряда.) командиром был Попов Никита Абрамович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Среди партизан были:</w:t>
      </w:r>
    </w:p>
    <w:p>
      <w:pPr>
        <w:pStyle w:val="Normal"/>
        <w:shd w:fill="FFFFFF" w:val="clear"/>
        <w:jc w:val="both"/>
        <w:rPr/>
      </w:pPr>
      <w:r>
        <w:rPr/>
        <w:t>Белимов Василий Андреевич – командир отделения пулеметчиков.</w:t>
      </w:r>
    </w:p>
    <w:p>
      <w:pPr>
        <w:pStyle w:val="Normal"/>
        <w:shd w:fill="FFFFFF" w:val="clear"/>
        <w:jc w:val="both"/>
        <w:rPr/>
      </w:pPr>
      <w:r>
        <w:rPr/>
        <w:t>Нина Павловна Савенко – разведчиц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Много славных дел совершили партизаны апанасенковцы: проводили глубокую разведку в тылу противника, собирали ценные сведения о противнике, документы , вели разъяснительную работу среди населения.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Исключительное мужество в боях за Родину проявили: Беликов, Козуб, Володарцев, Гресов, Усков Кондрат и его сын Ваня, Нина Павловна Савенко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И вот наступил час расплаты, час освобождения. Победа пришла с Маныча. 17 января 1943 г бойцы Красной Армии штурмом взяли водный рубеж, выбили немцев с укрепленного берега. Фашисты дрогнули, спешно отступил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В 16 часов полки 248 дивизии подошли вплотную к Дивному. Среди освободителей был житель нашего села- Лесников Анатолий Дмитриевич- артиллерист, отважный командир огневого взвода 899 стрелкового полка, этой стрелковой дивизи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В 19 часов село было полностью освобождено от врага. Жители встречали воинов-победителей со слезами на глазах, радуясь Победе, вспоминая тех, кто не дожил до дня освобожд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ИХОТВОРЕНИЕ Горлова А.С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жит у Маныча могила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д ней всегда стоит покой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епная тишь ее укрыла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оей причудливой рукой.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десь в 43 м степь стонала</w:t>
        <w:br/>
        <w:t>И грозный Маныч бушевал</w:t>
        <w:br/>
        <w:t>Людская сила все сдержана.</w:t>
        <w:br/>
        <w:t>Взяв боевой в руки штурвал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! здесь за эту переправу</w:t>
        <w:br/>
        <w:t>Погибли те, что нынче спят</w:t>
        <w:br/>
        <w:t>И я горжусь тобой по праву</w:t>
        <w:br/>
        <w:t>Твоею силою, солдат.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ам я дань и уваженье</w:t>
        <w:br/>
        <w:t>Отцам и дедам, что легли</w:t>
        <w:br/>
        <w:t>За наше счастье и рожденье</w:t>
        <w:br/>
        <w:t>Поклон им низкий до земл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Почтим память павших минутой Молчания. Склоним головы перед светлой памятью героев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роном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 xml:space="preserve">  </w:t>
      </w:r>
    </w:p>
    <w:p>
      <w:pPr>
        <w:pStyle w:val="Normal"/>
        <w:shd w:fill="FFFFFF" w:val="clear"/>
        <w:jc w:val="both"/>
        <w:rPr/>
      </w:pPr>
      <w:r>
        <w:rPr/>
        <w:t>Я иду по святой земле</w:t>
      </w:r>
    </w:p>
    <w:p>
      <w:pPr>
        <w:pStyle w:val="Normal"/>
        <w:shd w:fill="FFFFFF" w:val="clear"/>
        <w:jc w:val="both"/>
        <w:rPr/>
      </w:pPr>
      <w:r>
        <w:rPr/>
        <w:t>Я боюсь на нее ступить</w:t>
      </w:r>
    </w:p>
    <w:p>
      <w:pPr>
        <w:pStyle w:val="Normal"/>
        <w:shd w:fill="FFFFFF" w:val="clear"/>
        <w:jc w:val="both"/>
        <w:rPr/>
      </w:pPr>
      <w:r>
        <w:rPr/>
        <w:t>Здесь ребята гибли в огне.</w:t>
      </w:r>
    </w:p>
    <w:p>
      <w:pPr>
        <w:pStyle w:val="Normal"/>
        <w:shd w:fill="FFFFFF" w:val="clear"/>
        <w:jc w:val="both"/>
        <w:rPr/>
      </w:pPr>
      <w:r>
        <w:rPr/>
        <w:t>И нельзя было им отступить</w:t>
      </w:r>
    </w:p>
    <w:p>
      <w:pPr>
        <w:pStyle w:val="Normal"/>
        <w:shd w:fill="FFFFFF" w:val="clear"/>
        <w:jc w:val="both"/>
        <w:rPr/>
      </w:pPr>
      <w:r>
        <w:rPr/>
        <w:t>Павшие герои вместе с нами</w:t>
      </w:r>
    </w:p>
    <w:p>
      <w:pPr>
        <w:pStyle w:val="Normal"/>
        <w:shd w:fill="FFFFFF" w:val="clear"/>
        <w:jc w:val="both"/>
        <w:rPr/>
      </w:pPr>
      <w:r>
        <w:rPr/>
        <w:t>Мы храним священный их наказ</w:t>
      </w:r>
    </w:p>
    <w:p>
      <w:pPr>
        <w:pStyle w:val="Normal"/>
        <w:shd w:fill="FFFFFF" w:val="clear"/>
        <w:jc w:val="both"/>
        <w:rPr/>
      </w:pPr>
      <w:r>
        <w:rPr/>
        <w:t>Пусть горит негаснущее пламя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В юном сердце каждого из нас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едущий</w:t>
      </w:r>
      <w:r>
        <w:rPr/>
        <w:t> Наше торжественное мероприятие, посвященное дню освобождения села Дивного подошло к концу.</w:t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578" w:leader="none"/>
        </w:tabs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276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sz w:val="28"/>
      <w:szCs w:val="24"/>
    </w:rPr>
  </w:style>
  <w:style w:type="character" w:styleId="C2">
    <w:name w:val="c2"/>
    <w:basedOn w:val="Style11"/>
    <w:qFormat/>
    <w:rPr/>
  </w:style>
  <w:style w:type="character" w:styleId="C5">
    <w:name w:val="c5"/>
    <w:basedOn w:val="Style11"/>
    <w:qFormat/>
    <w:rPr/>
  </w:style>
  <w:style w:type="character" w:styleId="C0">
    <w:name w:val="c0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2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0:00Z</dcterms:created>
  <dc:creator>1</dc:creator>
  <dc:description/>
  <cp:keywords/>
  <dc:language>en-US</dc:language>
  <cp:lastModifiedBy>RePack by SPecialiST</cp:lastModifiedBy>
  <cp:lastPrinted>2023-01-16T20:05:00Z</cp:lastPrinted>
  <dcterms:modified xsi:type="dcterms:W3CDTF">2023-02-12T16:46:00Z</dcterms:modified>
  <cp:revision>15</cp:revision>
  <dc:subject/>
  <dc:title>               </dc:title>
</cp:coreProperties>
</file>