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по развитию речи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младшей группе «Подводный ми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я о подводных обитател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репить знания о строении тела рыбы, лягушки, черепа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правильного употребления предлогов с существительны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, мелкой мотор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иалогов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аудиозапись «Звуки моря», картинка на ватмане с морским дном и обитатели на ниточках, презентация, маска «щу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оутбук, колонки,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включает аудиозапись со звуками моря – дети заходят в группу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- ребята, мы оказались в подводном мире, давайте сядем в лодку и поплывём знакомиться с его обитателя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ыстраиваются за воспитателем, идут по группе, останавливаются около изображения морского дна, отгадывание </w:t>
      </w:r>
      <w:r>
        <w:rPr>
          <w:b/>
          <w:i/>
          <w:sz w:val="28"/>
          <w:szCs w:val="28"/>
        </w:rPr>
        <w:t>загадок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- ребята, что это? Хотите узнать, кто живёт в воде? Отгадай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апожник, не портной —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сит ножницы с собой. </w:t>
      </w:r>
      <w:r>
        <w:rPr>
          <w:i/>
          <w:sz w:val="28"/>
          <w:szCs w:val="28"/>
        </w:rPr>
        <w:t>(ра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 на ме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хож я на ко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а то, что невыс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 зовут меня</w:t>
      </w:r>
      <w:r>
        <w:rPr>
          <w:i/>
          <w:sz w:val="28"/>
          <w:szCs w:val="28"/>
        </w:rPr>
        <w:t>...(конё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хотим, туда плыв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а наш дом, мы в ней живём. </w:t>
      </w:r>
      <w:r>
        <w:rPr>
          <w:i/>
          <w:sz w:val="28"/>
          <w:szCs w:val="28"/>
        </w:rPr>
        <w:t>(рыб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о мной не знак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живу на дне морс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и восемь но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весь я — </w:t>
      </w:r>
      <w:r>
        <w:rPr>
          <w:i/>
          <w:sz w:val="28"/>
          <w:szCs w:val="28"/>
        </w:rPr>
        <w:t>...(осьминог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молодцы ребята, всех отгадали! Поплыли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танавливаются около стола с несобранными </w:t>
      </w:r>
      <w:r>
        <w:rPr>
          <w:b/>
          <w:i/>
          <w:sz w:val="28"/>
          <w:szCs w:val="28"/>
        </w:rPr>
        <w:t>паззлами:</w:t>
      </w:r>
      <w:r>
        <w:rPr>
          <w:i/>
          <w:sz w:val="28"/>
          <w:szCs w:val="28"/>
        </w:rPr>
        <w:t xml:space="preserve"> рыба, черепаха, лягуш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наши подводные обитатели просят Вас о помощи! Сильное течение не даёт им собраться в домике! Давайте им поможем и расскажем из каких частей тела они состо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собирают паззл и рассказывают о частях тела: </w:t>
      </w:r>
      <w:r>
        <w:rPr>
          <w:b/>
          <w:i/>
          <w:sz w:val="28"/>
          <w:szCs w:val="28"/>
        </w:rPr>
        <w:t>лягушка</w:t>
      </w:r>
      <w:r>
        <w:rPr>
          <w:i/>
          <w:sz w:val="28"/>
          <w:szCs w:val="28"/>
        </w:rPr>
        <w:t xml:space="preserve">-голова, глаза, туловище, передние лапы, задние-плавательные лапы, покрыта кожей. </w:t>
      </w:r>
      <w:r>
        <w:rPr>
          <w:b/>
          <w:i/>
          <w:sz w:val="28"/>
          <w:szCs w:val="28"/>
        </w:rPr>
        <w:t>Черепаха</w:t>
      </w:r>
      <w:r>
        <w:rPr>
          <w:i/>
          <w:sz w:val="28"/>
          <w:szCs w:val="28"/>
        </w:rPr>
        <w:t xml:space="preserve">-голова, твёрдый панцирь-домик, 4 лапы, хвостик. </w:t>
      </w:r>
      <w:r>
        <w:rPr>
          <w:b/>
          <w:i/>
          <w:sz w:val="28"/>
          <w:szCs w:val="28"/>
        </w:rPr>
        <w:t>Рыба</w:t>
      </w:r>
      <w:r>
        <w:rPr>
          <w:i/>
          <w:sz w:val="28"/>
          <w:szCs w:val="28"/>
        </w:rPr>
        <w:t>-голова, глаза, жабры, туловище, покрыта чешуёй, плавники, хвос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-всё получилось! Поплыли! Держитесь крепч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лодка останавливается. Морские обитатели хотят поиграть с нами в прят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каз </w:t>
      </w:r>
      <w:r>
        <w:rPr>
          <w:b/>
          <w:i/>
          <w:sz w:val="28"/>
          <w:szCs w:val="28"/>
        </w:rPr>
        <w:t>презентации,</w:t>
      </w:r>
      <w:r>
        <w:rPr>
          <w:i/>
          <w:sz w:val="28"/>
          <w:szCs w:val="28"/>
        </w:rPr>
        <w:t xml:space="preserve"> дети употребляют предлоги: на, за, перед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-где спряталась рыбка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за</w:t>
      </w:r>
      <w:r>
        <w:rPr>
          <w:i/>
          <w:sz w:val="28"/>
          <w:szCs w:val="28"/>
        </w:rPr>
        <w:t xml:space="preserve"> водорослям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 xml:space="preserve">чём лежит морская звезда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камн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лягушка сидит перед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перед </w:t>
      </w:r>
      <w:r>
        <w:rPr>
          <w:i/>
          <w:sz w:val="28"/>
          <w:szCs w:val="28"/>
        </w:rPr>
        <w:t>ракушк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 к нам приплыла ЩУКА и хочет с вами поиграть, давайте превратимся в маленьких рыб и будем будить большую щ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оводится игра подвижная </w:t>
      </w:r>
      <w:r>
        <w:rPr>
          <w:b/>
          <w:i/>
          <w:sz w:val="28"/>
          <w:szCs w:val="28"/>
        </w:rPr>
        <w:t>игра «Щука»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 ребята, вам понравилось путешествовать на лодке? Кого мы встречали? Из каких частей состоит рыба? Черепаха? Лягушка? Где они жи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А нам пора возвращаться, садитесь в лодку, скажем всем до свидания и поплыли в сад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13:00Z</dcterms:created>
  <dc:creator>Машенька</dc:creator>
  <dc:description/>
  <dc:language>en-US</dc:language>
  <cp:lastModifiedBy>USER</cp:lastModifiedBy>
  <dcterms:modified xsi:type="dcterms:W3CDTF">2023-02-11T22:42:45Z</dcterms:modified>
  <cp:revision>3</cp:revision>
  <dc:subject/>
  <dc:title/>
</cp:coreProperties>
</file>