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-253365</wp:posOffset>
                </wp:positionV>
                <wp:extent cx="640080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Детский сад № 6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Назарово Красноярского кра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504pt;height:76.5pt;mso-wrap-distance-left:9.05pt;mso-wrap-distance-right:9.05pt;mso-wrap-distance-top:0pt;mso-wrap-distance-bottom:0pt;margin-top:-19.9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е автономное дошкольное 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Детский сад № 6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. Назарово Красноярского кра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-21590</wp:posOffset>
                </wp:positionV>
                <wp:extent cx="6457950" cy="1800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800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игровой марафон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«Играем в сказку вместе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ительной к школе группы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бинированной направленности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 "Анютины глазки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508.5pt;height:141.75pt;mso-wrap-distance-left:9.05pt;mso-wrap-distance-right:9.05pt;mso-wrap-distance-top:0pt;mso-wrap-distance-bottom:0pt;margin-top:-1.7pt;mso-position-vertical-relative:text;margin-left:-2.0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роект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игровой марафон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«Играем в сказку вместе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ительной к школе группы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мбинированной направленности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 "Анютины глазки"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3510" cy="41148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58445</wp:posOffset>
                </wp:positionV>
                <wp:extent cx="6467475" cy="1704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енкова.С.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од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134.25pt;mso-wrap-distance-left:9.05pt;mso-wrap-distance-right:9.05pt;mso-wrap-distance-top:0pt;mso-wrap-distance-bottom:0pt;margin-top:20.3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полнила: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аленкова.С.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3 год</w:t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3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C10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  <w:u w:val="single"/>
        </w:rPr>
        <w:t>Постановка проблемы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ыявили, что</w:t>
      </w:r>
      <w:r>
        <w:rPr>
          <w:rFonts w:cs="Times New Roman" w:ascii="Times New Roman" w:hAnsi="Times New Roman"/>
          <w:sz w:val="28"/>
          <w:szCs w:val="28"/>
        </w:rPr>
        <w:t xml:space="preserve"> занятость родителей отрицательно сказывается  на детско-родительских отношениях,  у детей появляется зависимость от телевизора, интернета, гаджетов. </w:t>
      </w:r>
    </w:p>
    <w:p>
      <w:pPr>
        <w:pStyle w:val="C10"/>
        <w:shd w:fill="FFFFFF" w:val="clear"/>
        <w:spacing w:before="0" w:after="0"/>
        <w:ind w:firstLine="708"/>
        <w:jc w:val="both"/>
        <w:rPr>
          <w:rStyle w:val="C31"/>
          <w:color w:val="000000"/>
          <w:sz w:val="28"/>
          <w:szCs w:val="28"/>
        </w:rPr>
      </w:pPr>
      <w:r>
        <w:rPr>
          <w:rStyle w:val="C31"/>
          <w:color w:val="000000"/>
          <w:sz w:val="28"/>
          <w:szCs w:val="28"/>
        </w:rPr>
        <w:t>Назрел вопрос: «Как изменить такое положение? Как вовлечь родителей в совместную игру?»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1"/>
          <w:color w:val="000000"/>
          <w:sz w:val="28"/>
          <w:szCs w:val="28"/>
        </w:rPr>
        <w:t xml:space="preserve"> </w:t>
      </w:r>
    </w:p>
    <w:p>
      <w:pPr>
        <w:pStyle w:val="C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ктуальность:</w:t>
      </w:r>
      <w:r>
        <w:rPr>
          <w:rStyle w:val="Style14"/>
          <w:rFonts w:cs="Times New Roman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C10"/>
        <w:shd w:fill="FFFFFF" w:val="clear"/>
        <w:spacing w:before="0" w:after="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зникла необходимость поиска инновационной формы работы с родителями, и воспитанниками в области профилактики негативных проявлений, в которой родители,  дети, и педагоги  будут активными участниками.   Активная совместная работа педагогов и родителей позволяет лучше узнать друг друга, способствует усилению их взаимоотношений.  Именно совместная деятельность, в которых родители активные участники – это прекрасная возможность   объединить в один дружный коллектив самых разнохарактерных людей с разными наклонностями и талантами. Именно в игре, разыгранной сказке ребенок естественно и непринужденно усваивает богатейший опыт взрослых, перенимая образцы поведения. Так в группе появился проект «Играем в сказку вместе».</w:t>
      </w:r>
      <w:r>
        <w:rPr>
          <w:rStyle w:val="Style14"/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C9"/>
        <w:shd w:fill="FFFFFF" w:val="clear"/>
        <w:spacing w:before="0" w:after="0"/>
        <w:jc w:val="both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 проекта</w:t>
      </w: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влечение родителей в образовательную деятельность через организацию игрового марафона в совместную игру.</w:t>
        <w:br/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C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ивлечь внимание и усилить реальное взаимодействие родителей и детей через совместную игру;</w:t>
      </w:r>
    </w:p>
    <w:p>
      <w:pPr>
        <w:pStyle w:val="C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ить родителей получать удовольствие от взаимодействия с собственным ребенком; </w:t>
      </w:r>
    </w:p>
    <w:p>
      <w:pPr>
        <w:pStyle w:val="C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развивать навыки игрового опыта родителей и детей.</w:t>
      </w:r>
    </w:p>
    <w:p>
      <w:pPr>
        <w:pStyle w:val="C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Предполагаемый  результат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C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 воспитанников приняли активное участие в игровом марафоне;</w:t>
      </w:r>
    </w:p>
    <w:p>
      <w:pPr>
        <w:pStyle w:val="C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игровой опыт родителей и детей на основе сказок;</w:t>
      </w:r>
    </w:p>
    <w:p>
      <w:pPr>
        <w:pStyle w:val="C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через совместную игру  родители получат  удовольствие   от взаимодействия    с  собственным ребенком. </w:t>
      </w:r>
    </w:p>
    <w:p>
      <w:pPr>
        <w:pStyle w:val="C9"/>
        <w:shd w:fill="FFFFFF" w:val="clear"/>
        <w:spacing w:before="0" w:after="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u w:val="single"/>
        </w:rPr>
        <w:t>Вид проекта</w:t>
      </w:r>
      <w:r>
        <w:rPr>
          <w:rStyle w:val="C4"/>
          <w:b/>
          <w:bCs/>
          <w:color w:val="000000"/>
          <w:sz w:val="28"/>
          <w:szCs w:val="28"/>
        </w:rPr>
        <w:t>:</w:t>
      </w:r>
      <w:r>
        <w:rPr>
          <w:rStyle w:val="C2"/>
          <w:color w:val="000000"/>
          <w:sz w:val="28"/>
          <w:szCs w:val="28"/>
        </w:rPr>
        <w:t> творческий, краткосрочный.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u w:val="single"/>
        </w:rPr>
        <w:t>Участники проекта</w:t>
      </w:r>
      <w:r>
        <w:rPr>
          <w:rStyle w:val="C2"/>
          <w:color w:val="000000"/>
          <w:sz w:val="28"/>
          <w:szCs w:val="28"/>
        </w:rPr>
        <w:t>: дети, воспитатели, родители.</w:t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u w:val="single"/>
        </w:rPr>
        <w:t>Сроки реализации</w:t>
      </w:r>
      <w:r>
        <w:rPr>
          <w:rStyle w:val="C4"/>
          <w:b/>
          <w:bCs/>
          <w:color w:val="000000"/>
          <w:sz w:val="28"/>
          <w:szCs w:val="28"/>
        </w:rPr>
        <w:t>: </w:t>
      </w:r>
      <w:r>
        <w:rPr>
          <w:rStyle w:val="C4"/>
          <w:color w:val="000000"/>
          <w:sz w:val="28"/>
          <w:szCs w:val="28"/>
        </w:rPr>
        <w:t>10 дней.</w:t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дготовительный этап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с детьм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семь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и любимые сказк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зка в гости к нам идет чудеса с собой ведет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зка ложь да в ней намек добру молодцу уро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презентаци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В мире сказок и чудес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Что за прелесть эти сказ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Узнай сказку по иллюстрация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Какому герою принадлежит предмет?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своими ру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ем вместе в сказ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нсультация «Воспитание сказкой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клет «Сказка — это важно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Основной этап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циальной сети, в мессенджер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 в группе раз в четыре дня в одно и то же время  родителям отправляется игра-задание, а родители присылают фотоотчеты о проведенных дома с детьми играх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ы предложены таким образом, чтобы родителям была понятна процедура организации игры, а сама игра не требовала особой подготов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дети полюбили русскую народную сказку «Царевна лягушка». Давайте поиграем в эту сказку!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задание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граем в сказку вместе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рисуйте Царя, трех царевичей (используя бумагу, картон, бросовый материал), наклейте и подпишите имена, вырежьте, изготовите подставку для каждого геро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готовте каждому Царевичу оружие (лук, стрелы) используйте подручный бросовый материал: ватные палочки, зубочистки, леску, нитки и т. п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играйте с Царевичами, у какого Царевича летит стрела дальш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задание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должаем играть в сказку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делайте в технике аппликации трёх царевен (для каждого царевича), подберите име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сюжету сказки царевны готовили царю батюшке подарки (хлебушек, рубаху, ковер), изготовьте подарочки в любой известной технике - лепка, аппликация, рисование из любых материал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ыграйте с ребенком сюжет из сказки «Пир у царя» (с изготовлением декораци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задание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думайте свое окончание сказки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 Придумайте свое окончание сказ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Изготовьте героев помощников (кто помогал  Царевичу), в технике коллаж (можно использовать вырезки из журналов, ткань, и другие материалы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 вас получилась Игра-театрализация, оформите игру в коробоч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Заключительный этап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енгазеты «Играем вместе в сказку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участников.</w:t>
      </w:r>
    </w:p>
    <w:sectPr>
      <w:type w:val="nextPage"/>
      <w:pgSz w:w="11906" w:h="16838"/>
      <w:pgMar w:left="85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31">
    <w:name w:val="c31"/>
    <w:basedOn w:val="Style13"/>
    <w:qFormat/>
    <w:rPr/>
  </w:style>
  <w:style w:type="character" w:styleId="C21">
    <w:name w:val="c21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8:00Z</dcterms:created>
  <dc:creator>Over</dc:creator>
  <dc:description/>
  <cp:keywords/>
  <dc:language>en-US</dc:language>
  <cp:lastModifiedBy>Over</cp:lastModifiedBy>
  <cp:lastPrinted>2023-02-06T12:41:00Z</cp:lastPrinted>
  <dcterms:modified xsi:type="dcterms:W3CDTF">2023-02-11T13:04:00Z</dcterms:modified>
  <cp:revision>10</cp:revision>
  <dc:subject/>
  <dc:title/>
</cp:coreProperties>
</file>