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ект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аспорт педагогического проект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tbl>
      <w:tblPr>
        <w:tblW w:w="9596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7338"/>
      </w:tblGrid>
      <w:tr>
        <w:trPr/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проекта</w:t>
            </w:r>
          </w:p>
        </w:tc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Народы России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втор проекта</w:t>
            </w:r>
          </w:p>
        </w:tc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ирова Эльвира Касимовна, воспитатель МБДОУ№58 «Белочка» г.о. Мытищи</w:t>
            </w:r>
          </w:p>
        </w:tc>
      </w:tr>
      <w:tr>
        <w:trPr/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ид проекта</w:t>
            </w:r>
          </w:p>
        </w:tc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-патриотический, творческий</w:t>
            </w:r>
          </w:p>
        </w:tc>
      </w:tr>
      <w:tr>
        <w:trPr/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ресация проекта</w:t>
            </w:r>
          </w:p>
        </w:tc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ти подготовительной группы, педагоги, родители воспитанников</w:t>
            </w:r>
          </w:p>
        </w:tc>
      </w:tr>
      <w:tr>
        <w:trPr/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ктуальность проекта</w:t>
            </w:r>
          </w:p>
        </w:tc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р постоянно меняется в силу различных политических, экономических, культурных процессов. И всё чаще мы говорим от том, что нужно культивировать чувство патриотизма, сохранять традиции и чаще чтить предков. Патриотизм – любовь к Родине. С чего начинается Родина? С чего начинается любовь к Родине, к родному краю? Любовь к Родине в дошкольном возрасте подобна ростку, тонкому и нежному, и необходимо создать условия для его роста. Какие это условия? Это знакомство с историей России, символикой, достопримечательностями России и родного края, с народами, которые населяют Россию. Проявление интереса к жизни, сказкам, играм, традициям, народному творчеству народов России и возможность отразить свои впечатления в продуктивной деятельности – это начало осознанного отношения к своей Родине, ее красоте и богатству, к себе как гражданину своей страны. Гордость и ответственность, знание и уважение культуры и традиций – проявления патриотических чувств, любви к Родине. </w:t>
            </w:r>
          </w:p>
        </w:tc>
      </w:tr>
      <w:tr>
        <w:trPr/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блемная ситуация</w:t>
            </w:r>
          </w:p>
        </w:tc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территории проживают многие народы. У них свой язык, культура и традиции. Как они могут быть народом одной страны и жить дружно.</w:t>
            </w:r>
          </w:p>
        </w:tc>
      </w:tr>
      <w:tr>
        <w:trPr/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блемные вопросы:</w:t>
            </w:r>
          </w:p>
        </w:tc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 чего начинается Родина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Какие народы проживают на территории России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Чем народы России похожи и в чем отличие?</w:t>
            </w:r>
          </w:p>
        </w:tc>
      </w:tr>
      <w:tr>
        <w:trPr/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ь проекта</w:t>
            </w:r>
          </w:p>
        </w:tc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патриотических чувств детей посредством знакомства с народами, населяющими Россию</w:t>
            </w:r>
          </w:p>
        </w:tc>
      </w:tr>
      <w:tr>
        <w:trPr/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дачи проекта</w:t>
            </w:r>
          </w:p>
        </w:tc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262" w:right="4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ля детей:</w:t>
            </w:r>
          </w:p>
          <w:p>
            <w:pPr>
              <w:pStyle w:val="Normal"/>
              <w:spacing w:lineRule="auto" w:line="360" w:before="0" w:after="0"/>
              <w:ind w:left="262" w:right="4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тельные:</w:t>
            </w:r>
          </w:p>
          <w:p>
            <w:pPr>
              <w:pStyle w:val="31"/>
              <w:spacing w:lineRule="auto" w:line="360" w:before="0" w:after="0"/>
              <w:ind w:left="262" w:hanging="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- углублять и уточнять представления о Родине — России, ее государственных символах, праздниках;</w:t>
            </w:r>
          </w:p>
          <w:p>
            <w:pPr>
              <w:pStyle w:val="Normal"/>
              <w:spacing w:lineRule="auto" w:line="360" w:before="0" w:after="0"/>
              <w:ind w:left="262"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реплять и расширять представления о столице России – Москве;</w:t>
            </w:r>
          </w:p>
          <w:p>
            <w:pPr>
              <w:pStyle w:val="Normal"/>
              <w:spacing w:lineRule="auto" w:line="360" w:before="0" w:after="0"/>
              <w:ind w:left="26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комить с многообразием народов, проживающих на территории России, их культурой и традициями, воспитывать уважительное отношение;</w:t>
            </w:r>
          </w:p>
          <w:p>
            <w:pPr>
              <w:pStyle w:val="Normal"/>
              <w:spacing w:lineRule="auto" w:line="360" w:before="0" w:after="0"/>
              <w:ind w:left="262" w:right="4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вающие:</w:t>
            </w:r>
          </w:p>
          <w:p>
            <w:pPr>
              <w:pStyle w:val="31"/>
              <w:spacing w:lineRule="auto" w:line="360" w:before="0" w:after="0"/>
              <w:ind w:left="262" w:hanging="0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-  </w:t>
            </w:r>
            <w:r>
              <w:rPr>
                <w:bCs/>
                <w:iCs/>
                <w:sz w:val="28"/>
                <w:szCs w:val="28"/>
              </w:rPr>
              <w:t>развивать чувство гордости за достижения отдельных россиян и России в целом;</w:t>
            </w:r>
          </w:p>
          <w:p>
            <w:pPr>
              <w:pStyle w:val="Normal"/>
              <w:spacing w:lineRule="auto" w:line="360" w:before="0" w:after="0"/>
              <w:ind w:left="26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вать умения рассуждать, сопоставлять, делать выводы;</w:t>
            </w:r>
          </w:p>
          <w:p>
            <w:pPr>
              <w:pStyle w:val="Normal"/>
              <w:spacing w:lineRule="auto" w:line="360" w:before="0" w:after="0"/>
              <w:ind w:left="262"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вать творческие способности дошкольников в различных видах деятельности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262" w:righ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азвивать речь детей, обогащать словарный запас новыми словами и понятиями;</w:t>
            </w:r>
          </w:p>
          <w:p>
            <w:pPr>
              <w:pStyle w:val="Normal"/>
              <w:spacing w:lineRule="auto" w:line="360" w:before="0" w:after="0"/>
              <w:ind w:left="262"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вать творческие способности детей, закреплять умения отражать полученные впечатления в рисунках и творческих работах.</w:t>
            </w:r>
          </w:p>
          <w:p>
            <w:pPr>
              <w:pStyle w:val="Normal"/>
              <w:spacing w:lineRule="auto" w:line="360" w:before="0" w:after="0"/>
              <w:ind w:left="262" w:right="4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питательные:</w:t>
            </w:r>
          </w:p>
          <w:p>
            <w:pPr>
              <w:pStyle w:val="Normal"/>
              <w:spacing w:lineRule="auto" w:line="360" w:before="0" w:after="0"/>
              <w:ind w:left="26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питывать любовь к своей стране, гражданскую ответственность, чувства патриотизма и гордости за Родину;</w:t>
            </w:r>
          </w:p>
          <w:p>
            <w:pPr>
              <w:pStyle w:val="Normal"/>
              <w:spacing w:lineRule="auto" w:line="360" w:before="0" w:after="0"/>
              <w:ind w:left="26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питывать уважение к представителям народов России, их культуре и традициям.</w:t>
            </w:r>
          </w:p>
          <w:p>
            <w:pPr>
              <w:pStyle w:val="Normal"/>
              <w:spacing w:lineRule="auto" w:line="360" w:before="0" w:after="0"/>
              <w:ind w:left="26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ля родителе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26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ать педагогическую культуру родителей в вопросах воспитания патриотизма.</w:t>
            </w:r>
          </w:p>
          <w:p>
            <w:pPr>
              <w:pStyle w:val="Normal"/>
              <w:spacing w:lineRule="auto" w:line="360" w:before="0" w:after="0"/>
              <w:ind w:left="262" w:righ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ивлечь родителей к поиску информации для детей о народах России, их творчестве, культуре и традициях;</w:t>
            </w:r>
          </w:p>
          <w:p>
            <w:pPr>
              <w:pStyle w:val="Normal"/>
              <w:spacing w:lineRule="auto" w:line="360" w:before="0" w:after="0"/>
              <w:ind w:left="262" w:right="4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ривлечь родителей к формированию предметно-пространственной среды, сбору;</w:t>
            </w:r>
          </w:p>
          <w:p>
            <w:pPr>
              <w:pStyle w:val="Normal"/>
              <w:spacing w:lineRule="auto" w:line="360" w:before="0" w:after="0"/>
              <w:ind w:left="262" w:right="4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привлечь к участию в совместных творческих работах с детьми </w:t>
            </w:r>
          </w:p>
          <w:p>
            <w:pPr>
              <w:pStyle w:val="Normal"/>
              <w:spacing w:lineRule="auto" w:line="360" w:before="0" w:after="0"/>
              <w:ind w:left="142" w:right="4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ля педагогов:</w:t>
            </w:r>
          </w:p>
          <w:p>
            <w:pPr>
              <w:pStyle w:val="Normal"/>
              <w:spacing w:lineRule="auto" w:line="360" w:before="0" w:after="0"/>
              <w:ind w:left="142" w:right="4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формировать проектную культуру;</w:t>
            </w:r>
          </w:p>
          <w:p>
            <w:pPr>
              <w:pStyle w:val="Normal"/>
              <w:spacing w:lineRule="auto" w:line="360" w:before="0" w:after="0"/>
              <w:ind w:left="142" w:right="4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делиться опытом работы по проектной деятельности с педагогами;</w:t>
            </w:r>
          </w:p>
          <w:p>
            <w:pPr>
              <w:pStyle w:val="Normal"/>
              <w:spacing w:lineRule="auto" w:line="360" w:before="0" w:after="0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ть развивающую предметно-пространственную среду, направленную на развитие эмоционально-ценностного отношения детей к нашей многонациональной стране;</w:t>
            </w:r>
          </w:p>
          <w:p>
            <w:pPr>
              <w:pStyle w:val="Normal"/>
              <w:spacing w:lineRule="auto" w:line="360" w:before="0" w:after="0"/>
              <w:ind w:left="142" w:righ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рганизовать консультации для;</w:t>
            </w:r>
          </w:p>
          <w:p>
            <w:pPr>
              <w:pStyle w:val="Normal"/>
              <w:spacing w:lineRule="auto" w:line="360" w:before="0" w:after="0"/>
              <w:ind w:left="142"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одготовить и провести открытую образовательную деятельность «Вместе мы – Россия»;</w:t>
            </w:r>
          </w:p>
          <w:p>
            <w:pPr>
              <w:pStyle w:val="Normal"/>
              <w:spacing w:lineRule="auto" w:line="360" w:before="0" w:after="0"/>
              <w:ind w:left="142" w:right="4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одготовить мультимедийную презентацию – отчет по проекту.</w:t>
            </w:r>
          </w:p>
        </w:tc>
      </w:tr>
      <w:tr>
        <w:trPr/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оки реализации</w:t>
            </w:r>
          </w:p>
        </w:tc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ый (сентябрь 2022 – май 2023)</w:t>
            </w:r>
          </w:p>
        </w:tc>
      </w:tr>
      <w:tr>
        <w:trPr/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тапы Реализации</w:t>
            </w:r>
          </w:p>
        </w:tc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этап: подготовительный (сентябрь 2022)</w:t>
            </w:r>
          </w:p>
          <w:p>
            <w:pPr>
              <w:pStyle w:val="Normal"/>
              <w:spacing w:lineRule="auto" w:line="360" w:before="0" w:after="0"/>
              <w:ind w:left="40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становка цели проекта исходя из интересов и запросов детей и родителей; </w:t>
            </w:r>
          </w:p>
          <w:p>
            <w:pPr>
              <w:pStyle w:val="Normal"/>
              <w:spacing w:lineRule="auto" w:line="360" w:before="0" w:after="0"/>
              <w:ind w:left="40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взаимодействия со специалистами;</w:t>
            </w:r>
          </w:p>
          <w:p>
            <w:pPr>
              <w:pStyle w:val="Normal"/>
              <w:spacing w:lineRule="auto" w:line="360" w:before="0" w:after="0"/>
              <w:ind w:left="40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бор методической, научно-популярной, детской и художественной литературы, иллюстрированный материал по тематике;</w:t>
            </w:r>
          </w:p>
          <w:p>
            <w:pPr>
              <w:pStyle w:val="Normal"/>
              <w:spacing w:lineRule="auto" w:line="360" w:before="0" w:after="0"/>
              <w:ind w:left="40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формление картотек «Подвижные игры народов России», «Сказки народов России»</w:t>
            </w:r>
          </w:p>
          <w:p>
            <w:pPr>
              <w:pStyle w:val="Normal"/>
              <w:spacing w:lineRule="auto" w:line="360" w:before="0" w:after="0"/>
              <w:ind w:left="40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лана реализации совместной с родителями, специалистами проектной деятельности, консультативные встречи с родителями – представителями разных национальностей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этап: практический (октябрь 2022г. – май 2023г.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та с детьми, родителями, педагогами согласно планированию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этап: заключительный (май 2023г.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анализ проделанной работ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редставление опыта работ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убликацию в СМИ.</w:t>
            </w:r>
          </w:p>
        </w:tc>
      </w:tr>
      <w:tr>
        <w:trPr/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дукт проекта</w:t>
            </w:r>
          </w:p>
        </w:tc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крытая организованная деятельность «Вместе мы – Россия» </w:t>
            </w:r>
            <w:hyperlink r:id="rId2">
              <w:r>
                <w:rPr>
                  <w:rStyle w:val="InternetLink"/>
                  <w:rFonts w:eastAsia="Times New Roman CYR" w:cs="Times New Roman CYR" w:ascii="Times New Roman CYR" w:hAnsi="Times New Roman CYR"/>
                  <w:i/>
                </w:rPr>
                <w:t>https://25597.maam.ru/maps/news/362038.html</w:t>
              </w:r>
            </w:hyperlink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творческих работ «Богатство народов России»</w:t>
            </w:r>
          </w:p>
          <w:p>
            <w:pPr>
              <w:pStyle w:val="C4"/>
              <w:shd w:fill="FFFFFF" w:val="clear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5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Мультимедийная презентация проекта </w:t>
            </w:r>
          </w:p>
          <w:p>
            <w:pPr>
              <w:pStyle w:val="C4"/>
              <w:shd w:fill="FFFFFF" w:val="clear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лакат «Орнаменты народов России»</w:t>
            </w:r>
          </w:p>
          <w:p>
            <w:pPr>
              <w:pStyle w:val="C4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Лэп-бук «Татарстан»</w:t>
            </w:r>
          </w:p>
        </w:tc>
      </w:tr>
      <w:tr>
        <w:trPr/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полагаемый результат</w:t>
            </w:r>
          </w:p>
        </w:tc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полнение и приобретение детьми знаний о Родине, ее истории, о народах, проживающих на территории России, их культуре и традициях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детьми навыков социального общения со сверстниками других национальностей, проявление внимания и уважения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владение исследовательскими навыками сравнивать, наблюдать, анализировать, задавать вопросы, анализировать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тоговым результатом является активное участие детей в выставках, конкурсах, спортивно-патриотических мероприятиях, других видах деятельности. </w:t>
            </w:r>
          </w:p>
          <w:p>
            <w:pPr>
              <w:pStyle w:val="Normal"/>
              <w:spacing w:lineRule="auto" w:line="36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:</w:t>
            </w:r>
          </w:p>
          <w:p>
            <w:pPr>
              <w:pStyle w:val="Normal"/>
              <w:spacing w:lineRule="auto" w:line="36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являют живой интерес к данной теме и находят совместно с детьми информацию, ранее не знакомую им и интересную и для ребенка, и для себя;</w:t>
            </w:r>
          </w:p>
          <w:p>
            <w:pPr>
              <w:pStyle w:val="Normal"/>
              <w:spacing w:lineRule="auto" w:line="36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вуют в совместной творческой деятельности;</w:t>
            </w:r>
          </w:p>
          <w:p>
            <w:pPr>
              <w:pStyle w:val="Normal"/>
              <w:spacing w:lineRule="auto" w:line="36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ают свой культуру в области патриотического воспитания.</w:t>
            </w:r>
          </w:p>
          <w:p>
            <w:pPr>
              <w:pStyle w:val="Normal"/>
              <w:spacing w:lineRule="auto" w:line="36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:</w:t>
            </w:r>
          </w:p>
          <w:p>
            <w:pPr>
              <w:pStyle w:val="Normal"/>
              <w:spacing w:lineRule="auto" w:line="36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формируют проектную культуру и педагогические компетенции в целом, транслируют свой опыт</w:t>
            </w:r>
          </w:p>
        </w:tc>
      </w:tr>
      <w:tr>
        <w:trPr/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ктическая значимость</w:t>
            </w:r>
          </w:p>
        </w:tc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ект позволит не просто дать детям информацию о России как о многонациональном государстве. Дети получат возможность углубиться в культуру и традиции разного народы с позиции представителя этого народа.  Реализация данного проекта повысит знания у родителей по толерантному воспитанию своих детей. Педагогам транслируют опыт реализации данной проектной деятельности на образовательных сайтах</w:t>
            </w:r>
          </w:p>
        </w:tc>
      </w:tr>
      <w:tr>
        <w:trPr/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изна</w:t>
            </w:r>
          </w:p>
        </w:tc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новление содержания совместной воспитательно-образовательной деятельности педагогов и семьи в соответствии с условиями современной социокультурной среды.</w:t>
            </w:r>
          </w:p>
        </w:tc>
      </w:tr>
      <w:tr>
        <w:trPr/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тоды исследования</w:t>
            </w:r>
          </w:p>
        </w:tc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30" w:after="3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олучение познавательной информации с использованием Интернет-ресурсов.</w:t>
            </w:r>
          </w:p>
          <w:p>
            <w:pPr>
              <w:pStyle w:val="Normal"/>
              <w:shd w:fill="FFFFFF" w:val="clear"/>
              <w:spacing w:lineRule="auto" w:line="240" w:before="30" w:after="3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ловесные: беседа, рассказ, объяснение</w:t>
            </w:r>
          </w:p>
          <w:p>
            <w:pPr>
              <w:pStyle w:val="Normal"/>
              <w:shd w:fill="FFFFFF" w:val="clear"/>
              <w:spacing w:lineRule="auto" w:line="240" w:before="30" w:after="3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Наглядные: наблюдение, иллюстрации, демонстрации, экскурсии.</w:t>
            </w:r>
          </w:p>
          <w:p>
            <w:pPr>
              <w:pStyle w:val="Normal"/>
              <w:shd w:fill="FFFFFF" w:val="clear"/>
              <w:spacing w:lineRule="auto" w:line="240"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рактические: опытно-лабораторная работа.</w:t>
            </w:r>
          </w:p>
        </w:tc>
      </w:tr>
    </w:tbl>
    <w:p>
      <w:pPr>
        <w:pStyle w:val="C11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1"/>
        <w:shd w:fill="FFFFFF" w:val="clear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ование проектной деятельности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>
          <w:trHeight w:val="7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держание деятельности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нтябр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Наша Родина – Россия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ение художественной литературы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седы «Моя Родина Россия», «Гимн России», «Герб России», «Флаг России», «Русская одежда»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матривание иллюстраций «Достопримечательности столицы», «Известные места Мытищ», фотографий, просмотр видеороликов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ованная деятельность (аппликация «Флаг России», рисование «Золотая хохлома», «Кукла в русском наряде», «Мой город – Мытищи», «Моя семья»)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оставление рассказов по картин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Ярмарка. Русские»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учивание стихов о Родине, России, разучивание песни «Моя Россия» (Г. Струве, Н. Соловьёва), прослушивание русской народной песни «Во поле березка стояла», разучивание «Русской пляски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дактические игры «Символы России», «Из какой сказки предмет», «Найди пару», «Что нужно мастерам», «Найди словечко», «Дом моды», «Разгадай ребус»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вижные игры «Заря - Зарничка», «Золотые ворота», «Плетень», и др.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дителям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кскурсия в Мытищинский историко-художественный музей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кскурсия в Мытищинскую картинную галерею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акции «С днем рождения, любимый город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дагогам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проекта по теме «Народы России», постановка цели и задач проекта исходя из интересов и запросов детей и родителей;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взаимодействия со специалистам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бор методической, научно-популярной, детской и художественной литературы, иллюстрированный материал по тематик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ктябр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Россия – многонациональная страна»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ение художественной литературы; рассматривание детской энциклопедии «Народы России», беседы по ее содержанию; викторина по русским народным сказкам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седы «Народы России», «Традиции и обычаи русского народа», «Промыслы народов России» Решение проблемных ситуаций: «Если встретились русский, татарин, башкир»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матривание иллюстраций, фотографий, просмотр видеороликов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ованная деятельность «Вместе мы – Россия», п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ластилинография «Русский самовар», рисование русского народного женского костюма, «Волшебная гжель»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учивание стихов о Родине; разучивание «Гимн России», хоровод «На горе то калина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дактические игры «Символы России», «Найди пару», «Что нужно мастерам», «Найди словечко», «Угадай по описанию», «Разгадай ребус»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стольная игра «Путешествие по России», «Мемо Достопримечательности России»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вижные игры «Тетерка», «Сделай так», «Чурилки», «Коршун и цыплята» и др.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дителям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мощь родителей в подготовке костюмов для использования в организованной деятельност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сультативные встречи с родителями – представителями разных национальносте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дагогам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формление картотеки «Подвижные игры народов России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оябр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лмыки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седы «День Народного единства», «Зул – калмыцкий новый год», «Праздник калмыцкого чая»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матривание иллюстраций, фотографий, просмотр видеороликов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лушание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Чонкушов «Степь», рассматривание картины «Джунгария» (Гарри Рокчинский)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ованная деятельность (лепка из соленого теста «Борцоки», рисование «Калмыцкий орнамент»)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дактические игры «Символы России», «Угадай орнамент», «Дорисуй орнамент», «Сосчитай»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атрализованные игры по сказкам народов Росси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вижная народная игры «Серебряный пояс»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дителям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нять участие в выставке «Калмыкия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ям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лечение, посвященное Дню народного единства;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кабр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Жители степей. Башкири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седы «Чем мы отличаемся друг от друга», «Жители степей – башкиры»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матривание иллюстраций, фотографий, просмотр видеороликов;</w:t>
            </w:r>
          </w:p>
          <w:p>
            <w:pPr>
              <w:pStyle w:val="C5"/>
              <w:shd w:fill="FFFFFF" w:val="clear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6"/>
                <w:sz w:val="28"/>
                <w:szCs w:val="28"/>
              </w:rPr>
              <w:t>- прослушивание народных песен и музыки;</w:t>
            </w:r>
          </w:p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чтение «Тюляк, сын  Сари - Маркаса», «Беда», «Бурая корова», «Два брата», с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ставление рассказа по картине: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Охота с ловчими птицами. Башкиры»;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ованная деятельность аппликация «Башкирский сапожок», раскрашивание башкирского костюма;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дактические игры «Символы России», «Дорисуй орнамент», «Из какой сказки», «Найди пару», «Разгадай ребус»;</w:t>
            </w:r>
          </w:p>
          <w:p>
            <w:pPr>
              <w:pStyle w:val="C17"/>
              <w:shd w:fill="FFFFFF" w:val="clear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атрализованные игры по сказкам народов России;</w:t>
            </w:r>
          </w:p>
          <w:p>
            <w:pPr>
              <w:pStyle w:val="C5"/>
              <w:shd w:fill="FFFFFF" w:val="clear"/>
              <w:spacing w:lineRule="auto" w:line="360" w:before="0" w:after="0"/>
              <w:jc w:val="both"/>
              <w:rPr/>
            </w:pPr>
            <w:r>
              <w:rPr>
                <w:rStyle w:val="C6"/>
                <w:sz w:val="28"/>
                <w:szCs w:val="28"/>
              </w:rPr>
              <w:t>- подвижные башкирские  игры  игра «Липкие пеньки», «Голуби»;</w:t>
            </w:r>
          </w:p>
          <w:p>
            <w:pPr>
              <w:pStyle w:val="C5"/>
              <w:shd w:fill="FFFFFF" w:val="clear"/>
              <w:spacing w:lineRule="auto" w:line="360" w:before="0" w:after="0"/>
              <w:jc w:val="both"/>
              <w:rPr/>
            </w:pPr>
            <w:r>
              <w:rPr>
                <w:rStyle w:val="C6"/>
                <w:sz w:val="28"/>
                <w:szCs w:val="28"/>
              </w:rPr>
              <w:t>- сюжетно-ролевая игра “Дом моды”;</w:t>
            </w:r>
          </w:p>
          <w:p>
            <w:pPr>
              <w:pStyle w:val="C5"/>
              <w:shd w:fill="FFFFFF" w:val="clear"/>
              <w:spacing w:lineRule="auto" w:line="360" w:before="0" w:after="0"/>
              <w:jc w:val="both"/>
              <w:rPr/>
            </w:pPr>
            <w:r>
              <w:rPr>
                <w:rStyle w:val="C6"/>
                <w:b/>
                <w:sz w:val="28"/>
                <w:szCs w:val="28"/>
              </w:rPr>
              <w:t>Родителям:</w:t>
            </w:r>
          </w:p>
          <w:p>
            <w:pPr>
              <w:pStyle w:val="C5"/>
              <w:shd w:fill="FFFFFF" w:val="clear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>- Задание детям и родителям: совместно подготовить сообщение на тему: новогодние традиции народов России.</w:t>
            </w:r>
          </w:p>
          <w:p>
            <w:pPr>
              <w:pStyle w:val="C5"/>
              <w:shd w:fill="FFFFFF" w:val="clear"/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ям: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Январ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На  далеком Севере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еседы «Путешествие на север России», </w:t>
            </w:r>
            <w:r>
              <w:rPr>
                <w:rStyle w:val="C3"/>
                <w:rFonts w:cs="Times New Roman" w:ascii="Times New Roman" w:hAnsi="Times New Roman"/>
                <w:sz w:val="28"/>
                <w:szCs w:val="28"/>
              </w:rPr>
              <w:t>«Жители крайнего Севера»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матривание иллюстраций, фотографий, просмотр видеороликов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тение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«Как собака друга искала», «Кит и олень» - чукчи; «Девушка - хвощина» - якутская сказка, «Росомаха и лисица» - эвенкийская сказка; «Айога» - нанайская сказка, </w:t>
            </w:r>
            <w:r>
              <w:rPr>
                <w:rStyle w:val="C3"/>
                <w:rFonts w:cs="Times New Roman" w:ascii="Times New Roman" w:hAnsi="Times New Roman"/>
                <w:sz w:val="28"/>
                <w:szCs w:val="28"/>
              </w:rPr>
              <w:t>«Мышка и лиса»; чукотская сказк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C5"/>
              <w:shd w:fill="FFFFFF" w:val="clear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Style w:val="C6"/>
                <w:sz w:val="28"/>
                <w:szCs w:val="28"/>
              </w:rPr>
              <w:t xml:space="preserve">слушание Арктической симфонии «Северное сияние», В.Задерацкий, </w:t>
            </w:r>
            <w:r>
              <w:rPr>
                <w:sz w:val="28"/>
                <w:szCs w:val="28"/>
              </w:rPr>
              <w:t xml:space="preserve">музыки северных народов, </w:t>
            </w:r>
            <w:r>
              <w:rPr>
                <w:rStyle w:val="C6"/>
                <w:sz w:val="28"/>
                <w:szCs w:val="28"/>
              </w:rPr>
              <w:t>разучивание танца «Якутяночка»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ованная деятельность (аппликация «Якутский амулет», рисование «Белый мишка»)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дактические игры «Символы России», «Дорисуй орнамент», «Из какой сказки», «Найди пару», «Что нужно мастерам», «Найди словечко»;</w:t>
            </w:r>
          </w:p>
          <w:p>
            <w:pPr>
              <w:pStyle w:val="C5"/>
              <w:shd w:fill="FFFFFF" w:val="clear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Style w:val="C6"/>
                <w:sz w:val="28"/>
                <w:szCs w:val="28"/>
              </w:rPr>
              <w:t>драматизация сказки «Мышка и лиса»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изованные игры по сказкам народов России;</w:t>
            </w:r>
          </w:p>
          <w:p>
            <w:pPr>
              <w:pStyle w:val="C5"/>
              <w:shd w:fill="FFFFFF" w:val="clear"/>
              <w:spacing w:lineRule="auto" w:line="360" w:before="0" w:after="0"/>
              <w:jc w:val="both"/>
              <w:rPr/>
            </w:pPr>
            <w:r>
              <w:rPr>
                <w:rStyle w:val="C6"/>
                <w:sz w:val="28"/>
                <w:szCs w:val="28"/>
              </w:rPr>
              <w:t>- подвижные народные игры «Волк и жеребята», «Льдинки, ветер и мороз», «Ручейки и озера»;</w:t>
            </w:r>
          </w:p>
          <w:p>
            <w:pPr>
              <w:pStyle w:val="C5"/>
              <w:shd w:fill="FFFFFF" w:val="clear"/>
              <w:spacing w:lineRule="auto" w:line="360" w:before="0" w:after="0"/>
              <w:jc w:val="both"/>
              <w:rPr/>
            </w:pPr>
            <w:r>
              <w:rPr>
                <w:rStyle w:val="C6"/>
                <w:b/>
                <w:sz w:val="28"/>
                <w:szCs w:val="28"/>
              </w:rPr>
              <w:t xml:space="preserve">Родителям: </w:t>
            </w:r>
          </w:p>
          <w:p>
            <w:pPr>
              <w:pStyle w:val="C5"/>
              <w:shd w:fill="FFFFFF" w:val="clear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- создание совместно с родителями плаката «Музыкальные инструменты народов России», ее презентация;</w:t>
            </w:r>
          </w:p>
          <w:p>
            <w:pPr>
              <w:pStyle w:val="C5"/>
              <w:shd w:fill="FFFFFF" w:val="clear"/>
              <w:spacing w:lineRule="auto" w:line="360" w:before="0" w:after="0"/>
              <w:jc w:val="both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Педагогам:</w:t>
            </w:r>
          </w:p>
          <w:p>
            <w:pPr>
              <w:pStyle w:val="C5"/>
              <w:shd w:fill="FFFFFF" w:val="clear"/>
              <w:spacing w:lineRule="auto" w:line="360" w:before="0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 создать с детьми лэп-бук «Народы севера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лечение «Рождественские посиделки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еврал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В гости к жителям гор»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седы «Наша Армия», «Военные профессии», «Защитники Отечества»; «Народы России», «В гости к жителям гор»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матривание иллюстраций, фотографий, просмотр видеороликов;</w:t>
            </w:r>
          </w:p>
          <w:p>
            <w:pPr>
              <w:pStyle w:val="C5"/>
              <w:shd w:fill="FFFFFF" w:val="clear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6"/>
                <w:sz w:val="28"/>
                <w:szCs w:val="28"/>
              </w:rPr>
              <w:t>- чтение «Шейдула - лейтяй»- дагестанская сказка В. Степанов «На Кавказе любят…», прослушивание музыки «Лезгинка» Хачатурян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ованная деятельность «Республика Дагестан», рисование «Дагестанский орнамент», лепка из соленого теста «Щурияр»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дактические игры «Угадай орнамент», «Дорисуй орнамент», «Найди пару»,</w:t>
            </w:r>
            <w:r>
              <w:rPr>
                <w:rStyle w:val="C3"/>
                <w:rFonts w:cs="Times New Roman" w:ascii="Times New Roman" w:hAnsi="Times New Roman"/>
                <w:sz w:val="28"/>
                <w:szCs w:val="28"/>
              </w:rPr>
              <w:t xml:space="preserve"> «Сосчитай» (одна бурка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5"/>
              <w:shd w:fill="FFFFFF" w:val="clear"/>
              <w:spacing w:lineRule="auto" w:line="360" w:before="0" w:after="0"/>
              <w:jc w:val="both"/>
              <w:rPr/>
            </w:pPr>
            <w:r>
              <w:rPr>
                <w:rStyle w:val="C6"/>
                <w:sz w:val="28"/>
                <w:szCs w:val="28"/>
              </w:rPr>
              <w:t>- подвижные игры народов Кавказа: «Пастух и овцы», «Под буркой»</w:t>
            </w:r>
          </w:p>
          <w:p>
            <w:pPr>
              <w:pStyle w:val="C5"/>
              <w:shd w:fill="FFFFFF" w:val="clear"/>
              <w:spacing w:lineRule="auto" w:line="360" w:before="0" w:after="0"/>
              <w:jc w:val="both"/>
              <w:rPr/>
            </w:pPr>
            <w:r>
              <w:rPr>
                <w:rStyle w:val="C6"/>
                <w:b/>
                <w:sz w:val="28"/>
                <w:szCs w:val="28"/>
              </w:rPr>
              <w:t>Родителям:</w:t>
            </w:r>
          </w:p>
          <w:p>
            <w:pPr>
              <w:pStyle w:val="C5"/>
              <w:shd w:fill="FFFFFF" w:val="clear"/>
              <w:spacing w:lineRule="auto" w:line="360" w:before="0" w:after="0"/>
              <w:jc w:val="both"/>
              <w:rPr/>
            </w:pPr>
            <w:r>
              <w:rPr>
                <w:rStyle w:val="C6"/>
                <w:sz w:val="28"/>
                <w:szCs w:val="28"/>
              </w:rPr>
              <w:t>- участие в выставке «В гости к жителям гор»</w:t>
            </w:r>
          </w:p>
          <w:p>
            <w:pPr>
              <w:pStyle w:val="C5"/>
              <w:shd w:fill="FFFFFF" w:val="clear"/>
              <w:spacing w:lineRule="auto" w:line="360" w:before="0" w:after="0"/>
              <w:jc w:val="both"/>
              <w:rPr/>
            </w:pPr>
            <w:r>
              <w:rPr>
                <w:rStyle w:val="C6"/>
                <w:b/>
                <w:sz w:val="28"/>
                <w:szCs w:val="28"/>
              </w:rPr>
              <w:t>Педагогам:</w:t>
            </w:r>
          </w:p>
          <w:p>
            <w:pPr>
              <w:pStyle w:val="C5"/>
              <w:shd w:fill="FFFFFF" w:val="clear"/>
              <w:spacing w:lineRule="auto" w:line="360" w:before="0" w:after="0"/>
              <w:jc w:val="both"/>
              <w:rPr/>
            </w:pPr>
            <w:r>
              <w:rPr>
                <w:rStyle w:val="C6"/>
                <w:sz w:val="28"/>
                <w:szCs w:val="28"/>
              </w:rPr>
              <w:t>- подборка дидактических игр «Рисуем орнаменты народов России»</w:t>
            </w:r>
          </w:p>
          <w:p>
            <w:pPr>
              <w:pStyle w:val="C5"/>
              <w:shd w:fill="FFFFFF" w:val="clear"/>
              <w:spacing w:lineRule="auto" w:line="360" w:before="0" w:after="0"/>
              <w:jc w:val="both"/>
              <w:rPr/>
            </w:pPr>
            <w:r>
              <w:rPr>
                <w:b/>
                <w:sz w:val="28"/>
                <w:szCs w:val="28"/>
                <w:shd w:fill="FFFFFF" w:val="clear"/>
              </w:rPr>
              <w:t xml:space="preserve">- </w:t>
            </w:r>
            <w:r>
              <w:rPr>
                <w:sz w:val="28"/>
                <w:szCs w:val="28"/>
                <w:shd w:fill="FFFFFF" w:val="clear"/>
              </w:rPr>
              <w:t>организовать спортивные досуг к 23 февраля</w:t>
            </w:r>
          </w:p>
          <w:p>
            <w:pPr>
              <w:pStyle w:val="C5"/>
              <w:shd w:fill="FFFFFF" w:val="clear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- организовать масленичные гуля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рт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Республика Татарстан»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седа «Дружба народов России», «В гости в Татарстан», «Как отмечают праздники татары», «Национальный татарский костюм»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матривание иллюстраций, фотографий, просмотр видеороликов;</w:t>
            </w:r>
          </w:p>
          <w:p>
            <w:pPr>
              <w:pStyle w:val="C5"/>
              <w:shd w:fill="FFFFFF" w:val="clear"/>
              <w:spacing w:lineRule="auto" w:line="360" w:before="0" w:after="0"/>
              <w:jc w:val="both"/>
              <w:rPr/>
            </w:pPr>
            <w:r>
              <w:rPr>
                <w:rStyle w:val="C6"/>
                <w:sz w:val="28"/>
                <w:szCs w:val="28"/>
              </w:rPr>
              <w:t>- чтение «Три сестры», «Козел и баран», «Ловкий джигит», слушание музыки «Татарская плясовая», раз</w:t>
            </w:r>
            <w:r>
              <w:rPr>
                <w:sz w:val="28"/>
                <w:szCs w:val="28"/>
                <w:shd w:fill="FFFFFF" w:val="clear"/>
              </w:rPr>
              <w:t>учивание стихотворения Г. Ладонщикова «Родная земля»;</w:t>
            </w:r>
          </w:p>
          <w:p>
            <w:pPr>
              <w:pStyle w:val="C5"/>
              <w:shd w:fill="FFFFFF" w:val="clear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>- д</w:t>
            </w:r>
            <w:r>
              <w:rPr>
                <w:rStyle w:val="C6"/>
                <w:sz w:val="28"/>
                <w:szCs w:val="28"/>
              </w:rPr>
              <w:t>раматизация татарской сказки «Три сестры».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ованная деятельность (рисование «Татарский костюм», аппликация «Тюбитейка», «Праздники Татарстана»)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идактические игры «Символы России», «Дорисуй орнамент», «Из какой сказки», «Найди пару», «Чей костюм»», «Разрезные картинки», </w:t>
            </w:r>
            <w:r>
              <w:rPr>
                <w:rStyle w:val="C6"/>
                <w:rFonts w:cs="Times New Roman" w:ascii="Times New Roman" w:hAnsi="Times New Roman"/>
                <w:sz w:val="28"/>
                <w:szCs w:val="28"/>
              </w:rPr>
              <w:t>«Найди такую же тюбетейку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5"/>
              <w:shd w:fill="FFFFFF" w:val="clear"/>
              <w:spacing w:lineRule="auto" w:line="360" w:before="0" w:after="0"/>
              <w:jc w:val="both"/>
              <w:rPr/>
            </w:pPr>
            <w:r>
              <w:rPr>
                <w:rStyle w:val="C6"/>
                <w:sz w:val="28"/>
                <w:szCs w:val="28"/>
              </w:rPr>
              <w:t>- подвижные народные игры «Скок-перескок», «Тимербай»;</w:t>
            </w:r>
          </w:p>
          <w:p>
            <w:pPr>
              <w:pStyle w:val="C5"/>
              <w:shd w:fill="FFFFFF" w:val="clear"/>
              <w:spacing w:lineRule="auto" w:line="360" w:before="0" w:after="0"/>
              <w:jc w:val="both"/>
              <w:rPr/>
            </w:pPr>
            <w:r>
              <w:rPr>
                <w:rStyle w:val="C6"/>
                <w:b/>
                <w:sz w:val="28"/>
                <w:szCs w:val="28"/>
              </w:rPr>
              <w:t>Родителям:</w:t>
            </w:r>
          </w:p>
          <w:p>
            <w:pPr>
              <w:pStyle w:val="C5"/>
              <w:shd w:fill="FFFFFF" w:val="clear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6"/>
                <w:sz w:val="28"/>
                <w:szCs w:val="28"/>
              </w:rPr>
              <w:t>- подготовить с ребенком презентацию лэп-бука «Татарстан» (Архипов С.)</w:t>
            </w:r>
          </w:p>
          <w:p>
            <w:pPr>
              <w:pStyle w:val="C5"/>
              <w:shd w:fill="FFFFFF" w:val="clear"/>
              <w:spacing w:lineRule="auto" w:line="360" w:before="0" w:after="0"/>
              <w:jc w:val="both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 xml:space="preserve">Педагогам: </w:t>
            </w:r>
          </w:p>
          <w:p>
            <w:pPr>
              <w:pStyle w:val="C5"/>
              <w:shd w:fill="FFFFFF" w:val="clear"/>
              <w:spacing w:lineRule="auto" w:line="360" w:before="0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 пополнить с детьми выставку «Богатство Татарстана»</w:t>
            </w:r>
          </w:p>
          <w:p>
            <w:pPr>
              <w:pStyle w:val="C5"/>
              <w:shd w:fill="FFFFFF" w:val="clear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>- мастер-класс по изготовлению народной куколки с мамам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прел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Республика Мордовия»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седы «Космонавты России», «Почему народы России дружат», «Дома разных народов»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матривание иллюстраций, фотографий, просмотр видеороликов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чтение «Лиса и медведь», «Пугливая мышь», «Седун», разучивание танцев «Друзья»;</w:t>
            </w:r>
          </w:p>
          <w:p>
            <w:pPr>
              <w:pStyle w:val="C5"/>
              <w:shd w:fill="FFFFFF" w:val="clear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>- организованная деятельность (р</w:t>
            </w:r>
            <w:r>
              <w:rPr>
                <w:rStyle w:val="C6"/>
                <w:sz w:val="28"/>
                <w:szCs w:val="28"/>
              </w:rPr>
              <w:t>исование «Дружный хоровод»</w:t>
            </w:r>
            <w:r>
              <w:rPr>
                <w:sz w:val="28"/>
                <w:szCs w:val="28"/>
              </w:rPr>
              <w:t>, «Кукла на магните Мордовочка»)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дактические игры «Достопримечательности России», «Дорисуй орнамент», «Найди пару», «Найди словечко», «Дом моды»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крашивание мордовских орнаменто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вижные игры «Круговой», «В ключи»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дителям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совместно с родителями альбома рисунков по сказкам народов Росси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ям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формление картотеки «Сказки народов России»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суг ко Дню космонавти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зентационно – завершающий этап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ставка продуктов детской деятельности (рисунков «Народные сказки», «Народные костюмы», поделок «Богатство народов России);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крытая организованная деятельность на ОМО «Вместе мы - Россия»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ртотека «Игры народов России»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ртотека «Сказки народов России»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борка пословиц, поговорок, загадок о Родине, России, крае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борка «Энциклопедические данные о народах России»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борка иллюстративного материала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ворческие работы, презентации сделанные семьями детей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чет и презентация проекта «Народы России».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2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5"/>
          <w:b/>
          <w:bCs/>
          <w:color w:val="000000"/>
          <w:sz w:val="28"/>
          <w:szCs w:val="28"/>
        </w:rPr>
        <w:t>Литература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5"/>
          <w:color w:val="000000"/>
        </w:rPr>
        <w:t>1.</w:t>
      </w:r>
      <w:r>
        <w:rPr>
          <w:rStyle w:val="C15"/>
          <w:rFonts w:cs="Arial" w:ascii="Arial" w:hAnsi="Arial"/>
          <w:color w:val="747474"/>
          <w:sz w:val="22"/>
          <w:szCs w:val="22"/>
        </w:rPr>
        <w:t>  </w:t>
      </w:r>
      <w:r>
        <w:rPr>
          <w:color w:val="000000"/>
          <w:sz w:val="28"/>
          <w:szCs w:val="28"/>
        </w:rPr>
        <w:t>Алешина Н.В. Патриотическое воспитание дошкольников. М.: ЦГЛ, 2005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3. Лопатина А., Скребцова М. Вечная мудрость сказок. Уроки нравственности в притчах, легендах и сказках народов мира. Кн. 1 – 2 – е изд. – М.: «Амрита – Русь», 2009. – 288с. – (Серия «Образование и творчество»)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4. Николаева В.В. «Пути формирование этнической толерантности у детей старшего дошкольного возраста» 2008, с.29-32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5. Пособие для воспитателей по гражданско – патриотическому воспитанию дошкольников «Мы живём в России». Авторы: Н. Г. Зеленова, Л. Е. Осипова. Издательство «Скрипторий» Москва 2013год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6. Синова И. В. Народы России. История и культура, обычаи и традиции (Справочник школьника. – СПб.: Издательский Дом «Литера», 2010. – 96с.: ил. – (Серия «Моя Родина – Россия»)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7. Сказки народов России «Гора Самоцветов» </w:t>
      </w:r>
      <w:hyperlink r:id="rId3">
        <w:r>
          <w:rPr>
            <w:rStyle w:val="InternetLink"/>
            <w:sz w:val="28"/>
            <w:szCs w:val="28"/>
          </w:rPr>
          <w:t>https://www.youtube.com/watch?v=Cd82K7u48Yk&amp;list=PLm87fKoPLoMBp5DxIbVH-kFU96ogT8-x-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sz w:val="3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  <w:color w:val="000000"/>
      <w:sz w:val="32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3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</w:rPr>
  </w:style>
  <w:style w:type="character" w:styleId="Style16">
    <w:name w:val="Нижний колонтитул Знак"/>
    <w:qFormat/>
    <w:rPr>
      <w:rFonts w:ascii="Calibri" w:hAnsi="Calibri" w:cs="Calibri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Calibri" w:hAnsi="Calibri" w:cs="Calibri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6">
    <w:name w:val="c6"/>
    <w:qFormat/>
    <w:rPr/>
  </w:style>
  <w:style w:type="character" w:styleId="C3">
    <w:name w:val="c3"/>
    <w:qFormat/>
    <w:rPr/>
  </w:style>
  <w:style w:type="character" w:styleId="StrongEmphasis">
    <w:name w:val="Strong"/>
    <w:qFormat/>
    <w:rPr>
      <w:b/>
      <w:bCs/>
    </w:rPr>
  </w:style>
  <w:style w:type="character" w:styleId="C15">
    <w:name w:val="c15"/>
    <w:qFormat/>
    <w:rPr/>
  </w:style>
  <w:style w:type="character" w:styleId="C34">
    <w:name w:val="c3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31">
    <w:name w:val="Основной текст 3"/>
    <w:basedOn w:val="Normal"/>
    <w:qFormat/>
    <w:pPr>
      <w:spacing w:before="0" w:after="120"/>
      <w:ind w:firstLine="1134"/>
      <w:jc w:val="center"/>
    </w:pPr>
    <w:rPr>
      <w:rFonts w:ascii="Times New Roman" w:hAnsi="Times New Roman" w:cs="Times New Roman"/>
      <w:sz w:val="16"/>
      <w:szCs w:val="16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25597.maam.ru/maps/news/362038.html" TargetMode="External"/><Relationship Id="rId3" Type="http://schemas.openxmlformats.org/officeDocument/2006/relationships/hyperlink" Target="https://www.google.com/url?q=https://www.youtube.com/watch?v%3DCd82K7u48Yk%26list%3DPLm87fKoPLoMBp5DxIbVH-kFU96ogT8-x-&amp;sa=D&amp;source=editors&amp;ust=1614749083610000&amp;usg=AOvVaw3u9OPrFBqOe1reUNlOP1K5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9:49:00Z</dcterms:created>
  <dc:creator>User</dc:creator>
  <dc:description/>
  <cp:keywords/>
  <dc:language>en-US</dc:language>
  <cp:lastModifiedBy>user</cp:lastModifiedBy>
  <dcterms:modified xsi:type="dcterms:W3CDTF">2023-02-12T06:12:00Z</dcterms:modified>
  <cp:revision>18</cp:revision>
  <dc:subject/>
  <dc:title/>
</cp:coreProperties>
</file>