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амое дорогое у человека  - это жизнь.   Каждый хотел бы  прожить ее интересно,  с радостью.  Для этого нужно  выбрать занятие по душе,  найти интересную работу.     «У меня растут года, будет и семнадцать. Где работать мне тогда? Чем заниматься?»- вот на такой вопрос попытались ответить  дети, создавая миниатюры о своей будущей профессии.   Сочинения  получились  такими разными и такими  интересными! В них полет мечты и серьезные размышления,  романтика чувств и   вдумчивое  отношение к  жизни. Объединяет  творческие работы мысль, что   выбор профессии – это очень сложный и важный  вопрос. Ведь от того, как сложится трудовая жизнь , зависит очень многое в судьбе человека.  Так кем же хотят стать наши дет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ябова Анастасия 8  клас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фессия врача   важна и очень   нужна.  От профессионализма медицинского работника зависит здоровье человека. Один укол, сделанный неправильно, может разрушить все мечты, надежды человека .  Я считаю , что быть врачом     интересно и ответственно. Ведь болеют все, независимо от возраста и социального статуса.  И  каждый   приходит за помощью к врачу. И каждого врач внимательно выслушает , выпишет лекарство, подарит жизнь, надежду на выздоров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оманова Раиса 8  класс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хочу стать врачом. Только еще не совсем определилась , кого лечить. Мне хотелось бы помогать животным. Ведь кошки и собаки -  это наши братья меньшие  Буду ходить в белом халате,  помогать тем, кто нуждается в  помощи  . Я бы постаралась лечить так, чтобы  мои пациенты как можно меньше болели. Наверное, совсем неважно, какую профессию ты изберёшь. Главное, чтобы она была нужной   и полезной .Дарить окружающим радость и чувствовать их благодарность –что может быть приятнее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ракин Алексей 6 класс</w:t>
      </w:r>
      <w:r>
        <w:rPr>
          <w:rFonts w:cs="Times New Roman" w:ascii="Times New Roman" w:hAnsi="Times New Roman"/>
          <w:sz w:val="24"/>
          <w:szCs w:val="24"/>
        </w:rPr>
        <w:t>. Я решил, что буду пожарником. Пожарник – прекрасная профессия.  Пожарник  летит на огонь и не боится сгореть, потому что он единственный, кто может помочь людям при пожаре. Он настоящий мужчина. Чтобы стать пожарником, надо хорошо учиться, быть здоровым, сильным, ловким.  Вот поэтому  я не пропускаю уроков физкультуры, посещаю секцию «Кудо», где учусь преодолевать трудности, учусь быть сильным,  дисциплинированным.   Хочется быть хорошим специалистом, помогать людям в беде, быть приличным человеком, добрым, отзывчив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ржавич Елена 8  класс</w:t>
      </w:r>
      <w:r>
        <w:rPr>
          <w:rFonts w:cs="Times New Roman" w:ascii="Times New Roman" w:hAnsi="Times New Roman"/>
          <w:sz w:val="24"/>
          <w:szCs w:val="24"/>
        </w:rPr>
        <w:t>. Большее предпочтение я отдаю профессии  экономиста- менеджера. Экономист- менеджер- это человек, который может  не только произвести анализ деятельности предприятия, составить бизнес план, но и стать хорошим управленцем. Я обладаю нужными для этой профессии  качествами: абстрактно-логическим мышлением, хорошей памятью, выдержкою, уравновешенностью и ответственностью. Очень надеюсь, что со временем мой интерес к этой профессии не угас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ршова Лидии 8 класс</w:t>
      </w:r>
      <w:r>
        <w:rPr>
          <w:rFonts w:cs="Times New Roman" w:ascii="Times New Roman" w:hAnsi="Times New Roman"/>
          <w:sz w:val="24"/>
          <w:szCs w:val="24"/>
        </w:rPr>
        <w:t>.   Я часто думаю о профессии повара. Почему? Потому что  нет ничего лучше, чем  видеть улыбки и счастливые лица людей, получивших удовольствие от пищи,  приготовленной т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умский Алексей 8 класс.</w:t>
      </w:r>
      <w:r>
        <w:rPr>
          <w:rFonts w:cs="Times New Roman" w:ascii="Times New Roman" w:hAnsi="Times New Roman"/>
          <w:sz w:val="24"/>
          <w:szCs w:val="24"/>
        </w:rPr>
        <w:t xml:space="preserve"> Я хочу стать инженером-механиком. Мне нравится  техника, хочется      изучать   ее,  наблюдать за режимом работы, устранять  неполадки,   вносить изменения в конструкции , открывать для себя   что-то новое. А для этого мне нужна физика ,и я стараюсь ее понять и применять  в своем увлече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онова Дарья 8 класс</w:t>
      </w:r>
      <w:r>
        <w:rPr>
          <w:rFonts w:cs="Times New Roman" w:ascii="Times New Roman" w:hAnsi="Times New Roman"/>
          <w:sz w:val="24"/>
          <w:szCs w:val="24"/>
        </w:rPr>
        <w:t>. Профессия юриста- это, прежде всего,  огромная ответственность. Ведь в руках специалиста находятся судьбы людей, и  его ошибка может стоить очень дорого. Получить профессию юриста сейчас  не так уж сложно. Главное, наверное, иметь к этому призвание и быть готовым к долгому , упорному тру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кина Елена 6 класс. </w:t>
      </w:r>
      <w:r>
        <w:rPr>
          <w:rFonts w:cs="Times New Roman" w:ascii="Times New Roman" w:hAnsi="Times New Roman"/>
          <w:sz w:val="24"/>
          <w:szCs w:val="24"/>
        </w:rPr>
        <w:t>Я метаю получить юридическое образование. Меня больше привлекает  работа  нотариуса. Почему?  Потому что я хочу помогать людям,   предлагая  им   юридическую  консультацию. А вот  адвокатом  работать страшновато, потому что  адвокат держит в своих руках жизнь человека , и от его умений, знаний, способностей будет зависеть дальнейшая жизнь человека. Это очень ответствен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ева Валерия 5 класс.</w:t>
      </w:r>
      <w:r>
        <w:rPr>
          <w:rFonts w:cs="Times New Roman" w:ascii="Times New Roman" w:hAnsi="Times New Roman"/>
          <w:sz w:val="24"/>
          <w:szCs w:val="24"/>
        </w:rPr>
        <w:t xml:space="preserve"> Моя будущая профессия- воспитатель детского сада. Мне нравится играть с детьми, учить их считать, пис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луева Анастасия 6 класс</w:t>
      </w:r>
      <w:r>
        <w:rPr>
          <w:rFonts w:cs="Times New Roman" w:ascii="Times New Roman" w:hAnsi="Times New Roman"/>
          <w:sz w:val="24"/>
          <w:szCs w:val="24"/>
        </w:rPr>
        <w:t>. Я уже почти взрослая, хожу в школу. Но когда выхожу на улицу и вижу маленьких детей, то хочу поиграть с ними, поговорить, понять их. И поэтому решила   в будущем пойти работать  воспитателем детского са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раков Вадим 5 класс.</w:t>
      </w:r>
      <w:r>
        <w:rPr>
          <w:rFonts w:cs="Times New Roman" w:ascii="Times New Roman" w:hAnsi="Times New Roman"/>
          <w:sz w:val="24"/>
          <w:szCs w:val="24"/>
        </w:rPr>
        <w:t xml:space="preserve"> Я хотел бы стать автомехаником. Мне нравится наблюдать за тем , как папа ремонтирует  вездеход, на котором он работает,   помогать ему, подавать нужные ключи, учиться различать их. А пока  я  стараюсь сам  чинить  свой скуте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вриленко Алексей 7 класс</w:t>
      </w:r>
      <w:r>
        <w:rPr>
          <w:rFonts w:cs="Times New Roman" w:ascii="Times New Roman" w:hAnsi="Times New Roman"/>
          <w:sz w:val="24"/>
          <w:szCs w:val="24"/>
        </w:rPr>
        <w:t xml:space="preserve">. Работа в автомастерской считается  трудной, мужской, поэтому я выбрал профессию автомеханика. Я частенько заглядываю  в автомастерскую своего дяди и всегда готов ему помочь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пет Максим 10 класс</w:t>
      </w:r>
      <w:r>
        <w:rPr>
          <w:rFonts w:cs="Times New Roman" w:ascii="Times New Roman" w:hAnsi="Times New Roman"/>
          <w:sz w:val="24"/>
          <w:szCs w:val="24"/>
        </w:rPr>
        <w:t>. Я хочу стать пилотом гражданской авиации, потому что мне нравятся самолеты, небо, высота. Эта профессия уникальна в своем роде, потому что богата всякими приключениями и риском для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упрова Ольга 10  класс</w:t>
      </w:r>
      <w:r>
        <w:rPr>
          <w:rFonts w:cs="Times New Roman" w:ascii="Times New Roman" w:hAnsi="Times New Roman"/>
          <w:sz w:val="24"/>
          <w:szCs w:val="24"/>
        </w:rPr>
        <w:t>. Так как я сейчас учусь в социально-гуманитарном классе, я хочу связать свою жизнь с профессией социального работника. Мне нравится общаться с людьми,  помогать людям    решать их проблемы. Социальный  работник  словно тимуровец   для тех, кто нуждается в его помощи. Я бы хотела изменить свою жизнь и жизнь  моих  близких в лучшую сторон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нзелова Анна 10А класс</w:t>
      </w:r>
      <w:r>
        <w:rPr>
          <w:rFonts w:cs="Times New Roman" w:ascii="Times New Roman" w:hAnsi="Times New Roman"/>
          <w:sz w:val="24"/>
          <w:szCs w:val="24"/>
        </w:rPr>
        <w:t>: В современном мире    много разнообразных профессий. Каждая по-своему очень важна. Я хотела бы служить в органах внутренних дел, потому что я люблю порядок в обществе. Еще к этой профессии меня влечет форма: мне кажется, носить погоны – это гордо, очень строго и деловит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урочкина Полина 7 класс</w:t>
      </w:r>
      <w:r>
        <w:rPr>
          <w:rFonts w:cs="Times New Roman" w:ascii="Times New Roman" w:hAnsi="Times New Roman"/>
          <w:sz w:val="24"/>
          <w:szCs w:val="24"/>
        </w:rPr>
        <w:t>. Мечтаю стать менеджером по ресторанному бизнесу и открыть свой ресторан. Уже сейчас стараюсь  делать все, чтобы понять эту профессию лучш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тамов  Тимур 7 класс</w:t>
      </w:r>
      <w:r>
        <w:rPr>
          <w:rFonts w:cs="Times New Roman" w:ascii="Times New Roman" w:hAnsi="Times New Roman"/>
          <w:sz w:val="24"/>
          <w:szCs w:val="24"/>
        </w:rPr>
        <w:t>. Я хожу на кружок по авиамоделированию  и думаю, что я все-таки стану  автомехаником. Я стараюсь учиться добросовестно, люблю читать книги и журналы  про автомоби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ьянова Юлия 9 класс</w:t>
      </w:r>
      <w:r>
        <w:rPr>
          <w:rFonts w:cs="Times New Roman" w:ascii="Times New Roman" w:hAnsi="Times New Roman"/>
          <w:sz w:val="24"/>
          <w:szCs w:val="24"/>
        </w:rPr>
        <w:t>. Я хочу стать журналистом. Мне кажется, что это самая увлекательная профессия.  Ведь это так интересно   узнавать новое,    ездить в командировки, общаться с самыми разными людьми.  Я уже начинаю готовиться к поступлению в институ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ыпускники (11 класс)   уже в основном определились. Они  мечтают  стать   бухгалтерами, архитекторами, журналистами, инженерами-строителями,  программистами, врачами. И это так здорово, что  у ребят   есть возможность выбрать себе профессию не по необходимости, а сообразно  с душевными наклонностями. Остается только пожелать всем,  кто уже определился с выбором  трудового пути , удачи, творчества и вдохновения! Пусть  для вас, ребята, слова поэта Сергея Острового станут хорошим посылом  во взрослую жизнь 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и свою дорогу с юных ле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ренно вперед шагай сквозь годы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тавь на этой, лучшей из планет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яркий след, свои живые всх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фальская Л.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8:24:00Z</dcterms:created>
  <dc:creator>Учитель</dc:creator>
  <dc:description/>
  <cp:keywords/>
  <dc:language>en-US</dc:language>
  <cp:lastModifiedBy>User</cp:lastModifiedBy>
  <dcterms:modified xsi:type="dcterms:W3CDTF">2023-02-12T11:36:00Z</dcterms:modified>
  <cp:revision>17</cp:revision>
  <dc:subject/>
  <dc:title/>
</cp:coreProperties>
</file>