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Сценарий праздника ко Дню матер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для детей среднего дошкольного возрас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Хорошо рядом с мамочкой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рмирование у детей среднего дошкольного возраста уважительного отношения к маме, умения выразить ей свою любовь словами и действия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: - обогатить знания детей о празднике День Матери;</w:t>
        <w:br/>
        <w:t>-обогащать словарный и лексический запас детей; развивать память, выразительную речь, умение декламировать стихи;</w:t>
        <w:br/>
        <w:t>-создать праздничное весёлое настроение, вызвать желание заботиться о маме, помогать 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- воспитывать уважительное отношение к маме, желание доставить ей удовольствие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разучивание с детьми литературного и музыкального репертуара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оформление стенгазеты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изготовление с детьми подарков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организация выставки подарков для мам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одготовка конкурсов, атрибутов, музы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украшение группы воздушными шара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брый вечер, дорогие друзья! И пусть этот вечер будет действительно добрым, потому что сегодня мы отмечаем замечательный праздник – День Матери!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наш праздник необычный: наши мамы не просто зрители, они будут принимать активное участие в празднике наравне со своими детьми. Нас ждут веселые игры и интересные конкурсы. Но начнем  мы с поздравления: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ынче праздник!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нче праздни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бабушек и ма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самый лучший праздни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ю приходит к н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ind w:firstLine="357"/>
        <w:rPr>
          <w:b/>
          <w:b/>
          <w:color w:val="111111"/>
          <w:u w:val="single"/>
        </w:rPr>
      </w:pPr>
      <w:r>
        <w:rPr>
          <w:color w:val="111111"/>
        </w:rPr>
        <w:t>Слово </w:t>
      </w:r>
      <w:r>
        <w:rPr>
          <w:i/>
          <w:iCs/>
          <w:color w:val="111111"/>
        </w:rPr>
        <w:t>«Мама»</w:t>
      </w:r>
      <w:r>
        <w:rPr>
          <w:color w:val="111111"/>
        </w:rPr>
        <w:t xml:space="preserve">- дорогое               </w:t>
      </w:r>
      <w:r>
        <w:rPr>
          <w:b/>
          <w:color w:val="111111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Мамой нужно дорожить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С её лаской и заботой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Легче нам на свете жить.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Нарисую солнышко                                      </w:t>
      </w:r>
      <w:r>
        <w:rPr>
          <w:b/>
          <w:color w:val="111111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Для мамочки своей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Светит пусть в окошечко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Ей будет веселей.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Мамочка родная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u w:val="single"/>
        </w:rPr>
      </w:pPr>
      <w:r>
        <w:rPr>
          <w:color w:val="111111"/>
        </w:rPr>
        <w:t xml:space="preserve">Я тебя люблю                                                    </w:t>
      </w:r>
      <w:r>
        <w:rPr>
          <w:b/>
          <w:color w:val="111111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Я сорву цветочки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Тебе их подарю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Мы желаем нашим мамам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u w:val="single"/>
        </w:rPr>
      </w:pPr>
      <w:r>
        <w:rPr>
          <w:color w:val="111111"/>
        </w:rPr>
        <w:t xml:space="preserve">Никогда не унывать                                        </w:t>
      </w:r>
      <w:r>
        <w:rPr>
          <w:b/>
          <w:color w:val="111111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С каждым годом быть всё краше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И поменьше нас ругать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Песня  ( Паша, Рома, Надя, Диана)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</w:rPr>
        <w:t xml:space="preserve">Ребята, а мамы вам сказки читают, вы много сказок  знаете, а давайте проверим,  как ваши мамы знают  сказки, вы будете им помогать 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:  Ну что, готовы? Тогда начинаем. Наш первый конкурс – «Сказочная разминка». Наверное, нет таких мам, которые не читали бы детям сказки. А как вы их помните, мы сейчас проверим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 (мамам): Что нашла Муха-Цокотуха? (денежку)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  (детям): А что купила? (самовар)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 (мамам): Кто под деревом сидит? (Добрый доктор Айболит)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  (детям): Куда отправился Айболит лечить детей? (в Африку)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  (мамам): От кого убежало одеяло? (от грязнули)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  (детям): А от кого убежала посуда? (от Федоры)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 (мамам): Как звали сыновей крокодила в стихотворении Мойдодыр? (Кокоша и Тотоша)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 2 (детям): У кого были в гостях Винни-Пух и Пятачок? (у Кролика)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 (мамам): Что подарила Сова ослику на день рождения? (хвост)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. (детям): Кто из героев любил повторять: «Ребята, давайте жить дружно»? (Кот Леопольд)  Отлично! Как много правильных ответов дали  наши мамочк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олодцы, дети и мамы  знают сказки. А теперь следующий конкурс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eastAsia="Times New Roman"/>
          <w:b/>
          <w:bCs/>
          <w:color w:val="000000"/>
        </w:rPr>
        <w:t xml:space="preserve"> </w:t>
      </w:r>
      <w:r>
        <w:rPr>
          <w:rStyle w:val="C2"/>
          <w:b/>
          <w:bCs/>
          <w:color w:val="000000"/>
        </w:rPr>
        <w:t>1. Конкурс «Фанты»</w:t>
      </w:r>
      <w:r>
        <w:rPr>
          <w:rStyle w:val="C0"/>
          <w:color w:val="000000"/>
        </w:rPr>
        <w:t> Записки с заданием</w:t>
      </w:r>
    </w:p>
    <w:p>
      <w:pPr>
        <w:pStyle w:val="C6"/>
        <w:shd w:fill="FFFFFF" w:val="clear"/>
        <w:spacing w:before="0" w:after="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Times New Roman"/>
          <w:color w:val="000000"/>
        </w:rPr>
        <w:t xml:space="preserve"> 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Молодцы:</w:t>
      </w:r>
    </w:p>
    <w:p>
      <w:pPr>
        <w:pStyle w:val="C6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color w:val="000000"/>
        </w:rPr>
        <w:t>2.  Следующий наш конкурс</w:t>
      </w:r>
      <w:r>
        <w:rPr>
          <w:rStyle w:val="C0"/>
          <w:color w:val="000000"/>
        </w:rPr>
        <w:t xml:space="preserve">  называется  «Как хорошо  вы  знаете своего ребенка, как хорошо ребенок знает вас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надо 5 мам.  Вам надо ответить на  7 вопросов, эти вопросы мы задавали вашему ребенку,  прежде чем отвечать вы подумайте , как мог ваш ребенок ответить на этот вопрос?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2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маме лет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2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аботает мама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2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зовут маму мамы?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2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называешь ласково свою маму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2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юбит мама делать дома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2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ма ласкова называет тебя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2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юбишь маму так же сильно, как и она тебя?</w:t>
      </w:r>
    </w:p>
    <w:p>
      <w:pPr>
        <w:pStyle w:val="Normal"/>
        <w:shd w:fill="FFFFFF" w:val="clear"/>
        <w:spacing w:lineRule="atLeast" w:line="270" w:before="168" w:after="168"/>
        <w:ind w:left="-1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ка мамы отдыхают  наши дети подготовили еще поздравления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Нет нигде такого сына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Настоящего мужчины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u w:val="single"/>
        </w:rPr>
      </w:pPr>
      <w:r>
        <w:rPr>
          <w:color w:val="111111"/>
        </w:rPr>
        <w:t xml:space="preserve">Любит маму обнимать,                  </w:t>
      </w:r>
      <w:r>
        <w:rPr>
          <w:b/>
          <w:color w:val="111111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ет вся детвора, Знает целый свет: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го для ребят лучше мамы 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лая, добрая мама мо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раздничным днем поздравляю теб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жды я сказал друзья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вете много добрых мам.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не найти, ручаюсь 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ую, как мо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1"/>
        <w:shd w:fill="FFFFFF" w:val="clear"/>
        <w:spacing w:lineRule="atLeast" w:line="270" w:before="0" w:after="0"/>
        <w:jc w:val="both"/>
        <w:rPr/>
      </w:pPr>
      <w:r>
        <w:rPr>
          <w:rStyle w:val="C0"/>
        </w:rPr>
        <w:t>Очень бабушку свою</w:t>
      </w:r>
    </w:p>
    <w:p>
      <w:pPr>
        <w:pStyle w:val="C1"/>
        <w:shd w:fill="FFFFFF" w:val="clear"/>
        <w:spacing w:lineRule="atLeast" w:line="270" w:before="0" w:after="0"/>
        <w:jc w:val="both"/>
        <w:rPr>
          <w:b/>
          <w:b/>
        </w:rPr>
      </w:pPr>
      <w:r>
        <w:rPr>
          <w:rStyle w:val="C0"/>
        </w:rPr>
        <w:t xml:space="preserve">Маму мамину люблю                      </w:t>
      </w:r>
      <w:r>
        <w:rPr>
          <w:rStyle w:val="C0"/>
          <w:b/>
        </w:rPr>
        <w:t xml:space="preserve"> </w:t>
      </w:r>
    </w:p>
    <w:p>
      <w:pPr>
        <w:pStyle w:val="C1"/>
        <w:shd w:fill="FFFFFF" w:val="clear"/>
        <w:spacing w:lineRule="atLeast" w:line="270" w:before="0" w:after="0"/>
        <w:jc w:val="both"/>
        <w:rPr/>
      </w:pPr>
      <w:r>
        <w:rPr>
          <w:rStyle w:val="C0"/>
        </w:rPr>
        <w:t>У нее морщинок много</w:t>
      </w:r>
    </w:p>
    <w:p>
      <w:pPr>
        <w:pStyle w:val="C1"/>
        <w:shd w:fill="FFFFFF" w:val="clear"/>
        <w:spacing w:lineRule="atLeast" w:line="270" w:before="0" w:after="0"/>
        <w:jc w:val="both"/>
        <w:rPr/>
      </w:pPr>
      <w:r>
        <w:rPr>
          <w:rStyle w:val="C0"/>
        </w:rPr>
        <w:t>А на лбу седая прядь</w:t>
      </w:r>
    </w:p>
    <w:p>
      <w:pPr>
        <w:pStyle w:val="C1"/>
        <w:shd w:fill="FFFFFF" w:val="clear"/>
        <w:spacing w:lineRule="atLeast" w:line="270" w:before="0" w:after="0"/>
        <w:jc w:val="both"/>
        <w:rPr/>
      </w:pPr>
      <w:r>
        <w:rPr>
          <w:rStyle w:val="C0"/>
        </w:rPr>
        <w:t>Так и хочется потрогать,</w:t>
      </w:r>
    </w:p>
    <w:p>
      <w:pPr>
        <w:pStyle w:val="Normal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А потом поцеловать</w:t>
      </w:r>
    </w:p>
    <w:p>
      <w:pPr>
        <w:pStyle w:val="Normal"/>
        <w:rPr/>
      </w:pP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Мамы очень устают  им нужна помощь, допоздна  мамы  убираются дома, варят кушать,  стирают , гладят, чтобы утром все было  чисто, и  она спокойно пошла на работу, но утром  ей очень тяжело вставать, 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3 Следующий конкурс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 нужно 3 мамы Конкурс называется «Собери маму на работу». 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Пока дети  одевают мам, мамы еще не проснулись, мы проведем еще один конкурс 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4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. Конкурс называется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«Узнай свою маму. Мамы  с детьми  5 мам. Мамы садятся на стульчики, ребенку завязывают глаза, он должен  узнать свою маму. 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Молодцы!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рисую солнышк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углое, большое,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глажу солнышк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сково рук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– первое слово м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– солнышко светит в окошко тв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– ни дня не могу без теб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частье, что мамочка есть у меня.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любит и жалеет, мама понимает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Мама всё моя умеет, всё на свете знает</w:t>
      </w:r>
    </w:p>
    <w:p>
      <w:pPr>
        <w:pStyle w:val="C1"/>
        <w:shd w:fill="FFFFFF" w:val="clear"/>
        <w:spacing w:before="0" w:after="0"/>
        <w:jc w:val="both"/>
        <w:rPr/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/>
        <w:t xml:space="preserve">Танец  «Губки бантиком. 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На этом наш праздник  заканчивается.  Ребята приглашайте  ваших мам на танец.</w:t>
      </w:r>
    </w:p>
    <w:p>
      <w:pPr>
        <w:pStyle w:val="C1"/>
        <w:shd w:fill="FFFFFF" w:val="clear"/>
        <w:spacing w:before="0" w:after="0"/>
        <w:jc w:val="both"/>
        <w:rPr/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/>
        <w:t xml:space="preserve">Танец  с мамами «Разноцветная игра» </w:t>
      </w:r>
    </w:p>
    <w:p>
      <w:pPr>
        <w:pStyle w:val="C1"/>
        <w:shd w:fill="FFFFFF" w:val="clear"/>
        <w:spacing w:before="0" w:after="0"/>
        <w:jc w:val="both"/>
        <w:rPr/>
      </w:pPr>
      <w:r>
        <w:rPr/>
      </w:r>
    </w:p>
    <w:p>
      <w:pPr>
        <w:pStyle w:val="C1"/>
        <w:shd w:fill="FFFFFF" w:val="clear"/>
        <w:spacing w:lineRule="atLeast" w:line="270" w:before="0" w:after="0"/>
        <w:jc w:val="both"/>
        <w:rPr>
          <w:rStyle w:val="C0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0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ind w:firstLine="357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/>
          <w:color w:val="111111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080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C32">
    <w:name w:val="c32"/>
    <w:basedOn w:val="Style14"/>
    <w:qFormat/>
    <w:rPr/>
  </w:style>
  <w:style w:type="character" w:styleId="C10">
    <w:name w:val="c10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5:02:00Z</dcterms:created>
  <dc:creator>user</dc:creator>
  <dc:description/>
  <cp:keywords/>
  <dc:language>en-US</dc:language>
  <cp:lastModifiedBy>User</cp:lastModifiedBy>
  <cp:lastPrinted>2018-11-25T22:47:00Z</cp:lastPrinted>
  <dcterms:modified xsi:type="dcterms:W3CDTF">2023-02-12T10:19:00Z</dcterms:modified>
  <cp:revision>3</cp:revision>
  <dc:subject/>
  <dc:title/>
</cp:coreProperties>
</file>