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  <w:t>Тема урока: Государство на берегах Нил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4"/>
        <w:gridCol w:w="8166"/>
      </w:tblGrid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для уче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Научиться работать с контурной картой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Развивать навыки работы с текстом параграфа и дополнительного источника (</w:t>
            </w:r>
            <w:r>
              <w:rPr>
                <w:i/>
                <w:sz w:val="28"/>
                <w:szCs w:val="28"/>
              </w:rPr>
              <w:t>Хвалебные песни египтян Нилу и солнцу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Закрепление навыков самооценки действий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для учителя:</w:t>
            </w:r>
            <w:r>
              <w:rPr>
                <w:i/>
                <w:sz w:val="28"/>
                <w:szCs w:val="28"/>
              </w:rPr>
              <w:t>научить различать и понимать культуры разных стран и народов, пути их развит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ые –</w:t>
            </w:r>
            <w:r>
              <w:rPr>
                <w:i/>
                <w:sz w:val="28"/>
                <w:szCs w:val="28"/>
              </w:rPr>
              <w:t xml:space="preserve"> научить выделять признаки цивилизации, обобщать и делать выводы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Развивающие – </w:t>
            </w:r>
            <w:r>
              <w:rPr>
                <w:i/>
                <w:sz w:val="28"/>
                <w:szCs w:val="28"/>
              </w:rPr>
              <w:t>научить работать с контурной картой, выявлять причинно-следственные взаимосвязи; наичить выссказывать своё оценочное мнение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Воспитательные –</w:t>
            </w:r>
            <w:r>
              <w:rPr>
                <w:i/>
                <w:sz w:val="28"/>
                <w:szCs w:val="28"/>
              </w:rPr>
              <w:t xml:space="preserve"> научить определять вклад разных стран и народов в общечеловеческую культуру</w:t>
            </w:r>
          </w:p>
        </w:tc>
      </w:tr>
      <w:tr>
        <w:trPr/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п урока: </w:t>
            </w:r>
            <w:r>
              <w:rPr>
                <w:i/>
                <w:sz w:val="28"/>
                <w:szCs w:val="28"/>
              </w:rPr>
              <w:t>урок открытия новых знан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ные понятия, термин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нта времени, страна, земледелие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ые понятия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сударство, оазис, папирус, пороги, дельта, ил, фараон</w:t>
            </w:r>
          </w:p>
        </w:tc>
      </w:tr>
      <w:tr>
        <w:trPr>
          <w:trHeight w:val="1260" w:hRule="atLeast"/>
        </w:trPr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ая работа с дополнительным материалом, фронтальный опрос, практикум работы с лентой времени, работа с текстом учебника, работа с историческим источником, работа с исторической и контурной картой;</w:t>
            </w:r>
          </w:p>
        </w:tc>
        <w:tc>
          <w:tcPr>
            <w:tcW w:w="8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машнее задан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1 уровень /воспроизведение/- «удовл»- «3»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§ 6, читать и пересказывать + письменно выполнить задание № 4 на стр. 35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2 уровень /проблемный/- «хор» - «4»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§ 6, читать и пересказывать +  подготовиться  к понятийному  диктанту (</w:t>
            </w:r>
            <w:r>
              <w:rPr>
                <w:bCs/>
                <w:i/>
                <w:iCs/>
                <w:sz w:val="28"/>
                <w:szCs w:val="28"/>
              </w:rPr>
              <w:t>государство, папирус, пороги, дельта, оазис, ил, фараон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3 уровень /поисковый/ - «отл»-«5»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i/>
                <w:iCs/>
                <w:sz w:val="28"/>
                <w:szCs w:val="28"/>
              </w:rPr>
              <w:t>§ 6, читать и пересказывать + выполнить  задания № 2,7 в верхнем квадрате  на контурной карте</w:t>
            </w:r>
          </w:p>
        </w:tc>
      </w:tr>
      <w:tr>
        <w:trPr>
          <w:trHeight w:val="1365" w:hRule="atLeast"/>
        </w:trPr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урока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ьютер, презентация, индивидуальные дополнительные задания, историческая карта, контурные карты учащихся, учебник</w:t>
            </w:r>
          </w:p>
        </w:tc>
        <w:tc>
          <w:tcPr>
            <w:tcW w:w="8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985"/>
        <w:gridCol w:w="2978"/>
        <w:gridCol w:w="3117"/>
        <w:gridCol w:w="1843"/>
        <w:gridCol w:w="2126"/>
      </w:tblGrid>
      <w:tr>
        <w:trPr>
          <w:trHeight w:val="4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методы, приемы, фор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взаимодействия (сотрудничества)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Обучающие и развивающие задания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иагностирующие зад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-2 </w:t>
            </w:r>
            <w:r>
              <w:rPr/>
              <w:t>ми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рганизационный момент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дравствуйте, ребята! Сегодня нам с вами предстоит интереснейшее путешествие в одну очень древнюю страну. Но прежде чем мы начнем его надо удостовериться, что мы с вами не заблудимся, путешествуя во времени. Сегодня нам для путешествия понадобятся: историческая карта, крандаши, учебник и смекалка. Вы все взяли с собой?Тогда мы отправляемся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лушают, проверяют готовность к уро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моконтроль и ответсвенность при подготовке к у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здание психологически выверенной рабочей обстановки в класс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t>5-7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оверка домашнего задания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1. На доске  </w:t>
            </w:r>
            <w:r>
              <w:rPr>
                <w:bCs/>
                <w:i/>
                <w:u w:val="single"/>
              </w:rPr>
              <w:t xml:space="preserve">начертите  ленту времени  </w:t>
            </w:r>
            <w:r>
              <w:rPr>
                <w:bCs/>
                <w:i/>
              </w:rPr>
              <w:t>и обозначьте на ней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-основные исторические эпохи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-дату Рождества Христов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-обозначьте дату образования объединенного Египта – 5 тыс. лет до н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2. </w:t>
            </w:r>
            <w:r>
              <w:rPr>
                <w:bCs/>
                <w:i/>
                <w:u w:val="single"/>
              </w:rPr>
              <w:t>Посчитайте</w:t>
            </w:r>
            <w:r>
              <w:rPr>
                <w:bCs/>
                <w:i/>
              </w:rPr>
              <w:t>, сколько прошло лет с момента появления египетского государства до настоящего времен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3. </w:t>
            </w:r>
            <w:r>
              <w:rPr>
                <w:bCs/>
                <w:i/>
                <w:u w:val="single"/>
              </w:rPr>
              <w:t>Выполните  задания для повторения</w:t>
            </w:r>
            <w:r>
              <w:rPr>
                <w:bCs/>
                <w:i/>
              </w:rPr>
              <w:t xml:space="preserve"> (папка с индивидуальными заданиям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ыполняют письменно задания ИПД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вечают устно на вопросы учителя; работают с лентой времени у дос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Решите задания  № 1, 2,3 в папке  с индивидуальными дополнительными зад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ормулирование ответов на вопросы различных фор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роизведение ранее изученной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шение проблем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онтроль и самоконтроль учебных достиж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t>3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Активизация знаний и деятельности учащихся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пишем тему сегодняшнего урока: «Государство на берегах Ни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Формируют план работы на урок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Предположите о какой стране мы будем говорить на этом уроке?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вметное творчество при определении целей и задач уро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t>3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становка учебных задач и цел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Сегодня нам предстоит ответить на вопрос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Почему  древнегреческий историк Геродот назвал Египет даром Нила? Так ли это на самом деле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писывают вопрос в тетрадь, составляют план работы на урок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Составьте план работы на уроке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звитие навыка планирования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пределение методов работы на уро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</w:rPr>
              <w:t>20 м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зучение нов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Появление первых государст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 Географическое положение Егип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 Особенности природы Егип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Формирование единого государ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ботают с понятием «государство»</w:t>
            </w:r>
          </w:p>
          <w:p>
            <w:pPr>
              <w:pStyle w:val="Normal"/>
              <w:jc w:val="both"/>
              <w:rPr/>
            </w:pPr>
            <w:r>
              <w:rPr/>
              <w:t>Работают с исторической и контурной карт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ют с иллюстрациями, историческим источником и учебник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ют с исторической карто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 вы думаете, что такое государство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(</w:t>
            </w:r>
            <w:r>
              <w:rPr>
                <w:bCs/>
                <w:u w:val="single"/>
              </w:rPr>
              <w:t>см.стр.31)</w:t>
            </w:r>
            <w:r>
              <w:rPr>
                <w:bCs/>
              </w:rPr>
              <w:t xml:space="preserve"> Нанеси  на контурную карту  назва-ния морей, омывающих  берега  Егип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Обведи  синим каранда-шом  Нил  и подпиши  название рек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. Нарисуй  на карте  дельту Нил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тайте п.2 учебника и ответьте на вопросы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.Что такое «разлив»? Когда и почему он происходит?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Как  Нил  помогает   египтянам  в  земледелии?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 Всегда  ли  Нил был  добр  к египтянам? Своё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мнение докажит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Нарисуй  в тетради  корону  объединенного Египт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u w:val="single"/>
              </w:rPr>
              <w:t>Ответь на вопрос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Как ты думаешь, почему царь  использовал сразу две  короны?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акими признаками оно обладает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.Прочитайте  текст  на стр. 34 учебника «Хвалебные песни египтян Нилу и солнцу» и ответьте на вопросы:</w:t>
            </w:r>
            <w:r>
              <w:rPr>
                <w:rFonts w:eastAsia="+mn-ea;Times New Roman" w:cs="+mn-cs" w:ascii="Monotype Corsiva" w:hAnsi="Monotype Corsiva"/>
                <w:b/>
                <w:bCs/>
                <w:color w:val="FFFFFF"/>
                <w:kern w:val="2"/>
                <w:sz w:val="48"/>
                <w:szCs w:val="4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)</w:t>
            </w:r>
            <w:r>
              <w:rPr>
                <w:bCs/>
              </w:rPr>
              <w:t>За что славят египтяне Нил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)</w:t>
            </w:r>
            <w:r>
              <w:rPr>
                <w:bCs/>
              </w:rPr>
              <w:t>Какие занятия  были главными у египтян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ают проблемную задачу (см. презентацию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чают на вопрос: Что давал Нил египтянам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1.Нанеси на контурную  карту  стороны света (роза ветров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2.Аккуратно нанеси 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контурную карту  границы  Древнего  Егип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3.Сделай условные обозна-чения  в легенде кар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порным конспектом</w:t>
            </w:r>
          </w:p>
          <w:p>
            <w:pPr>
              <w:pStyle w:val="Normal"/>
              <w:jc w:val="both"/>
              <w:rPr/>
            </w:pPr>
            <w:r>
              <w:rPr/>
              <w:t>Работа со схемой</w:t>
            </w:r>
          </w:p>
          <w:p>
            <w:pPr>
              <w:pStyle w:val="Normal"/>
              <w:jc w:val="both"/>
              <w:rPr/>
            </w:pPr>
            <w:r>
              <w:rPr/>
              <w:t>Развитие учебных умений работы с карт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с иллюстрациями  проблем-ными задач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роение аналитических выв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и коррекция успешной деятельности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навыков работы с иллюстрац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навыков развития речи, формирования мини-рассказов с опорой на знания и иллюст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троль познавательных ум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Физкультминутка: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разминочные упражнения для суставов позвоночника, кистей рук и для гла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i/>
                <w:u w:val="single"/>
              </w:rPr>
              <w:t>Первичное закрепление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ют проблемные задач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Древнегреческий историк Геродот называл  Египет «даром Нила». Прав ли был Геродот? Свою точку зрения объяснит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Рассмотрите  древнеегипетскую  плитку из камня  на стр. 35  учебника.  Предположите о каком событии она рассказывает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простейшего анализа и посторения аналитических цеп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парах, индивидуальн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м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амостоятельная работа с проверкой по этал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ют свои версии для ответа, выписывают в тетрадь вывод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очитайте предложения, вставляя пропущенные сло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гипет расположен в северо - восточной ________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долине реки Нил рос высокий тростник ________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чение Нила встречало на своём пути опасные каменистые преграды -_________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падая в ________ море, Нил разделяется на несколько рукавов, образующих огромный треугольник- ________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дали от Нила среди песков пустыни изредка встречались островки зелени - _______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июле начинался ________ Нила, после которого на полях оставался плодородный _________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лавными занятиями египтян было __________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вил Египтом ________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олица Древнего Египта называлась ________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памяти, понятийного аппарата,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и самоконтроль успешной деятельности на уро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X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м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ефлекси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одолжи  фраз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Сегодня  я научился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Сегодня я узнал  что такое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ть собственные успех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и само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-2 ми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дведение итогов урока и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Самым интересным заданием  было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Мне  сегодня  было сложно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ть собственные успех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и само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X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ми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омашнее задание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 уровень /воспроизведение/- «удовл»- «3»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 уровень /проблемный/- «хор» - «4»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 уровень /поисковый/ - «отл»-«5»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§ 6, читать и пересказывать + письменно выполнить задание № 4 на стр. 35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§ 6, читать и пересказывать +  подготовиться  к понятийному  диктанту (</w:t>
            </w:r>
            <w:r>
              <w:rPr>
                <w:b/>
                <w:bCs/>
                <w:i/>
                <w:iCs/>
                <w:sz w:val="28"/>
                <w:szCs w:val="28"/>
              </w:rPr>
              <w:t>государство, папирус, пороги, дельта, оазис, ил, фараон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§ 6, читать и пересказывать + выполнить  задания № 2,7 в верхнем квадрате  на контурной карт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7:05:00Z</dcterms:created>
  <dc:creator>user</dc:creator>
  <dc:description/>
  <cp:keywords/>
  <dc:language>en-US</dc:language>
  <cp:lastModifiedBy>1</cp:lastModifiedBy>
  <dcterms:modified xsi:type="dcterms:W3CDTF">2015-10-05T17:07:00Z</dcterms:modified>
  <cp:revision>4</cp:revision>
  <dc:subject/>
  <dc:title>Технологическая карта урока</dc:title>
</cp:coreProperties>
</file>