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i/>
          <w:sz w:val="48"/>
          <w:szCs w:val="48"/>
          <w:u w:val="single"/>
        </w:rPr>
        <w:t>Тема урока:</w:t>
      </w:r>
      <w:r>
        <w:rPr>
          <w:rFonts w:cs="Monotype Corsiva" w:ascii="Monotype Corsiva" w:hAnsi="Monotype Corsiva"/>
          <w:b/>
          <w:sz w:val="48"/>
          <w:szCs w:val="48"/>
          <w:u w:val="single"/>
        </w:rPr>
        <w:t xml:space="preserve"> Возникновение искусства и религиозных  верований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  <w:gridCol w:w="8166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знакомиться с новыми терминами и понятиями, разобраться в их особенност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  Научиться работать по памя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   Научиться решать проблемные исторические задачи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для учителя: </w:t>
            </w:r>
            <w:r>
              <w:rPr>
                <w:i/>
                <w:sz w:val="28"/>
                <w:szCs w:val="28"/>
              </w:rPr>
              <w:t>Научить выделять истоки современных представлений и обычаев, зародившихся в первобытном мир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разовательные –</w:t>
            </w:r>
            <w:r>
              <w:rPr>
                <w:i/>
                <w:sz w:val="28"/>
                <w:szCs w:val="28"/>
              </w:rPr>
              <w:t xml:space="preserve"> обеспечить усвоение учащимися понятий «религия», «искусство», причины их появле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азвивающие – </w:t>
            </w:r>
            <w:r>
              <w:rPr>
                <w:i/>
                <w:sz w:val="28"/>
                <w:szCs w:val="28"/>
              </w:rPr>
              <w:t>продолжить формирование умения рассуждать, логически мыслить, элементарно анализировать исторические факт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ные –</w:t>
            </w:r>
            <w:r>
              <w:rPr>
                <w:i/>
                <w:sz w:val="28"/>
                <w:szCs w:val="28"/>
              </w:rPr>
              <w:t xml:space="preserve"> Научить давать и объяснять свои оценки представлений и обычаев первобытных людей с позиции современного человека</w:t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урока: </w:t>
            </w:r>
            <w:r>
              <w:rPr>
                <w:sz w:val="28"/>
                <w:szCs w:val="28"/>
              </w:rPr>
              <w:t>урок «открытия» нового знания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урока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ория, археология, верования,обычаи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довство, душа, обряд, религия</w:t>
            </w:r>
          </w:p>
        </w:tc>
      </w:tr>
      <w:tr>
        <w:trPr>
          <w:trHeight w:val="1260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творческих и проблемных задач, самостоятельная работа, беседа, работа с текстом учебника</w:t>
            </w:r>
          </w:p>
        </w:tc>
        <w:tc>
          <w:tcPr>
            <w:tcW w:w="8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уровень /воспроизведение/- «удовл»- «3»:</w:t>
            </w:r>
            <w:r>
              <w:rPr>
                <w:sz w:val="28"/>
                <w:szCs w:val="28"/>
              </w:rPr>
              <w:t xml:space="preserve"> § 3+ самостоятельно при помощи словаря или интернета найти и выучить определения: «</w:t>
            </w:r>
            <w:r>
              <w:rPr>
                <w:i/>
                <w:sz w:val="28"/>
                <w:szCs w:val="28"/>
              </w:rPr>
              <w:t>анимализм», «тотемизм», «анимизм», «фетишизм», «аниматизм», «шаманиз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уровень /проблемный/- «хор» - «4»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§ 3 + письменно ответить на вопросы № 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уровень /поисковый/ - «отл»-«5»</w:t>
            </w:r>
            <w:r>
              <w:rPr>
                <w:sz w:val="28"/>
                <w:szCs w:val="28"/>
              </w:rPr>
              <w:t xml:space="preserve"> - §3 + расмотреть рисунки на стр. 18-19  учебника, выделить и выписать в тетрадь черты общие для всех изображений</w:t>
            </w:r>
          </w:p>
        </w:tc>
      </w:tr>
      <w:tr>
        <w:trPr>
          <w:trHeight w:val="1365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ьютер, мультимедийная презентация, проектор, учебник, папка с индивидуальными дополнительными заданиями по теме урока</w:t>
            </w:r>
          </w:p>
        </w:tc>
        <w:tc>
          <w:tcPr>
            <w:tcW w:w="8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3"/>
        <w:gridCol w:w="2126"/>
        <w:gridCol w:w="3120"/>
        <w:gridCol w:w="3117"/>
        <w:gridCol w:w="1843"/>
        <w:gridCol w:w="2126"/>
      </w:tblGrid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тоды, приемы, фор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взаимодействия (сотрудничества)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Обучающие и развивающие задания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иагностирующие за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-2 </w:t>
            </w:r>
            <w:r>
              <w:rPr/>
              <w:t>ми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рганизационный момен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брый день, ребята! Сегодня нам предстоит познакомиться с новыми терминами и понятиями, закрепить знания полученные ранее и узнать кое-что новое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лушают, проверяют готовность к урок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Повторите определения в тетради и текст учебника, подготовьтесь к пересказу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моконтроль и ответсвенность при подготовке к у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психологически выверенной рабочей обстановки в клас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5-7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верка домашнего зада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письменно задания ИПД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вечают устно на вопросы учителя; работают с лентой времени у дос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Расскажите о местах расселения древнейших людей. Опишите их образ жиз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Дайте характеристику  главного занятия  древних людей в период обледенения – охоты.  Почему именно охота стала  важнейшим занятием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Расскажите об изобретениях древнейших охотников – лук и стрел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Что такое «родовая община»?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 xml:space="preserve">1. Выполните задания </w:t>
            </w:r>
            <w:r>
              <w:rPr>
                <w:b/>
                <w:bCs/>
              </w:rPr>
              <w:t>№ 1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(для первого варианта</w:t>
            </w:r>
            <w:r>
              <w:rPr>
                <w:bCs/>
              </w:rPr>
              <w:t xml:space="preserve">) и </w:t>
            </w:r>
            <w:r>
              <w:rPr>
                <w:b/>
                <w:bCs/>
              </w:rPr>
              <w:t>№ 2</w:t>
            </w:r>
            <w:r>
              <w:rPr>
                <w:bCs/>
              </w:rPr>
              <w:t xml:space="preserve"> (</w:t>
            </w:r>
            <w:r>
              <w:rPr>
                <w:bCs/>
                <w:u w:val="single"/>
              </w:rPr>
              <w:t>для второго варианта</w:t>
            </w:r>
            <w:r>
              <w:rPr>
                <w:bCs/>
              </w:rPr>
              <w:t>)  в папке с дополнительными индивидуальными заданиями  «Проверки домашнего  задания» к уроку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тветов на вопросы различных фор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оизведение ранее изуч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роение воп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нтроль и самоконтроль учебных достиж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ктуализация опорных зн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авайте запишем тему сегодняшнего урока: </w:t>
            </w:r>
            <w:r>
              <w:rPr>
                <w:i/>
              </w:rPr>
              <w:t>«Возникновение искусства и религиозных верова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писывают тему урока в тетрадь</w:t>
            </w:r>
          </w:p>
          <w:p>
            <w:pPr>
              <w:pStyle w:val="Normal"/>
              <w:jc w:val="both"/>
              <w:rPr/>
            </w:pPr>
            <w:r>
              <w:rPr/>
              <w:t>Формируют план работы на урок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вместе ответим на вопрос: «О чем нам необходимо узнать при изучении этой темы»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ставьте в тетради план изучения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навыка планирования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метное творчество при определении целей и задач ур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становка учебных задач и ц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годня нам предстоит ответить на вопрос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Что значили для древнейших</w:t>
            </w:r>
            <w:r>
              <w:rPr/>
              <w:t xml:space="preserve"> </w:t>
            </w:r>
            <w:r>
              <w:rPr>
                <w:i/>
              </w:rPr>
              <w:t>людей «вера» и «искусство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ают учебные задач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ие исторические техники нам могут помочь в решении, поставленных нами задач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предполагаем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методов работы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20 ми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зучение нового материал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Первые  наход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й  в пещер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ля чего  были нужн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 рисунк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ревние  охотники 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исованные  живот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рождение  веры 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ш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ют с иллюстрациями презентации. </w:t>
            </w:r>
          </w:p>
          <w:p>
            <w:pPr>
              <w:pStyle w:val="Normal"/>
              <w:rPr/>
            </w:pPr>
            <w:r>
              <w:rPr/>
              <w:t>Строят предположения и ущут подтверждающие аргументы</w:t>
            </w:r>
          </w:p>
          <w:p>
            <w:pPr>
              <w:pStyle w:val="Normal"/>
              <w:rPr/>
            </w:pPr>
            <w:r>
              <w:rPr/>
              <w:t>Работа с иллюстрациями и легед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ивают различные рису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видеофраг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накомятся с памяткой по работе с проблемными задач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ют с проблемными историческими задач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иллюстрациями  проблем-ными задач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роение аналитических выв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крепление навыков работы с иллюстрац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нтроль познавательных ум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>Первичное закрепление:</w:t>
            </w:r>
          </w:p>
          <w:p>
            <w:pPr>
              <w:pStyle w:val="Normal"/>
              <w:rPr/>
            </w:pPr>
            <w:r>
              <w:rPr/>
              <w:t>Слайды № 13-1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можно использование доп.през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блемных исторических зада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с проблемными историческими задач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боты с те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, индивидуа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амостоятельная работа с проверкой по этал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блемной исторической задачи «О стране мертвых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с проблемными историческими задач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боты с те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, индивидуа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флекс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ют анкет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165" cy="93218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тепень достижения цели</w:t>
            </w:r>
          </w:p>
          <w:p>
            <w:pPr>
              <w:pStyle w:val="Normal"/>
              <w:rPr/>
            </w:pPr>
            <w:r>
              <w:rPr/>
              <w:t>Оценивать собственные успе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-2 мин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ведение итогов урока 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формулируют определения «религия» и «искусство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Сегодня самым трудным для меня было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Самым интересным на уроке сегодня было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 Я оцениваю свои знания по новой теме на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ть степень достижения цели</w:t>
            </w:r>
          </w:p>
          <w:p>
            <w:pPr>
              <w:pStyle w:val="Normal"/>
              <w:jc w:val="center"/>
              <w:rPr/>
            </w:pPr>
            <w:r>
              <w:rPr/>
              <w:t>Оценивать собственные успе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машнее задание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 уровень /воспроизведение/- «удовл»- «3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 уровень /проблемный/- «хор» - «4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 уровень /поисковый/ - «отл»-«5»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§ 3+ самостоятельно при помощи словаря или интернета найти и выучить определения: «</w:t>
            </w:r>
            <w:r>
              <w:rPr>
                <w:i/>
                <w:iCs/>
              </w:rPr>
              <w:t>анимализм», «тотемизм», «анимизм», «фетишизм», «аниматизм», «шаманиз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 + письменно ответить на вопросы № 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3 + расмотреть рисунки на стр. 18-19  учебника, выделить и выписать в тетрадь черты общие для всех изобра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7:05:00Z</dcterms:created>
  <dc:creator>user</dc:creator>
  <dc:description/>
  <cp:keywords/>
  <dc:language>en-US</dc:language>
  <cp:lastModifiedBy>1</cp:lastModifiedBy>
  <cp:lastPrinted>2015-07-01T10:47:00Z</cp:lastPrinted>
  <dcterms:modified xsi:type="dcterms:W3CDTF">2015-07-01T09:31:00Z</dcterms:modified>
  <cp:revision>6</cp:revision>
  <dc:subject/>
  <dc:title>Технологическая карта урока</dc:title>
</cp:coreProperties>
</file>