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урока по физической культуре для 8 класса (по ФГОС)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Ф. И. О. педагога: Джикаева Зарина Алановн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редмет: физическая культура</w:t>
        <w:br/>
        <w:t xml:space="preserve">Класс:  8 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 техники выполнения акробатических элемент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систематизации зна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:</w:t>
      </w:r>
      <w:r>
        <w:rPr>
          <w:rFonts w:cs="Times New Roman" w:ascii="Times New Roman" w:hAnsi="Times New Roman"/>
          <w:sz w:val="28"/>
          <w:szCs w:val="28"/>
        </w:rPr>
        <w:t xml:space="preserve">  Гимнастика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пособствовать повышению уровня координационных способностей посредством  акробатических  упражнений, развитие скоростно-силовых  способностей средствами подвижной игры.</w:t>
      </w:r>
    </w:p>
    <w:p>
      <w:pPr>
        <w:pStyle w:val="Normal"/>
        <w:tabs>
          <w:tab w:val="clear" w:pos="708"/>
          <w:tab w:val="left" w:pos="508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  <w:tab/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пособствовать развитию координационных, скоростно-силовых двигательных качеств, морально-волевых (упорства, целеустремленности) качеств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овершенствовать технику выполнения акробатических упражнений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пособствовать укреплению здоровья, повышению функциональных возможностей организма (дыхательных, сердечно-сосудистых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 ситуаци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ОР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акробатических элементов и умение находить,  видеть и исправлять ошибк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акробатической комбин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ая част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организация подготовки учащихся к уроку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постановка цели урока и обеспечение ее восприятия учащимис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) психофизиологическая подготовка учащихся к усвоению содержания урока и активная познавательно-рекреационно-двигательная деятельность занимающихся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развитие двигательных качеств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) воспитание духовно-нравственных и волевых качеств личност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) контроль, оценка и анализ результатов учебной деятельности занимающихс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) коррекция учебно-воспитательных воздействий;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) снижение физической нагрузки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) подведение итогов уро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) задание на дом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) организованное завершение. </w:t>
      </w:r>
    </w:p>
    <w:p>
      <w:pPr>
        <w:pStyle w:val="Normal"/>
        <w:autoSpaceDE w:val="false"/>
        <w:spacing w:before="28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чностные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акробатических упражнений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роявлять физические способности (качест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осознанную дисциплину и готовность  отстаивать собственную позицию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ультурой речи, ведение диалога в доброжелательной и открытой форме,  умение логически грамотно излагать, аргументировать собственную точку зр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ать трудности при выполнении учебных задани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еспечивать безопасность мест занятий, спортивной одеждой.</w:t>
      </w:r>
    </w:p>
    <w:tbl>
      <w:tblPr>
        <w:tblW w:w="1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292"/>
        <w:gridCol w:w="3115"/>
        <w:gridCol w:w="2612"/>
        <w:gridCol w:w="2243"/>
        <w:gridCol w:w="2493"/>
      </w:tblGrid>
      <w:tr>
        <w:trPr>
          <w:trHeight w:val="456" w:hRule="atLeast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бразовательного процесс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ая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а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-12 минут)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онная часть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рое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сихофизическая подготовка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Обратить внимание на одежду, самочувствие, настроение обучающихся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На ТБ на уроке.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ъявление системы оценивания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отивировать учащихся на выполнение поставленных задач.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частично-поисковый метод.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ы организ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сознание проблемы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center" w:pos="16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на месте. Ходьба по залу. Бег гладкий и с заданием.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 с использованием координационной лестницы и гимнастической скамейки.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троение в колонну по 3 человека.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 на месте.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зову учителя каждый  ученик показывает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учащимися формулировать задачи урока, настроить на ур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выпол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й разм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о время выполнения зад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команды учителя, контролируют свои действия согласно инструкци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месте с учителем формулируют задач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м речевое проговаривание упражнений  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25-28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закрепим  технику выполнения гимнаст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я попрошу вас занять свои рабочие места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ая задача этап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у выполнения кувырка вперёд, кувырка назад, кувырка в прыжке, стойки на лопатках, мост, кувырок боко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щихся с такими соединительными элементами как:  сед углом, прыжок прогнувшись, прыжок с поворотом на 360 градусов, прыжок ноги вро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: рассказ, 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робатических комбинаций из предложенных элементов (работа по карточкам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чной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х5 минут. Мальчики и девочки отд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задача этапа: совершенствовать скоростно-силовые качества, реакцию, быстроту, развитие морально-волев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: игровой, соревнов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аткого инструктажа по Т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ласса по 2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ется название элемента и учащиеся его выполняю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результатов. Контроль за техникой выполнения упраж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и демонстрация некоторых упражнений учител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все получилось, вы молодцы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ал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г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контролировать результаты в форме слежения. 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известными    гимнастическими эле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авильно выполнять гимнастически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 в сложных двигательных дейст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совершенствовать приемы, улучшая общую согласованность  их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нструкцию учителя и четко ей след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выполнение двигательных действий,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мыслительные операции по каждому из выполня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ять необходимую  информацию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редоточиться для достижения це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умение выразить свою мысль по поводу освоения  технических приёмов и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заметить достоинства и недостатки  своего исполнения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осильную помощь  и моральную поддержку сверст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участвовать в диалоге, коллективно обсуждать поставле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е отношение к собственным переживаниям и переживаниям сопер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нтегрироваться в группу, строить взаимодействия, прогнозировать результаты.</w:t>
            </w:r>
          </w:p>
        </w:tc>
      </w:tr>
      <w:tr>
        <w:trPr>
          <w:trHeight w:val="223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ыполнение упражнений на выравнивание дых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выполнения УЗ обучающимися, домашнее задание.  Учи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задача этапа: восстановление основных функциональ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: метод целостн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м УЗ на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оздействовать на организм в целях восстановления основных функциональных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ценивать свою собственную деятельность, эмоциональное состояние, выявлять ошибки, корректировать дальнейш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ть нужность домашнего зад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на уроке, прослушивают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деятельность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м социальную компетентность и учет поз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одноклассников, активно участвуют в решении коммуникативной задачи, выражают свое мнение об итогах работы на уроке.</w:t>
            </w:r>
          </w:p>
        </w:tc>
      </w:tr>
      <w:tr>
        <w:trPr>
          <w:trHeight w:val="27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1:56:00Z</dcterms:created>
  <dc:creator>Пользователь</dc:creator>
  <dc:description/>
  <dc:language>en-US</dc:language>
  <cp:lastModifiedBy>Пользователь</cp:lastModifiedBy>
  <cp:lastPrinted>2018-12-20T22:04:00Z</cp:lastPrinted>
  <dcterms:modified xsi:type="dcterms:W3CDTF">2023-02-12T11:56:00Z</dcterms:modified>
  <cp:revision>2</cp:revision>
  <dc:subject/>
  <dc:title/>
</cp:coreProperties>
</file>