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465"/>
        <w:gridCol w:w="9465"/>
      </w:tblGrid>
      <w:tr>
        <w:trPr>
          <w:tblHeader w:val="true"/>
        </w:trPr>
        <w:tc>
          <w:tcPr>
            <w:tcW w:w="94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4F4F4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0"/>
        <w:outlineLvl w:val="1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А О У  Амурской области специальная (коррекционная) общеобразовательная школа-интернат №5 для детей-сирот и детей, оставшихся без попечения родителей пгт.Новобурей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Сценарий праздника к 23 февра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/>
        <w:drawing>
          <wp:inline distT="0" distB="0" distL="0" distR="0">
            <wp:extent cx="4192270" cy="370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оспитатель: Акимова Л. 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историей праздника и поздравить будущих защитников Оте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блемы для  команд (самолёты,  корабли), букв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ёдра (2 шт.) и мячики, туалетная бумага (2 шт.). альбомные листы (2 шт.), фломастеры (2 шт.), шарфы (2 шт.), кегли, бланки для жюри, грамоты за участие (2шт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: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>     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color w:val="000000"/>
        </w:rPr>
        <w:t xml:space="preserve">Какой праздник будет отмечаться 23 февраля? Как правильно называется праздник? (День Защитника Отчества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23 февраля наша страна отмечает День защитника Отечества!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, матросы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 века героизм и мужество воинов России, мощь и слава русского оружия были неотъемлемой частью величия Российского государства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- Знаете ли вы, почему этот праздник так называется, и когда стали праздновать 23 февраля? 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000000"/>
        </w:rPr>
        <w:t>Давным-давно, еще в начале прошлого века, на нашу страну напали германские войска. После революции в России уже не было императора. Новой стране нужна была новая армия, которая бы защищали нашу Родину от германских захватчиков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000000"/>
        </w:rPr>
        <w:t>И вот, в 1918 году указом правительства была создана Красная Армия. А чтобы поддержать дух воинов, 23 февраля постановили праздновать день рождения Красной Армии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Шли годы. Менялась жизнь. Наша страна пережила величайшую трагедию – вторую мировую войну.  Отважно боролись наши воины, освобождая свою страну от захватчиков. Трудно было. Многие голодали, не было достаточно оружия. На защиту Отечества встали все: от мала до велика. И выстояли!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в 1946 году нашу армию переименовали в Советскую. А праздник 23 феврали стали называть "Днем Советской Армии и военно-морского флота"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color w:val="000000"/>
        </w:rPr>
        <w:t>Прошло еще полвека. Мощное государство под названием СССР перестало существовать. Бывшие республики отделились от России, желая стать независимыми. Но российская армия по-прежнему сильна. По-прежнему на защите нашего государства стоят мужественные воины. И в 1995 году Государственная Дума приняла закон "О днях воинской славы". Теперь праздник 23 февраля мы называем "Днем Защитника Отечества"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Слайд 9 - 10</w:t>
      </w:r>
    </w:p>
    <w:p>
      <w:pPr>
        <w:pStyle w:val="Style13"/>
        <w:tabs>
          <w:tab w:val="clear" w:pos="708"/>
          <w:tab w:val="left" w:pos="5882" w:leader="none"/>
        </w:tabs>
        <w:spacing w:before="0" w:after="0"/>
        <w:rPr/>
      </w:pPr>
      <w:r>
        <w:rPr>
          <w:color w:val="000000"/>
        </w:rPr>
        <w:t xml:space="preserve">Мы гордимся нашими защитниками, которые охраняют наш покой в мир. </w:t>
      </w:r>
    </w:p>
    <w:p>
      <w:pPr>
        <w:pStyle w:val="Style13"/>
        <w:spacing w:before="0" w:after="0"/>
        <w:rPr/>
      </w:pPr>
      <w:r>
        <w:rPr>
          <w:b/>
          <w:bCs/>
          <w:iCs/>
          <w:color w:val="000000"/>
        </w:rPr>
        <w:t>Ученица: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color w:val="000000"/>
        </w:rPr>
        <w:t>День защитника Отечества – это профессиональный праздник военных. Впрочем, этот праздник давно перестал быть просто профессиональным. Он превратился у нас в праздник всех мужчин. Мужчина всегда должен быть сильным, мужественным, способным защитить свою семью и Родину вне зависимости от того, военный он или нет.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ценка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девочка.       Девочки,девоч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ите сю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с вами поговор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 все ушли на завтрак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23 завтра!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девочка       Что? 23? Ну и что 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этот день уж так хорош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девочка       Ну, как же, праздник у мужчи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ду ведь только день такой оди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ить надо всех защитников стра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ы поздравить наших мальчиков должн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девочка      При чем тут наши ребя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пока еще не солда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девочка    Но вырастут и будут защищ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девочка    Пока они умеют только обиж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за косу дернет, то толкн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в дверь не пустят, то обзов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девочка    Тем более поздравить есть причина-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им напомним, что они мужч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 с праздником поздрави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-нибудь для них сюрприз устроим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девочка    Придумала! Устроим им турни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девочка    А какие там будут зада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девочка    На ловкость сделаем соревнов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м, сообразительность и зн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ыстроту, на ум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рьезном деле проявить терпенье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девочка    Ну  что ж, тогда начнем скор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ы за них сегодня поболее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Итак, ребята, сегодня вам предстоит необычное соревнование. </w:t>
      </w:r>
    </w:p>
    <w:p>
      <w:pPr>
        <w:pStyle w:val="Style13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 xml:space="preserve">                     </w:t>
      </w:r>
      <w:r>
        <w:rPr>
          <w:color w:val="000000"/>
        </w:rPr>
        <w:t>представим вам наше самое справедливое и объективное жюри, в состав которого входят (называю педагогов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На турнир, допускаются только те, кто в полном боевом снаряжен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м случае это: внимание, терпение, воля, выдержка, вежливость, юмор и смекал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ются 2 команды мальчиков по 6 человек, выбирают название коман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что ж желаю вам, успехов! Да победит сильнейши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курс  1.  «Разминка»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я 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ам нужно составить слово из таких букв ВОУСВРО. Кто быстрее и правильно составит слов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андр Васильевич Суворов. Это великий русский полководец. Он считал, что в солдатах нужно воспитывать смекалку, умение ориентироваться и знать свое дело. А также, если полководец задавал вопрос, то не терпел, когда ему отвечали «не могу знат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ждой команде предлагается  вопрос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Кого называют бойцом «невидимого фронта»? (Разведчик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Как называют подростков, которые обучаются морскому делу? (Юнг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ысшее воинское звание Российской Федерации (марша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ак зовут повара на флоте? (к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ем похожи винтовка и дерево? (ствол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ак называются знаки отличия званий в армии? (погоны)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7.То, на чём служат моряки.</w:t>
        <w:br/>
        <w:t>8. То, что защищают все солдаты.</w:t>
        <w:br/>
        <w:t>9. Лежит в земле, если наступить - взорвется.</w:t>
        <w:br/>
        <w:t>10. Что у солдата на ногах?</w:t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2.Конкурс  «Секретное задание</w:t>
      </w:r>
      <w:r>
        <w:rPr>
          <w:bCs/>
          <w:color w:val="000000"/>
          <w:u w:val="single"/>
        </w:rPr>
        <w:t>»     (вся коман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ждое подразделение получило секретное сообщение. Передача секретного сообщения "по цепочке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итаны команд остаются, остальные выходят в коридор. </w:t>
        <w:br/>
        <w:t>Зачитывается текст сообщения сначала одному капитану, потом второму капитану - другой текст. Капитаны прослушивают тексты сообщений, отвечают на вопросы по своему тексту для более полного осознания услышанного , а затем пересказывают каждый свой текст вошедшим в класс вторым членам своей команды, вторые пересказывают третьим, третьи четвертым и т. д. (достаточно 3-4 человек от каждого подразделения). Жюри прослушивают рассказы последних игроков и сравнивают его с исходными текстами сообщений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 команд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Алеша принес щенка домой. Щенку дали кличку Бим. Бим ел молоко, суп и хлеб. Скоро он стал большой собакой. Часто друзья играют в парке. Алеша мечтает подготовить собаку и служить с ней на границе.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 команд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 xml:space="preserve">Это было зимой. Мальчики пошли на пруд. Ваня надел коньки и побежал на лед. А там прорубь. Ваня упал в воду. На помощь пришли товарищи. Они вытащили Ваню из воды 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ли дом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3. Конкурс  «Заминированное поле» 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(один человек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очь. Темно. Вам нужно пройти через «заминированное поле» и не задеть ни одной «мины». Минами в данном случае являются кегли. Вы должны обойти их с завязанными глазами. Кто собьёт  больше всех мин, тот проигр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4. Конкурс «Связисты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(вся команд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на экране алфави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вы будете связистами. Вам нужно расшифровать с помощью ключа шифрограмму. Кто быстрее и правильнее расшифру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чка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, 19, 1, 2, 3, 12, 6,18, 20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, 12, 6, 3, 1, 15, 19, 4, 15, 17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, 22, 17, 1, 14, 31, 30, 19, 5, 3, 6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, 20, 25, 11, 9, 15, 5, 9, 14, 19, 1, 14, 1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текст карточки – штаб в лесу, слева от гор, охраняют две пушки, один тан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чка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,22, 17, 1, 14, 1, 13, 15, 18, 19,1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3, 1, 19, 1, 14, 11, 1, 8, 1, 17, 6, 11, 15, 10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, 12, 6, 3, 1, 3, 15, 3, 17, 1, 4, 6, 15, 5, 9. 14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,1, 14, 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текст карточки -  охрана моста – два танка за рекой слева, в овраге один тан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6. Конкур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(один челове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«Спаси товарищ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алетной бумагой обмотать «раненного товарища».5минут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5. Конкурс « Сложи пословиц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»       (вся коман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ить пословицы. Каждой команде даются полоски двух цветов со словами из двух пословиц. Их и нужно сложить, прочитать классу и членам жюри. </w:t>
        <w:br/>
        <w:t>1 команде                                                          2 команде </w:t>
        <w:br/>
        <w:t>Слова синего цвета                       Слова зеленого цвета </w:t>
        <w:br/>
        <w:t>В результате должны получиться такие пословицы: </w:t>
        <w:br/>
        <w:t>1) Умелый боец везде молодец. 1) Офицер в доблести пример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6.Конкурс “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найперы»</w:t>
      </w:r>
    </w:p>
    <w:p>
      <w:pPr>
        <w:pStyle w:val="Style13"/>
        <w:spacing w:before="0" w:after="0"/>
        <w:rPr/>
      </w:pPr>
      <w:r>
        <w:rPr>
          <w:color w:val="000000"/>
        </w:rPr>
        <w:t xml:space="preserve">Цель снайпера -это обруч, который лежит на небольшом расстоянии напротив игрока. Стоя спиной к обручу, нужно попасть в него бумажным комочком. Та команда, у кого больше будет попаданий и победит. 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курс авиаконструкт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 лежат листы бумаги. Каждой команде нужно сделать по одному самолетику. Будет приветствоваться скорость и качество работы. А теперь проведем испыт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ускаю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амолеты, по дальности полета подводят ит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Конкур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мощью подсказок отгадайте слова, в которых звучит призывное и победное слово «УРА»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УРА _ _ _ _ – деревянный сказочный ге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А _ _ _ – разрушительный вете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А _ _ _ _ _ _ – математическое место жительства икса и игрека.</w:t>
        <w:br/>
        <w:t>_ УРА _ _ _ – трудолюбивое насеком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_ _УРА – ёлочный новогодний дожд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УРА _ _ _ – главные часы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Конкур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исать на листочке за 1 минуту как можно больше названий видов оружия или военной техники. (кинжал, саб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0.  Конкурс «Воздушный бо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ям можно предложить поупражнять их легкие следующим конкурсом. В нем может принимать неограниченное количество игроков. Для его проведения готовят несколько фантиков от конфет. Все участники делятся на пары. Фантики кладут на край стола. Каждая пара по очереди соревнуется в том, кто дальше сдунет фантики. Каждому дается только одна попытка. Победители в парах затем соревнуются друг с другом. </w:t>
      </w:r>
    </w:p>
    <w:p>
      <w:pPr>
        <w:pStyle w:val="Style13"/>
        <w:spacing w:before="0" w:after="0"/>
        <w:rPr>
          <w:color w:val="000000"/>
        </w:rPr>
      </w:pPr>
      <w:r>
        <w:rPr>
          <w:rStyle w:val="StrongEmphasis"/>
          <w:color w:val="000000"/>
        </w:rPr>
        <w:t>Танцевальный конкурс</w:t>
      </w:r>
    </w:p>
    <w:p>
      <w:pPr>
        <w:pStyle w:val="Style13"/>
        <w:spacing w:before="0" w:after="0"/>
        <w:rPr/>
      </w:pPr>
      <w:r>
        <w:rPr>
          <w:color w:val="000000"/>
        </w:rPr>
        <w:t>Выбираются по два участника из каждой команды, которым необходимо будет под разную музыку станцевать танец, причем, участники обеих команд танцуют одновременно. Жюри оценивают каждую команду максимально в 4 балла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а) танец маленьких утят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б) танец белых лебедей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) русский народный танец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) рок-н-ролл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даю мальчикам команд стихи. Читают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Наша армия родная                    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тважна, и силь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му не угрож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раняет нас она.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В зимний день, морозный и прозрачный,      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тавах, кораблях, в полк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стречаем праздник силы гроз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ит и меч сжимающей в ру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И сегодня берегут рассветы  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чужого злобного ог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ьющие без промаха рак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ердец надежная бро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Мы празднуем эту дату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ечтою о счастье для вс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тверже поступь солд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 звонче ребячий см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Один у нас у всех девиз: 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отступать назад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аром люди говор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лдат - всегда солдат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Силы, знания, мужество, умения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тчизне отдадим спол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мии любимой день ро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ует великая стра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едущий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Пусть светит солнце в мирном небе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И не зовет труба в поход.</w:t>
      </w:r>
    </w:p>
    <w:p>
      <w:pPr>
        <w:pStyle w:val="Style13"/>
        <w:spacing w:before="0" w:after="0"/>
        <w:jc w:val="center"/>
        <w:rPr/>
      </w:pPr>
      <w:r>
        <w:rPr>
          <w:color w:val="000000"/>
        </w:rPr>
        <w:t>Чтоб только на ученьях солдат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В атаку шел вперед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Пусть вместо взрывов гром весенний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Природу будит ото сна,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А наши дети спят спокойно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Сегодня, завтра и всегда!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Здоровья крепкого и счастья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Всем тем, кто мир наш отстоял.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И кто его сегодня охраняет</w:t>
      </w:r>
    </w:p>
    <w:p>
      <w:pPr>
        <w:pStyle w:val="Style13"/>
        <w:spacing w:before="0" w:after="0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>И кто сполна долг Родине отдал!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</w:rPr>
        <w:t>(подводятся итоги, определяется команда победитель, вручаются призы)</w:t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11"/>
    <w:qFormat/>
    <w:rPr/>
  </w:style>
  <w:style w:type="character" w:styleId="C6">
    <w:name w:val="c6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Liketooltip">
    <w:name w:val="like-tooltip"/>
    <w:basedOn w:val="Style11"/>
    <w:qFormat/>
    <w:rPr/>
  </w:style>
  <w:style w:type="character" w:styleId="Flagthrobber">
    <w:name w:val="flag-throbber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50:00Z</dcterms:created>
  <dc:creator>1</dc:creator>
  <dc:description/>
  <cp:keywords/>
  <dc:language>en-US</dc:language>
  <cp:lastModifiedBy>School</cp:lastModifiedBy>
  <dcterms:modified xsi:type="dcterms:W3CDTF">2023-02-10T04:25:00Z</dcterms:modified>
  <cp:revision>15</cp:revision>
  <dc:subject/>
  <dc:title/>
</cp:coreProperties>
</file>