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: «Папа, мама, я – спортивн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лечение с родителями к праздникам 23 Февраля и 8 Мар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обрый вечер уважаемые родители и ребята.</w:t>
      </w:r>
    </w:p>
    <w:p>
      <w:pPr>
        <w:pStyle w:val="Normal"/>
        <w:rPr/>
      </w:pPr>
      <w:r>
        <w:rPr>
          <w:sz w:val="28"/>
          <w:szCs w:val="28"/>
        </w:rPr>
        <w:t>В году есть много замечательных праздников. Но лишь два из них ассоциируются с сильной и слабой половиной человечества - это 23 февраля День Защитников Отечества и 8 Марта-Международный Женский день. Сегодня мы решили объединить эти замечательные празд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здесь, в спортивном за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рт с уменьем совмес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этот славный праздник с 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ым датам посвят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идим здесь приветливые л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ивный дух мы чувствуем во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здесь сердце олимпий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каждый спорту верный 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спешу представить наших бодрых, подтянутых, сильных и надежных мужчин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мужчины встают, все им аплодируют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акже прекрасную половину наших команд – прекрасных женщин, которые всегда в форме, прелестны и обаятельны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встают мамы, все аплодируют мамам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конец, капитаны команд – дети!  Они с пеленок закалялись постоянными тренировками и сегодня объединили своих родителей в дружную команду.  </w:t>
      </w:r>
    </w:p>
    <w:p>
      <w:pPr>
        <w:pStyle w:val="Normal"/>
        <w:rPr/>
      </w:pPr>
      <w:r>
        <w:rPr>
          <w:b/>
          <w:sz w:val="28"/>
          <w:szCs w:val="28"/>
        </w:rPr>
        <w:t>1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м и пап сегодня наших приглас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м и пап сегодня наших наря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ми гордимся вс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души всех поздравляе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енок:</w:t>
      </w:r>
    </w:p>
    <w:p>
      <w:pPr>
        <w:pStyle w:val="Normal"/>
        <w:rPr/>
      </w:pPr>
      <w:r>
        <w:rPr>
          <w:sz w:val="28"/>
          <w:szCs w:val="28"/>
        </w:rPr>
        <w:t>Отважных, сильных и весе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 сегодня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ень защитника От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радости желае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Normal"/>
        <w:rPr/>
      </w:pPr>
      <w:r>
        <w:rPr>
          <w:sz w:val="28"/>
          <w:szCs w:val="28"/>
        </w:rPr>
        <w:t>Сегодня папин день, его я поздравля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ень защитника ему я пожелаю,</w:t>
      </w:r>
    </w:p>
    <w:p>
      <w:pPr>
        <w:pStyle w:val="Normal"/>
        <w:rPr/>
      </w:pPr>
      <w:r>
        <w:rPr>
          <w:sz w:val="28"/>
          <w:szCs w:val="28"/>
        </w:rPr>
        <w:t>Со мною, как с мужчиною ,счита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И иногда немножко подчинять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едь я, конечно, генералом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пину отвагу не забу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миле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ой улыб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спыхнет солнц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рак развеет зыб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хвостиком блес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рыб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сердцу принес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а улыб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х доб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жней од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вух с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слово «МА-М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у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ее, чем оно!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участниками мы познакомились, можно праздник начинать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собрались, все готовы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гать, прыгать и играть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тогда подтянись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зевай и не ленись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разминку становись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: «Разминочная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лены команды по очереди обегают набивные мячи, следующим образом: дети обегают один мяч ( первый) и возвращаются к командам, мамы первый и второй мяч, папы все три мяча, возвращаются и передают эстафету следующей тройке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кольку наши эстафеты посвящены 23 февраля, а это праздник защитников, начнем мы с армейских заданий.  Ребята, вы знаете, кто такие саперы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льно, это солдаты, обезвреживающие мины, гранаты и разные взрывоопасные предметы. У них очень сложная и опасная работа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: «Саперы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стникам нужно перепрыгнуть через бруски (дугой), пролезть в туннель и обезвредить «мину» (несколько связанных друг с другом пластиковых бутылок, обмотанных фольгой) – каждому игроку надо окрутить по одной пробке от «мины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 xml:space="preserve">Эстафета: «Снайперы» (играют дети и папы)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две команды, напротив, каждой команды встает папа с корзиной. Дети стараются попасть малым мячом в корзины, которые держат папы, а те, в свою очередь, стараются поймать мячи корзинами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 xml:space="preserve">Эстафета: «Морской узел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окам нужно по-пластунски добраться до обруча, в котором лежат веревки с завязанными тремя узлами (число веревок соответствует количеству игроков), развязать узлы на одной веревке и, обежав фишку, вернуться в команд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ейчас я предлагаю немного отдохнуть, проявить свою смекалку и находчивость. Я буду называть слово, а вы переводите его на «язык моряка»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уль корабля – ( штурвал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омната – ( каюта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рочная работа – (аврал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ухня – (камбуз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шапка матроса – (бескозырка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лестница – (трап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лодка – (шлюпка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лавный на корабле – (капитан);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окно корабля – (иллюминатор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атросская одежда в полоску – (тельняшка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вар – (кок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олодой матрос – (юнга);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еревка – (канат)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: «Перетягивание каната»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одной стороне каната – папы, на другой стороне мамы и дети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У мам забот немало! Им надо выполнить всю работу по дому. Какую работу мама выполняет дома?  </w:t>
      </w:r>
      <w:r>
        <w:rPr>
          <w:i/>
          <w:sz w:val="28"/>
          <w:szCs w:val="28"/>
        </w:rPr>
        <w:t xml:space="preserve">(Дети отвечают). </w:t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умаете, почему мамы при такой интенсивной работе так хорошо выглядят? </w:t>
      </w:r>
      <w:r>
        <w:rPr>
          <w:i/>
          <w:sz w:val="28"/>
          <w:szCs w:val="28"/>
        </w:rPr>
        <w:t xml:space="preserve">(Дети отвечают)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мне думается, еще и потому, что у них есть такие помощники, как вы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: «Генеральная уборка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зываются папы (3 человека) и дети ( 3 ребенка). На полу разбросаны малые мячи. В руках у детей совки, а у пап веники. Возле каждого ребенка корзина для мусора. Папы по одному мячу собирают в совок детям, а ребята в корзин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мы и провели генеральную уборку, время обеда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: «Приготовим обед».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На столе, в большой чашке находятся овощи и фрукты. Напротив каждой команды стоят мамы с кастрюлями. Игроки по одному предмету бегут к мамам. В одну кастрюлю кладут всё что нужно для борща (овощи), а в другую – для компота (фрукты, ягоды)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: «Семейная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ый игрок – ребенок – бежит до фишки, обегает ее и возвращается за мамой, берет ее за руку, и они вместе бегут до фишки. Ребенок остается у фишки, а мама возвращается за папой. Вместе мама и папа бегут до фишки, мама остается, а папа возвращается за следующим игроком команды. И так далее, пока вся команда не окажется у фишки. Когда все участники команды сменят положение, им надо будет составить слово на мольберте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ЮБОВЬ; ДРУЖБА).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уверена, вы со мной согласитесь, что без любви семья не может быть счастливой, а если любящие друг друга люди еще и надежные друзья – эта семья вдвойне счастлива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чу похожим быть на пап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 всем хочу как папа стать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он – носить костюм и шляп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дить, смотреть и даже спать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ть сильным, умным, не лениться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елать все, как он – на пять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е забыть еще жениться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 . . нашу маму в жены взять!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– это небо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– это свет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– это счастье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ы лучше нет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– это сказка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– это смех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– это ласка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у любят все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Дорогие наши мамы, папы, бабушки и дедушки!</w:t>
      </w:r>
    </w:p>
    <w:p>
      <w:pPr>
        <w:pStyle w:val="Normal"/>
        <w:rPr>
          <w:sz w:val="28"/>
        </w:rPr>
      </w:pPr>
      <w:r>
        <w:rPr>
          <w:sz w:val="28"/>
        </w:rPr>
        <w:t>Праздник наш мы завершаем</w:t>
      </w:r>
    </w:p>
    <w:p>
      <w:pPr>
        <w:pStyle w:val="Normal"/>
        <w:rPr>
          <w:sz w:val="28"/>
        </w:rPr>
      </w:pPr>
      <w:r>
        <w:rPr>
          <w:sz w:val="28"/>
        </w:rPr>
        <w:t xml:space="preserve">И уже пришла пора </w:t>
      </w:r>
    </w:p>
    <w:p>
      <w:pPr>
        <w:pStyle w:val="Normal"/>
        <w:rPr>
          <w:sz w:val="28"/>
        </w:rPr>
      </w:pPr>
      <w:r>
        <w:rPr>
          <w:sz w:val="28"/>
        </w:rPr>
        <w:t>Расставаться нам, друзья!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елитесь от душ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, как ваши малыш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ще детство вспоминайт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 ребятишками играй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тогда вы, без сомнень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йдетесь без леченья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Фото на память.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b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57:00Z</dcterms:created>
  <dc:creator>1</dc:creator>
  <dc:description/>
  <cp:keywords/>
  <dc:language>en-US</dc:language>
  <cp:lastModifiedBy>RePack by Diakov</cp:lastModifiedBy>
  <cp:lastPrinted>2015-02-04T06:38:00Z</cp:lastPrinted>
  <dcterms:modified xsi:type="dcterms:W3CDTF">2023-02-13T07:39:00Z</dcterms:modified>
  <cp:revision>44</cp:revision>
  <dc:subject/>
  <dc:title>Сценарий утренника 23 февраля и 8 марта</dc:title>
</cp:coreProperties>
</file>