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деля английского</w:t>
      </w:r>
    </w:p>
    <w:p>
      <w:pPr>
        <w:pStyle w:val="Normal"/>
        <w:spacing w:lineRule="atLeast" w:line="270" w:before="0" w:after="0"/>
        <w:ind w:left="54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left="54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>Игра:</w:t>
      </w:r>
    </w:p>
    <w:p>
      <w:pPr>
        <w:pStyle w:val="Normal"/>
        <w:spacing w:lineRule="atLeast" w:line="270" w:before="0" w:after="0"/>
        <w:ind w:left="54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>«</w:t>
      </w:r>
      <w:bookmarkStart w:id="0" w:name="%25D0%259F%25D1%2583%25D1%2582%25D0%25B5"/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>Путешествие в царство 26 красавиц</w:t>
      </w:r>
      <w:bookmarkEnd w:id="0"/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left="54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зировать и обобщить знания учащихся по следующим темам: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лфавит английского языка;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вуки английских букв;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репить и активизировать лексику на заданные темы.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 учащихся внимание, память.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спитывать у учащихся любовь к английскому языку и учебе в целом.</w:t>
      </w:r>
    </w:p>
    <w:p>
      <w:pPr>
        <w:pStyle w:val="Normal"/>
        <w:spacing w:lineRule="atLeast" w:line="270" w:before="0" w:after="0"/>
        <w:ind w:left="709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люстрации к заданиям, портрет мальчика.</w:t>
      </w:r>
    </w:p>
    <w:p>
      <w:pPr>
        <w:pStyle w:val="Normal"/>
        <w:spacing w:lineRule="atLeast" w:line="270" w:before="0" w:after="0"/>
        <w:ind w:left="709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мероприятия:</w:t>
      </w:r>
    </w:p>
    <w:p>
      <w:pPr>
        <w:pStyle w:val="Normal"/>
        <w:spacing w:lineRule="atLeast" w:line="270" w:before="0" w:after="0"/>
        <w:ind w:left="709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мероприятия учащиеся набирают игровые очки (призовые карточки), если они правильно отвечают на вопросы ведущего, побеждают в конкурсах, а также в отгадывании кроссворда. В конце каждого мероприятия количество очков, набранных учащимися, подсчитываются. Учащиеся, занимают первое, второе и третье места.</w:t>
      </w:r>
    </w:p>
    <w:p>
      <w:pPr>
        <w:pStyle w:val="Normal"/>
        <w:spacing w:lineRule="atLeast" w:line="270" w:before="0" w:after="0"/>
        <w:ind w:left="54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оске прикреплены английские буквы. У всех участников есть листочки и ручки, карточки с буквами, которые разбросаны на партах. Конкурс начинается с повторения английских букв. Учитель называет букву, а учащиеся должны поднять карточки с соответствующей буквой. При каждом правильном ответе участники получают фишки. Задания выполняются на листочках. Кто сделает правильно, тот получает фишку.</w:t>
      </w:r>
    </w:p>
    <w:p>
      <w:pPr>
        <w:pStyle w:val="Normal"/>
        <w:spacing w:lineRule="atLeast" w:line="270" w:before="0" w:after="0"/>
        <w:ind w:left="54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eache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o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le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`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la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!</w:t>
      </w:r>
    </w:p>
    <w:p>
      <w:pPr>
        <w:pStyle w:val="Normal"/>
        <w:spacing w:lineRule="atLeast" w:line="270" w:before="0" w:after="0"/>
        <w:ind w:left="54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показывает детям рисунок клоуна.</w:t>
      </w:r>
    </w:p>
    <w:p>
      <w:pPr>
        <w:pStyle w:val="Normal"/>
        <w:spacing w:lineRule="atLeast" w:line="270" w:before="0" w:after="0"/>
        <w:ind w:left="54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22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гие дети, помогите мне попасть в цирк. Вы поможете мне? Чтобы я попал в цирк, вам надо сделать  это задание: найдите потерявшиеся буквы.</w:t>
      </w:r>
    </w:p>
    <w:p>
      <w:pPr>
        <w:pStyle w:val="Normal"/>
        <w:spacing w:lineRule="atLeast" w:line="360" w:before="0" w:after="0"/>
        <w:ind w:left="54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43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43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84" r="-10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73" r="-9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39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1965" cy="506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230" cy="633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56" r="-1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88" r="-10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9565" cy="659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54" r="-10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9565" cy="443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5575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64" r="-1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406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0" r="-9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6730" cy="571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63" r="-7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0"/>
        <w:ind w:left="54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665" cy="393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406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230" cy="481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76" r="-1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546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66" r="-6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665" cy="519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70" r="-9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9565" cy="406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0"/>
        <w:ind w:left="54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тве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230" cy="316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3162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0830" cy="3162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0830" cy="3162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left="126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</w:t>
      </w:r>
    </w:p>
    <w:p>
      <w:pPr>
        <w:pStyle w:val="Normal"/>
        <w:spacing w:lineRule="atLeast" w:line="27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показывает  рисунок:</w:t>
      </w:r>
    </w:p>
    <w:p>
      <w:pPr>
        <w:pStyle w:val="Normal"/>
        <w:spacing w:lineRule="atLeast" w:line="27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 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0" cy="1434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7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7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 детишки. Ой, ой, ой я совсем больной. Если вы мне поможете выполнить это задание, то этот ужасный грипп оставит меня в покое! Вы мне поможете? Задание такое: соедините большие буквы с маленькими буквами.</w:t>
      </w:r>
    </w:p>
    <w:p>
      <w:pPr>
        <w:pStyle w:val="Normal"/>
        <w:spacing w:lineRule="atLeast" w:line="27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7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        s          n          F           t            R            c            w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        r          V         S          W           f             a           C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</w:p>
    <w:p>
      <w:pPr>
        <w:pStyle w:val="Normal"/>
        <w:spacing w:lineRule="auto" w:line="24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70" w:before="0" w:after="0"/>
        <w:ind w:left="126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показывает рисунок мальчика:</w:t>
      </w:r>
    </w:p>
    <w:p>
      <w:pPr>
        <w:pStyle w:val="Normal"/>
        <w:spacing w:lineRule="atLeast" w:line="270" w:before="0" w:after="0"/>
        <w:ind w:left="126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1333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0" w:after="0"/>
        <w:ind w:left="126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ет! Помогите мне, пожалуйста, выполнить это задание: прочтите слова.</w:t>
      </w:r>
    </w:p>
    <w:p>
      <w:pPr>
        <w:pStyle w:val="Normal"/>
        <w:spacing w:lineRule="atLeast" w:line="270" w:before="0" w:after="0"/>
        <w:ind w:left="126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TONE,   BRED,   POST,   ROSE,   NAME,   CLASS,   RED, FROG,   ZOO,   LEG,   HE,   VASE,   JAM,   DAD,   CAT,   BEST.</w:t>
      </w:r>
    </w:p>
    <w:p>
      <w:pPr>
        <w:pStyle w:val="Normal"/>
        <w:spacing w:lineRule="atLeast" w:line="270" w:before="0" w:after="0"/>
        <w:ind w:left="12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spacing w:lineRule="atLeast" w:line="270" w:before="0" w:after="0"/>
        <w:ind w:left="12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: Учитель подсчитал очки и подвел итог. Пятерым учащимся, получившим наибольшее количество очков, присуждены 1, 2 и 3 места.</w:t>
      </w:r>
    </w:p>
    <w:p>
      <w:pPr>
        <w:pStyle w:val="Normal"/>
        <w:spacing w:lineRule="atLeast" w:line="270" w:before="0" w:after="0"/>
        <w:ind w:left="1260" w:righ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1134" w:gutter="0" w:header="0" w:top="719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58:00Z</dcterms:created>
  <dc:creator>F-NADIYA</dc:creator>
  <dc:description/>
  <dc:language>en-US</dc:language>
  <cp:lastModifiedBy>Grey Wolf</cp:lastModifiedBy>
  <cp:lastPrinted>2017-12-26T07:45:00Z</cp:lastPrinted>
  <dcterms:modified xsi:type="dcterms:W3CDTF">2017-12-25T14:58:00Z</dcterms:modified>
  <cp:revision>2</cp:revision>
  <dc:subject/>
  <dc:title/>
</cp:coreProperties>
</file>