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 по антитеррористической безопасности и ГО Ч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й группе на 2022 – 2023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 Довести до сознания детей важность соблюдения правил антитеррористической безопасности, умения проявлять осторожность и осмотрительность во время прогулки. Познакомить детей с опасными сторонами жизни нашего общества. Объяснить серьезное значение последствий неправильных поступков на примере сказочных герое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деть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2176"/>
      </w:tblGrid>
      <w:tr>
        <w:trPr>
          <w:trHeight w:val="126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 участников)</w:t>
            </w:r>
          </w:p>
        </w:tc>
      </w:tr>
      <w:tr>
        <w:trPr>
          <w:trHeight w:val="13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то может представлять опасность для тебя и други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ь детей по модели определять доброго и злого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по тем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Что такое Г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овая ситуац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Будьте внимательны: не все «тети» и «дяди» - добрые» (разбор ситуаций, возможных во время прогул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теме: «Улица полна неожиданнос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Что такое опасность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ратить внимание детей на объявления в общественных местах, автобусах о нахождении бесхозных вещей, пакетов. Знать меры предосторож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 «Стихийные бедст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овая обучающая ситу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сказке «Колобо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тить внимание детей на то, что время прогулок нельзя никуда уходить от дом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художественной литератур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.Я. Маршак «Неизвестный герой», Б. Житков «Пожа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есед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ак вести себя с незнакомыми людьми, можно ли уходить из детского сада с незнакомыми людьми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остеречь детей от контактов с незнакомыми людьми: способствовать развитию осторожности, осмотрительности в общении с незнаком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теме: «Чрезвычайные ситуации. Наши дейст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есе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лужба специального назначения» (разбор возможных сложных ситуаций в жизни и поведении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ть понятие о полиции, как о защитнике детей и взрослых от злых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овая ситу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Незнакомец предлагает игрушк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есед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нешность человека может быть обманчив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ъяснить ребёнку, что приятная внешность незнакомого человека не всегда означает его добрые наме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фильма «Осторожно лёд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</w:tr>
      <w:tr>
        <w:trPr>
          <w:trHeight w:val="121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/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Если я нашёл красивую короб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репление и обобщение знаний детей по ОБ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</w:t>
            </w:r>
          </w:p>
        </w:tc>
      </w:tr>
      <w:tr>
        <w:trPr>
          <w:trHeight w:val="247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нятие – практику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Защити себя сам»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Проверка знаний детей на действия в чрезвычайных ситуация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: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217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 участников)</w:t>
            </w:r>
          </w:p>
        </w:tc>
      </w:tr>
      <w:tr>
        <w:trPr>
          <w:trHeight w:val="39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родителями о режиме посещения ДО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апка раздвижка «История создания гражданской обороны, предназначение и основные задачи по защите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.</w:t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тенда «Осторожно, террориз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: «Предупреждение детей об опасности – обязанность родител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</w:t>
            </w:r>
          </w:p>
        </w:tc>
      </w:tr>
      <w:tr>
        <w:trPr>
          <w:trHeight w:val="100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ы с родителями о необходимости усиления контроля за детьми и бдительности в местах массового скопления людей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«Населению о сигналах оповещения и действиях по ним при чрезвычайных ситуация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</w:t>
            </w:r>
          </w:p>
        </w:tc>
      </w:tr>
      <w:tr>
        <w:trPr>
          <w:trHeight w:val="6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: «Как вести себя при обнаружении подозрительного предм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</w:t>
            </w:r>
          </w:p>
        </w:tc>
      </w:tr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лет «Терроризм. Общие правила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</w:t>
            </w:r>
          </w:p>
        </w:tc>
      </w:tr>
      <w:tr>
        <w:trPr>
          <w:trHeight w:val="1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«Профилактика телефонного террориз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– передвижка «Это диктует неспокойный в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рисунков «Осторожно – опасность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правила поведения детей на улице и в общественных мес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737" w:right="737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25:00Z</dcterms:created>
  <dc:creator>Лена</dc:creator>
  <dc:description/>
  <cp:keywords/>
  <dc:language>en-US</dc:language>
  <cp:lastModifiedBy>HOME</cp:lastModifiedBy>
  <cp:lastPrinted>2019-10-08T20:55:00Z</cp:lastPrinted>
  <dcterms:modified xsi:type="dcterms:W3CDTF">2022-07-20T03:03:00Z</dcterms:modified>
  <cp:revision>7</cp:revision>
  <dc:subject/>
  <dc:title/>
</cp:coreProperties>
</file>