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66666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666666"/>
          <w:sz w:val="16"/>
          <w:szCs w:val="1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НЬ ПОЖИЛОГО ЧЕЛОВЕКА-2019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Т ВСЕЙ ДУШ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обрый вечер, дорогие гости!Мы очень рады,что сегодня вы  отложить на время все свои дела и заботы и пришли в наш уютный светлый зал на праздничную программу,которую мы назвали..  «…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нь особенный, как много в нем улыбок,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ков и букетов и ласковых « Спасибо!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й этот день? Ответьте мне. Ну, догадайтесь сам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ний день в календаре  и  гости снова в за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т день октябрьский  отныне и до века</w:t>
        <w:br/>
        <w:t>Чествует пусть вся страна  пожилого человек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нфары к началу празднит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ажно, что есть седи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 вы свои не счит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изнь у нас только одна —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жде, любите, мечт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ст, а опыт приход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дрость сменяет наив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не грустите, напроти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вперёд позитивно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нас огромное счастье, что есть рядом люди, которые не просто говорят о добре, а творят его своими руками, ежедневно, ежечасно отдавая  тепло своих сердец родным и близким. Ведь только благодаря  Вам-людям старшего поколения, семья  бывает по-настоящему дружной и сплоченной. Для  вас сегодня звучат все поздавления и выступления!Встречайте наших самых маленьких артистов!Вас приветствуют дети младшей группы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СТУПЛЕНИЕ МАЛЫШЕ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ходят цепочкой за воспитателем и стают перед гостями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(Люб.Ан.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нарядились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на праздник торопились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веселе</w:t>
        <w:tab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здравим всех гостей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ажем гостям щзамечательным наши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ы веселимся и весело пляш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за руки беритесь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ми все становитесь.(дети чстают парами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щаетс к гостям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пляска веселей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помогут ей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и,помогайте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и.подпевайте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линка-калинка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ду года малинка!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ПАРАМИ «КАЛИНКА-МАЛИНК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(Л.А.)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солнышком вста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птицами по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брым утром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ясным дн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 славно мы по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 кружочек встае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 солнышко споем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+ТАНЕЦ «СОЛНЫШКО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(Л.А.)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ю спели,поплясали,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стихи не почитал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 ЧИТАЮТ СТИХИ ПРО ИГРУШКИ (2) И ПРО БАБУШКУ(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еб.Милый дедушка,родной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добрый,дорогой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ердись и не боле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йм годом здоровей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и мальчик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стрые как зайчи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целый день игра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чень любят танцевать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ие лапочк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амочки и папочки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 «ЛАПОЧКИ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(основной) Давайте проводим малышей дружными апплодисментами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лыши уходят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д:</w:t>
      </w:r>
      <w:r>
        <w:rPr>
          <w:rFonts w:cs="Times New Roman" w:ascii="Times New Roman" w:hAnsi="Times New Roman"/>
          <w:sz w:val="28"/>
          <w:szCs w:val="28"/>
          <w:lang w:eastAsia="ru-RU"/>
        </w:rPr>
        <w:t>  Мы уверенны, что вы всегда остаетесь верны самой гордой и красивой мудрости на земле «Не жалей себя!». Ведь жизнь пройти - не поле перейти и это хорошо вам известно, ведь вам пришлось пройти  немало жизненных дорог. Быть старшим в семье - это самая беспокойная профессия. Она требует с первого шага - зрелости и до последнего шага – мудрости. А мы-молодежь,не перестаем учиться у вас и прислушиватбся к вашим мудрым совет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нашем празднике присутствуют ветераны  труда,которые всю  жизнь посвятили самоотверженному труду на благо нашей Родины.Предоставим им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СТУПЛЕНИЕ ВЕТЕРАНОВ ПЕДАГОГИЧЕСКОГО ТРУД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РУЧЕНИЕ ЦВЕТОВ ВЕТЕРАНАМ ПЕДАГОГИЧЕСКОГО ТРУД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.Спасибо вам за выступлени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продолжим наш празд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таршей группы тоже приготовили вам свои музыкальные подарки.Давайте пригласим их в зал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 фонограмму песни «Веселая мышка» друг за другом бодрым шагом в зал входят дети и строятся у центральной стены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реб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м – солнышко, дедушкам стих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ие песни сегодня для них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я желаем вам  всем на два века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нем пожилого Вас человека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реб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желаем, дорогие,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здоровыми всегда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вы жили долго – долго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рея никогд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реб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 в садике нашем сегодн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ечательный праздник у на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желаем вам счастья, здоровь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ейчас потанцуем для вас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ТАНЕЦ «КАДРИЛЬ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4 пары)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анцующие мальчики надевают картузы;остальные дети садятся)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бабуленьку родную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чень крепко поцелую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дь бабуленька мо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чень – очень добр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5ре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бабушкой моей вдво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дружно мы живем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ходим мы гуля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мы ложимся спа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моем мы посуду 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да, правда! Врать не буду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 ре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спечь большой пирог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вязать цветной носок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даст правильный сов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адались или н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опрос отвечу 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бабуш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м дорогим бабушкам и,конечно.всем гостям девочки  хотят подарить «Нарисованную песенку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ЕСНЯ «НАРИСОВАННАЯ ПЕСЕНКА»(девочк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.девочки!Замечательно спели.А (имя) хочет нам рассказать про своего дедушку.Давайте послушаем!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7 реб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дедушка живем в дружбе неразлучной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нам вдвоем никогда не скучн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он сказку сочинит, то он быль расскажет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ружье мне смастерит,как стрелять покажет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 хлопотать в саду, любит песню, шут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него не отойду даже на минутку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дедушка живем в дружбе неразлучной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нам вдвоем никогда не скучн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8 реб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дедуля дорог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гордимся все тоб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кажу я по секрет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чше нет на свете д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я всегда старать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ебя во всем ровня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!У нас на празднике присутствуют не просто дедушки,а ветераны Великой Отечественной войны.Они когда-то были храбрыми солдатами и защитили нашу страну от врагов.Все люди говорят им спасибо за мирное небо над нашей головой и за счастливую жизнь будущих покол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ово предоставляется ветерану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РУЧЕНИЕ ЦВЕТОВ ВЕТЕРАН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мальчики растут сильными ,смелы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обязательно пойдут служить в армию и станут самыми лучшими солдатам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приготовили об этом песн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ЕСНЯ «БУДЕМ СОЛДАТАМИ»(мальчик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Леша мечтает стать отважным капитаном и подарит всем гостям свою песн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ЕСНЯ «МОРСКОЙ КАПИТАН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чем вы увидите следующий номер нашей программы,попросим вас отгадать нашу загадк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домик важный очень для занятий и поте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с утра до поздней ночи раздается детский смех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ут детей и слон, и гномик, вышли куклы их встречать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что это за домик? Вас попросим угадать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Гости 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ад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-были сто ребя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ходили в детский сад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-ребенок самый шумн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-ребенок самый умн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-ребенок самый смел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казал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ел и сдела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надц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дцать шес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талантливых не счес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а время стихотворения дети по очереди выбегают и строятся у центральной сте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очем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реб (Егор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потому!Объяснять не над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 эти де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нашего детского сад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РЕБ.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люблю мой детский сад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лю и взрослых и ребя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и летом ,и зим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друзья мои со мн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ейчас вам спо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мы в садике живе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ЕСНЯ «ХОРОШО У НАС В САДУ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пасибо ребятам за такую веселую песню.А сейчас ребята хотят что-то пообещать всем бабушкам и дедушкам. Вот послушай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реб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хотим пообеща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 никогда не огорчать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говорят по строчке)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Мы будем постель застил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Мы будем пол  подмет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Мы будем пыль вытир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Мы будем цветы  поли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Мы будем всю кашу съедать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И игрушки всегда убир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Будем вас любить, обнима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Никогда не будем огорча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Будем часто в гости приходи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егда послушными бы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ЕД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гие гости!Поверим нашим ребятам и их обещаниям?Конечно,поверим!Давайте проводим наших девочек и мальчиков дружными аплодисментами.(дети уходят)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рады видеть добрые  улыбки на лицах наших гостей.Пусть сегодня звучат в этом зале только добрые пожелания и поздравле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ОЗДРАВЛЕНИЕ ОТ ГОСТЕЙ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х,песня русская родная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ты нежна и хороша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звуки песни расцветает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ит, поет моя душа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егодня в этом зале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всех друзей собралии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росим вас сердечно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йте вместе с нами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ЕСНЯ «ДЕРЕВЕНЬКА МОЯ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.Рук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снями богата Родина моя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ославляет песня милые края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онкая,веселая,грустная порой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ьется по России вольною рекой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ят наши песни села ,города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рядом песня, горе-не беда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лько песен спето!Сколько мы споем!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на этом свете с песнею живем!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ЕСНЯ «КАЛИНА-РЯБИНА»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.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рогие гости!В память о нашей встрече примите от нас и от детей эти скромные подарки,которые мы изготовили своими руками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РУЧЕНИЕ ПОДАРКОВ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: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рогие гости!Подошла к концу торжественная часть нашей встречи!Сейчас у нас будет небольшая пауза,во время которой мы предлагаем вам посмотреть небольшой фильм, созданный киноклубом «Мир» под руководством Виктора Соколова и любезно предоставленный для нашего праздника Шаховским краеведческим музеем .Фильм называется «Шаховская-наш город»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РИГЛАШЕНИЕ НА ЧАЕПИТИЕ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01:00Z</dcterms:created>
  <dc:creator>dns</dc:creator>
  <dc:description/>
  <cp:keywords/>
  <dc:language>en-US</dc:language>
  <cp:lastModifiedBy>dns</cp:lastModifiedBy>
  <dcterms:modified xsi:type="dcterms:W3CDTF">2021-08-02T09:28:00Z</dcterms:modified>
  <cp:revision>6</cp:revision>
  <dc:subject/>
  <dc:title/>
</cp:coreProperties>
</file>