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Сар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№89 комбинированного ви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 самообразования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бкиной Надии Харисовны , воспитателя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left="568" w:right="282"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  <w:t>«Развитие социально – коммуникативных способностей у детей дошкольного возраста с помощью игровых технологий»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Срок реализации: 2022-2023гг.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нск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43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исо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по которой аттестуется работни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бот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полное наименование учреждения в соответствии с уставом, с какого года работает в данном учрежден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Детский сад №89 комбинированного ви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й пунк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город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н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ж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педагогический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ж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в данном учрежден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уровень образования, наименование учреждения высшего, среднего 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ая степень, год присво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при наличии, реквизиты удостоверяющего документ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– бакалавриат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ы повышения квалификаци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тематика курсов, количество учебных 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ереподготовка (при наличии) (наименование образовательного учреждения, 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 реквизиты документа по итогам обучения с указанием даты выдач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ая категор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имеющаяся), дата присвоения и окончания срока действия квалификационной категор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валификационная категория (29.11.2022 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и отраслевые награды, включая Почетные грамот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полное наименование награды, год награжд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поощр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благодарственные письма и т.д.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грамота Управления образования Департамента по социальной политике Администрации г.о.Саранск    2016 г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2" w:hanging="0"/>
        <w:jc w:val="both"/>
        <w:rPr>
          <w:rFonts w:eastAsia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Развитие социально – коммуникативных способностей у детей дошкольного возраста с помощью игровых технологий»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начало работы над темой: </w:t>
      </w:r>
      <w:r>
        <w:rPr>
          <w:rFonts w:cs="Times New Roman" w:ascii="Times New Roman" w:hAnsi="Times New Roman"/>
          <w:sz w:val="28"/>
          <w:szCs w:val="28"/>
        </w:rPr>
        <w:t>1.09.2022г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ая дата окончания работы: </w:t>
      </w:r>
      <w:r>
        <w:rPr>
          <w:rFonts w:cs="Times New Roman" w:ascii="Times New Roman" w:hAnsi="Times New Roman"/>
          <w:sz w:val="28"/>
          <w:szCs w:val="28"/>
        </w:rPr>
        <w:t>31.05.2023г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Актуальность: </w:t>
      </w:r>
      <w:r>
        <w:rPr>
          <w:bCs/>
          <w:sz w:val="28"/>
          <w:szCs w:val="28"/>
        </w:rPr>
        <w:t>Развитие связной речи </w:t>
      </w:r>
      <w:r>
        <w:rPr>
          <w:sz w:val="28"/>
          <w:szCs w:val="28"/>
        </w:rPr>
        <w:t>ребенка является важнейшим условием его полноценного речевого и общего психического 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>, поскольку язык и речь выполняют психическую функцию в </w:t>
      </w:r>
      <w:r>
        <w:rPr>
          <w:bCs/>
          <w:sz w:val="28"/>
          <w:szCs w:val="28"/>
        </w:rPr>
        <w:t>развитии </w:t>
      </w:r>
      <w:r>
        <w:rPr>
          <w:sz w:val="28"/>
          <w:szCs w:val="28"/>
        </w:rPr>
        <w:t>мышления и речевого общения, в </w:t>
      </w:r>
      <w:r>
        <w:rPr>
          <w:bCs/>
          <w:sz w:val="28"/>
          <w:szCs w:val="28"/>
        </w:rPr>
        <w:t>планировании </w:t>
      </w:r>
      <w:r>
        <w:rPr>
          <w:sz w:val="28"/>
          <w:szCs w:val="28"/>
        </w:rPr>
        <w:t>и организации деятельности ребенка, </w:t>
      </w:r>
      <w:r>
        <w:rPr>
          <w:bCs/>
          <w:sz w:val="28"/>
          <w:szCs w:val="28"/>
        </w:rPr>
        <w:t>самоорганизации поведения</w:t>
      </w:r>
      <w:r>
        <w:rPr>
          <w:sz w:val="28"/>
          <w:szCs w:val="28"/>
        </w:rPr>
        <w:t>, в формировании социальных </w:t>
      </w:r>
      <w:r>
        <w:rPr>
          <w:bCs/>
          <w:sz w:val="28"/>
          <w:szCs w:val="28"/>
        </w:rPr>
        <w:t>связей</w:t>
      </w:r>
      <w:r>
        <w:rPr>
          <w:sz w:val="28"/>
          <w:szCs w:val="28"/>
        </w:rPr>
        <w:t>. Язык и речь - это основное средство проявления важнейших психических процессов памяти, восприятия, мышления, а также </w:t>
      </w:r>
      <w:r>
        <w:rPr>
          <w:bCs/>
          <w:sz w:val="28"/>
          <w:szCs w:val="28"/>
        </w:rPr>
        <w:t>развития других сфер </w:t>
      </w:r>
      <w:r>
        <w:rPr>
          <w:sz w:val="28"/>
          <w:szCs w:val="28"/>
        </w:rPr>
        <w:t>: коммуникативной и эмоционально-волевой.</w:t>
      </w:r>
    </w:p>
    <w:p>
      <w:pPr>
        <w:pStyle w:val="Normal"/>
        <w:shd w:fill="FFFFFF" w:val="clear"/>
        <w:spacing w:lineRule="auto" w:line="240" w:before="0" w:after="0"/>
        <w:ind w:right="-1"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гровые технологии тесно связаны со всеми сторонами воспитательной и образовательной работы детского сада и решением его основных задач.</w:t>
      </w:r>
    </w:p>
    <w:p>
      <w:pPr>
        <w:pStyle w:val="Normal"/>
        <w:shd w:fill="FFFFFF" w:val="clear"/>
        <w:spacing w:lineRule="auto" w:line="240" w:before="0" w:after="0"/>
        <w:ind w:right="-1"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динственный язык, который легко даётся детям – это язык ИГРЫ. Именно игра позволяет скорректировать возникающие возрастные проблемы и сложности в отношениях. Без игры жизнь ребёнка невозможна!</w:t>
      </w:r>
    </w:p>
    <w:p>
      <w:pPr>
        <w:pStyle w:val="Normal"/>
        <w:shd w:fill="FFFFFF" w:val="clear"/>
        <w:spacing w:lineRule="auto" w:line="240" w:before="0" w:after="0"/>
        <w:ind w:right="-1"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гры разнообразны по своему содержанию, степени самостоятельности детей, формам организации, игровому материалу.</w:t>
      </w:r>
    </w:p>
    <w:p>
      <w:pPr>
        <w:pStyle w:val="Normal"/>
        <w:shd w:fill="FFFFFF" w:val="clear"/>
        <w:spacing w:lineRule="auto" w:line="240" w:before="0" w:after="0"/>
        <w:ind w:right="-1"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гровая деятельность влияет на формирование произвольности поведения и всех психических процессов — от элементарных до самых сложных. Выполняя игровую роль, ребенок подчиняет этой задаче все свои сиюминутные импульсивные действия. В условиях игры дети лучше сосредоточиваются и запоминают, чем по прямому заданию взрослого.</w:t>
      </w:r>
    </w:p>
    <w:p>
      <w:pPr>
        <w:pStyle w:val="Normal"/>
        <w:shd w:fill="FFFFFF" w:val="clear"/>
        <w:spacing w:lineRule="auto" w:line="240" w:before="0" w:after="0"/>
        <w:ind w:right="-1"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аким образом, к феномену игры стоит относиться как к уникальному явлению детства. Игра – это не только имитация жизни, это очень серьезная деятельность, которая позволяет ребенку самоутвердиться, самореализоваться. Участвуя в различных играх, ребенок выбирает для себя персонажи, которые наиболее близки ему, соответствуют его нравственным ценностям и социальным установкам. Игра становится фактором социального развития личности.</w:t>
      </w:r>
    </w:p>
    <w:p>
      <w:pPr>
        <w:pStyle w:val="Normal"/>
        <w:shd w:fill="FFFFFF" w:val="clear"/>
        <w:spacing w:lineRule="auto" w:line="240" w:before="0" w:after="0"/>
        <w:ind w:right="-1"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гровые технологии, дают ребёнку: возможность «примерить» на себя важнейшие социальные роли, активизирует и повышает познавательный интерес, вызывает эмоциональный подъём, способствует развитию творчества, помогают детям раскрепоститься, появляется уверенность в себе. Как показывает опыт, действуя в игровой ситуации, приближенной к реальным условиям жизни, дошкольники легче усваивают материал любой сложности.</w:t>
      </w:r>
    </w:p>
    <w:p>
      <w:pPr>
        <w:pStyle w:val="Style16"/>
        <w:shd w:fill="FFFFFF" w:val="clear"/>
        <w:spacing w:lineRule="atLeast" w:line="294" w:before="0" w:after="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визна </w:t>
      </w:r>
      <w:r>
        <w:rPr>
          <w:sz w:val="28"/>
          <w:szCs w:val="28"/>
        </w:rPr>
        <w:t xml:space="preserve">состоит в том, что в работе предлагается система работы в соответствии с современными требованиями. Навыки, которые ребенок приобретает в дошкольном возрасте, будут служить фундаментом для получения знаний и развития способностей в школьном возрасте.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сить уровень профессиональной компетентности и систематизировать знания по развитию речи детей.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развития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высить собственный уровень знаний путем изучения нормативно-правовой литературой, научно-методической, а также публицистической литературой по теме самообразования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зучить психолого – педагогические особенности и специфику развития речевой деятельности детей дошкольного возраста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воить методики и технологии развития речевой активности детей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ать дидактический, иллюстративный и информационный материал по данной теме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овать и провести мониторинг по развитию речи дошкольников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09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обственных профессиональных навыков и умений, теоретического, научно-методического уровня, компетентности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педагогической компетентности родителей (законных представителей) воспитанников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апробирование дидактических и игровых материалов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color w:val="000000"/>
          <w:sz w:val="28"/>
          <w:szCs w:val="28"/>
        </w:rPr>
        <w:t>повышение уровня речевого развития воспитанников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оведение мероприятий, по исследуемой теме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конкурсах и конференциях с обобщением опыта работы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center"/>
        <w:rPr/>
      </w:pPr>
      <w:r>
        <w:rPr/>
        <w:t>Направления самообразования (например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и мероприят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программы и пособия, уяснить их особенности и требования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ть квалификацию на курсах для педагог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авторских дидактических игр и пособий, разработка и реализация на практике конспектов ООД, выступления с докладами на педсоветах, конференциях, семинар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технологическ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пыта работы сетевых обществ для обмена опытом с другими региона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здоровь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ять в образовательный процесс здоровьесберегающие, игровые технологии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center"/>
        <w:rPr/>
      </w:pPr>
      <w:r>
        <w:rPr/>
        <w:t>Перспективный план работы над темой само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672"/>
        <w:gridCol w:w="3021"/>
        <w:gridCol w:w="304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работы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диагностическ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- 2022-октябрь202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проблемы.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с родителями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(с детьми)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и задач работы над темой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литературы по проблеме, имеющегося опыта.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истемы мер, направленных на решение проблемы.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тодического комплекса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аучно-методической и учебно-методической литературы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ериодической печати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иблиотек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тами других педагогов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обственной картотеки литературы и периодической печати по теме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ябрь 2022-Май  202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опыта работы. Формирование методического комплекса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спективно-тематического планирования в соответствии с ФГОС. Выступления на педсоветах, заседаниях МО, показ открытых занятий, участие в семинарах, участие в заочных всероссийских и международных конференциях, вебинарах, публикации в сборниках научных статей, журналах, газетах, участие в городских, региональных, республиканских, всероссийских и международных конкурсах профессионального мастерства, участие воспитанников в разнообразных конкурсах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 2023-апрель 202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.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ов работы по теме самообразования. Написание отчета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для публикации в профессиональных журналах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городского МО педагогов, в городских семинарах. Участие и результаты в муниципальных, республиканских и всероссийских конкурсах. ведение персонального сайта (страницы и т.д.) Консультативная помощь воспитанникам  и родителям. Ведение профессионального портфолио. Оформление результатов работы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ческ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 202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опыта работы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пыта самим педагогом в процессе дальнейшей работы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их конкурсах на лучшую методическую разработ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нормативными документами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Федеральный закон  «Об образовании в Российской Федерации» от 29.12.2012 N 273-ФЗ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венции о правах ребенка» от 15.09.1990г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Приказ Минобрнауки России от 27.10.2014 N 1354 (ред. от 25.03.2015) "Об утверждении федерального государственного образовательного стандарта среднего профессионального образования по специальности 44.02.04 Специальное дошкольное образование" (Зарегистрировано в Минюсте России 27.11.2014 N 34958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анПиН 2.4.1.3049-13 "Санитарно-эпидемиологические требования к устройству, содержанию и организации режима работы дошкольных образовательных организаций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EFEFF7" w:val="clear"/>
        </w:rPr>
        <w:t>"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чебной и научно-методическ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Бондаренко Т. М. Комплексные занятия в подготовительной группе детского сада. Воронеж 2009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Шумаева Д. Г. «Как хорошо уметь читать!» «Детство – Пресс 2000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Ушакова О. С. Развитие речи детей 5 – 7 лет .ООО «ТЦ –Сфера»2014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ВолчковаВ. Н. Конспекты занятий в подготовительной группе .Воронеж 2010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Гаврина С. Е.Развитие речи . Школа дошколят. Москва Росмен 201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Курицына Э. М. Игры на развитие речи. Говорим правильно. Росмен 201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Журова Л. Е , Варенцова «Обучение грамоте . Конспек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Кыласова Л. Е . Дидактический материал для занятий с детьми 6 – 7 лет по развитию речи. Волгоград 2015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передовой практикой дошкольны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9. Алексеева М.М. Развитие звуковой стороны речи в дошкольном возрасте Развитие речи и речевого общения дошкольников. М., 200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0. Алексеева М.М. Методика развития речи и обучения родному языку дошкольников М.М.Алексеева, В.И. Яшина. М., 2009. Гл. 6, § 1-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1. Генинг М.Г., Герман Н.А. Обучение дошкольников правильной речи. Чебоксары, 200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2. Гвоздев А.Н. Усвоение детьми звуковой стороны русского языка Хрестоматия по теории и методике развития речи детей дошкольного возраста сост. М.М. Алексеева, В.И. Яшина. М., 2000. С. 302-31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3. Гвоздев А.Н. Как дети дошкольного возраста наблюдают явления языка Вопросы изучения детской речи. М., 2008. С. 33-37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4. Журова Л.Е. Обучение грамоте в детском саду. М., 200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5. Занятия по развитию речи в детском саду Под ред. О.С.Ушаковой. М., 201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6. Карпова С.Н. Осознание словесного состава речи дошкольниками. М.: Просвещение, 2007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7. Кудрявцева Е. Использование загадок в дидактической игре (старший дошкольный возраст) Дошкольное воспитание.2009. №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8. Максаков А.И., Тумакова Г.А. Учите, играя. М., 200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9. Программа воспитания и обучения в детском саду под ред. М.А. Васильевой, В.В. Гербовой, Т.С. Комаровой. М., 200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0. Подготовительная к школе группа в детском саду. Под ред. М.В. Залужской. М.: Просвещение, 2009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1. Сохин Ф.А. Задачи развития речи Развитие речи детей дошкольного возраста. М., 2009. С. 12-1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2. Сохин Ф.А. Подготовка к обучению грамоте Развитие речи детей дошкольного возраста. М., 2008. С.173-177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3. Тумакова Г.А. Ознакомление дошкольников со звучащим словом. М., 2008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  <w:t>Перспективный план самообразования педагога:</w:t>
      </w:r>
    </w:p>
    <w:tbl>
      <w:tblPr>
        <w:tblW w:w="13807" w:type="dxa"/>
        <w:jc w:val="left"/>
        <w:tblInd w:w="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037"/>
        <w:gridCol w:w="2610"/>
        <w:gridCol w:w="2697"/>
        <w:gridCol w:w="6463"/>
      </w:tblGrid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есяц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ема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держание работы</w:t>
            </w:r>
          </w:p>
        </w:tc>
        <w:tc>
          <w:tcPr>
            <w:tcW w:w="6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ведение мероприятий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Развиваем коммуникативные способности детей»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Ознакомление с возрастными особенностями детей.</w:t>
            </w:r>
          </w:p>
          <w:p>
            <w:pPr>
              <w:pStyle w:val="Normal"/>
              <w:spacing w:lineRule="auto" w:line="24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Изучение литературы.</w:t>
            </w:r>
          </w:p>
          <w:p>
            <w:pPr>
              <w:pStyle w:val="Normal"/>
              <w:spacing w:lineRule="atLeast" w:line="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.Анкетироване родителей.</w:t>
            </w:r>
          </w:p>
        </w:tc>
        <w:tc>
          <w:tcPr>
            <w:tcW w:w="6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Памятка для педагогов на тему: «Советы воспитателю по руководству играми детей»</w:t>
            </w:r>
          </w:p>
          <w:p>
            <w:pPr>
              <w:pStyle w:val="Normal"/>
              <w:spacing w:lineRule="atLeast" w:line="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 Консультация для родителей  на тему: «Игрушка в жизни ребёнка»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Игровые технологии как часть учебного процесса»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формление папки – передвижки.</w:t>
            </w:r>
          </w:p>
        </w:tc>
        <w:tc>
          <w:tcPr>
            <w:tcW w:w="6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Консультация для педагогов на тему: «История игры и её виды»</w:t>
            </w:r>
          </w:p>
          <w:p>
            <w:pPr>
              <w:pStyle w:val="Normal"/>
              <w:spacing w:lineRule="atLeast" w:line="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Консультация для родителей на тему: «Какие игрушки нужны детям»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Игра в семье»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формление картотеки.</w:t>
            </w:r>
          </w:p>
        </w:tc>
        <w:tc>
          <w:tcPr>
            <w:tcW w:w="6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Работа с педагогами по оформлению картотеки сюжетно-ролевых игр.</w:t>
            </w:r>
          </w:p>
          <w:p>
            <w:pPr>
              <w:pStyle w:val="Normal"/>
              <w:spacing w:lineRule="atLeast" w:line="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Консультация для родителей на тему: «Пальчиковые игры и их значение в формировании речевого развития»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кабрь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Игра в жизни ребёнка»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мощь в организации предметно-развивающей среды.</w:t>
            </w:r>
          </w:p>
        </w:tc>
        <w:tc>
          <w:tcPr>
            <w:tcW w:w="6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Памятка  для педагогов на тему: «Роль дидактических игр в развитии математических способностей детей на занятиях»</w:t>
            </w:r>
          </w:p>
          <w:p>
            <w:pPr>
              <w:pStyle w:val="Normal"/>
              <w:spacing w:lineRule="atLeast" w:line="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Консультация для родителей на тему: «Как стать принцессой или о пользе развивающих игр в семейном воспитании»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Круглый стол»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мен опытом родителей.</w:t>
            </w:r>
          </w:p>
        </w:tc>
        <w:tc>
          <w:tcPr>
            <w:tcW w:w="6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Консультация для педагогов на тему: «Игре присуще черты…»</w:t>
            </w:r>
          </w:p>
          <w:p>
            <w:pPr>
              <w:pStyle w:val="Normal"/>
              <w:spacing w:lineRule="atLeast" w:line="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Консультация для родителей на тему: «Играйте вместе с детьми»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26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евраль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Творческая мастерская»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рганизация родителей и педагогов в</w:t>
            </w:r>
          </w:p>
          <w:p>
            <w:pPr>
              <w:pStyle w:val="Normal"/>
              <w:spacing w:lineRule="atLeast" w:line="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вместную деятельность.</w:t>
            </w:r>
          </w:p>
        </w:tc>
        <w:tc>
          <w:tcPr>
            <w:tcW w:w="6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Консультация для педагогов на тему: «Игровые технологии в образовательном процессе ДОУ»</w:t>
            </w:r>
          </w:p>
          <w:p>
            <w:pPr>
              <w:pStyle w:val="Normal"/>
              <w:spacing w:lineRule="atLeast" w:line="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Акция для родителей по изготовлению дидактического материала.</w:t>
            </w:r>
          </w:p>
        </w:tc>
      </w:tr>
      <w:tr>
        <w:trPr>
          <w:trHeight w:val="260" w:hRule="atLeast"/>
        </w:trPr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Что значит быть успешным»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онсультация с психологом о подборе игр социально-коммуникативного характера.</w:t>
            </w:r>
          </w:p>
        </w:tc>
        <w:tc>
          <w:tcPr>
            <w:tcW w:w="6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Консультация для педагогов на тему: «Развитие познавательного интереса, через использование дидактических игр с развивающим материалом».</w:t>
            </w:r>
          </w:p>
        </w:tc>
      </w:tr>
      <w:tr>
        <w:trPr>
          <w:trHeight w:val="280" w:hRule="atLeast"/>
        </w:trPr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рель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Формируем творческую личность»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стер-класс.</w:t>
            </w:r>
          </w:p>
        </w:tc>
        <w:tc>
          <w:tcPr>
            <w:tcW w:w="6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 Обмен опытом педагог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Сайты и ресурсы по теории и практике дошкольного образования».</w:t>
            </w:r>
          </w:p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Акция для родителей «Игрушка своими руками».</w:t>
            </w:r>
          </w:p>
        </w:tc>
      </w:tr>
      <w:tr>
        <w:trPr>
          <w:trHeight w:val="240" w:hRule="atLeast"/>
        </w:trPr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6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Здоровый образ жизни посредством игры»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здание банка данных инновационных методов.</w:t>
            </w:r>
          </w:p>
        </w:tc>
        <w:tc>
          <w:tcPr>
            <w:tcW w:w="6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Консультация для педагогов на тему: «Коррекционно-развивающие игры».</w:t>
            </w:r>
          </w:p>
          <w:p>
            <w:pPr>
              <w:pStyle w:val="Normal"/>
              <w:spacing w:lineRule="auto" w:line="240" w:before="0" w:after="0"/>
              <w:ind w:left="-108" w:right="140" w:hanging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Консультация для родителей на тему: «Игры на свежем воздух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44:00Z</dcterms:created>
  <dc:creator>User</dc:creator>
  <dc:description/>
  <cp:keywords/>
  <dc:language>en-US</dc:language>
  <cp:lastModifiedBy>User</cp:lastModifiedBy>
  <cp:lastPrinted>2022-09-26T12:51:00Z</cp:lastPrinted>
  <dcterms:modified xsi:type="dcterms:W3CDTF">2022-10-19T11:15:00Z</dcterms:modified>
  <cp:revision>8</cp:revision>
  <dc:subject/>
  <dc:title/>
</cp:coreProperties>
</file>