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спективный план  индивидуальной работы с детьми</w:t>
      </w:r>
    </w:p>
    <w:p>
      <w:pPr>
        <w:pStyle w:val="Heading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 w:val="false"/>
          <w:sz w:val="28"/>
          <w:szCs w:val="28"/>
        </w:rPr>
        <w:t xml:space="preserve">младшей  группы </w:t>
      </w:r>
      <w:r>
        <w:rPr>
          <w:sz w:val="28"/>
          <w:szCs w:val="28"/>
        </w:rPr>
        <w:t>по физической культуре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7938"/>
      </w:tblGrid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на двух ногах на месте (2-3 раза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катывание мяча по скамейке двумя рук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катывание мяча по скамейке придерживая его одной рук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на четвереньках на расстояние 4-5 метр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и бег между двумя линиями (расстояние 20 см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на двух нога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катывание мяча двумя руками в прямом направлении.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тывание мяча по наклонной дос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шнур (50 см.) на четвереньках.</w:t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и бег между двумя линиями (20 с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прыгивание через шнур, расположенный на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катывание мяча друг другу из положения сидя, ноги врозь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катывание мяча в ворота (ноги детей раздвинуты) из положения стоя (расстояние между детьми 1,5 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зание на четвереньках по прямой (5 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дугу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и бег между двумя линиями (20 с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тание мяча друг другу стоя на коленях (1,5 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вля мяча от инструктора (70-100 см).</w:t>
            </w:r>
          </w:p>
        </w:tc>
      </w:tr>
      <w:tr>
        <w:trPr>
          <w:trHeight w:val="5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прыгивание через шнур, расположенный на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шнур на четвереньках (высота 40-50 см).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и бег между двумя лин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катывание мяча между предмет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ание и ловля мяча от инструктора ( 70-100 см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на двух ногах с продвижением вперёд (1,5-2 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расывание мяча вверх невысоко и его лов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верёвку (высота 40-50 см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из обруча в обру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осание мяча двумя руками из-за головы вдаль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вля мяча от инструктора и бросание его обратно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доске, расположенной на п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ивание мяча от по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дугу на четвереньках.</w:t>
            </w:r>
          </w:p>
        </w:tc>
      </w:tr>
      <w:tr>
        <w:trPr>
          <w:trHeight w:val="4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6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ягкое спрыгивание на полусогнутые ноги со скамейки (в. 20 с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ание мяча друг другу на корточках (1,5 м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доске (20 с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ивание мяча о по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дугу на четвереньках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доске, руки на поясе, мягкое спрыгивание на полусогнутые ног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тывание мяча по наклонной доске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на двух ногах с продвижением вперё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расывание мяча и ловля 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в обруч на четвереньках (обруч вертикально).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с перешагиванием через кирпичики (расстояние между ними 10-15 см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ое спрыгивание на полусогнутые ноги со скамейки (в. 25 см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ивание мяча о пол двумя руками.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брасывание мяча  друг другу в парах (1,5 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шнур (40-50см).</w:t>
            </w:r>
          </w:p>
        </w:tc>
      </w:tr>
      <w:tr>
        <w:trPr>
          <w:trHeight w:val="5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еременным шагом через шнуры, лежащие на пол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из обруча в обруч.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ади в ворота мячом (ворота 60 см, расстояние до них 1,5 м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дугу.</w:t>
            </w:r>
          </w:p>
        </w:tc>
      </w:tr>
      <w:tr>
        <w:trPr>
          <w:trHeight w:val="3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6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по ребристой доске, руки на поя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бивание мяча о пол.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вокруг кег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катывание мяча друг другу стоя на коленях.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с перешагиванием через кирпичики, руки в сторо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ание мяча по полу друг другу в положении стоя (1,5 м.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ыжки на двух ногах вокруг себя, чередуя с ходьбой на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катывание мяча по скамей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на четвереньках.</w:t>
            </w:r>
          </w:p>
        </w:tc>
      </w:tr>
      <w:tr>
        <w:trPr>
          <w:trHeight w:val="3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шнуру, расположенному на полу ровно (3 м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длину с места до предмета (40-50 см.)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ивание мяча о пол и ловля его двумя руками, после удара об стен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зание по наклонной лестнице вверх-вниз (на высоту трёх реек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шнуру, расположенному на полу ровно (4 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длину с места до предмета (40-50 см.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кати и сбей (сбивание мячом кегли на расстоянии 1-1,5 м), - лазание по наклонной лестнице вверх-вниз (на высоту 4 реек).</w:t>
            </w:r>
          </w:p>
        </w:tc>
      </w:tr>
      <w:tr>
        <w:trPr>
          <w:trHeight w:val="4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5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гимнастической скамейке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из обруча в обруч на двух ногах.</w:t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осание мяча о пол и ловля его двумя рукам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брасывание мяча друг другу в парах (1,5-2 м.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гимнастической скамейке со свободными движениями ру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прыгивание через шнур (высота 5 см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по скамейке на четвереньках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осание мяча о пол и ловля его двумя рук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расывание мяча вверх и ловля его двумя рук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брасывание мяча через верёвку с расстояния 1,5 м (высота верёвки на уровне глаз детей).</w:t>
            </w:r>
          </w:p>
        </w:tc>
      </w:tr>
      <w:tr>
        <w:trPr>
          <w:trHeight w:val="4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, 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 ребё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ить умение: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гимнастической скамейке,  с перешагиванием через кубики (высота кубика 25 см., расстояние между ними 15 с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прыгивание через шнур (высота 5 см)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тание мяча по полу, не отрывая от него рук, в колонне по одном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осание мяча двумя руками от груди вда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шнур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дьба по гимнастической скамей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ногах через неподвижную скакалку с мес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3-4 дуги.</w:t>
            </w:r>
          </w:p>
        </w:tc>
      </w:tr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расывание мяча вверх и ловля 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ивание о пол и ловля его двумя рук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ание двумя руками из-за головы вдал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7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4:00Z</dcterms:created>
  <dc:creator>Игорь</dc:creator>
  <dc:description/>
  <dc:language>en-US</dc:language>
  <cp:lastModifiedBy>админ</cp:lastModifiedBy>
  <cp:lastPrinted>2019-01-12T18:58:00Z</cp:lastPrinted>
  <dcterms:modified xsi:type="dcterms:W3CDTF">2022-04-25T07:24:00Z</dcterms:modified>
  <cp:revision>2</cp:revision>
  <dc:subject/>
  <dc:title/>
</cp:coreProperties>
</file>