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widowControl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132715" cy="4761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4761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45pt;height:374.95pt;mso-wrap-distance-left:0pt;mso-wrap-distance-right:0pt;mso-wrap-distance-top:0pt;mso-wrap-distance-bottom:0pt;margin-top:0pt;mso-position-vertical-relative:page;margin-left:0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088" w:type="dxa"/>
        <w:jc w:val="left"/>
        <w:tblInd w:w="-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3"/>
        <w:gridCol w:w="1964"/>
        <w:gridCol w:w="20"/>
        <w:gridCol w:w="13"/>
        <w:gridCol w:w="567"/>
        <w:gridCol w:w="1815"/>
        <w:gridCol w:w="28"/>
        <w:gridCol w:w="1553"/>
        <w:gridCol w:w="6"/>
        <w:gridCol w:w="85"/>
        <w:gridCol w:w="624"/>
      </w:tblGrid>
      <w:tr>
        <w:trPr>
          <w:trHeight w:val="103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  <w:lang w:val="ru-RU"/>
              </w:rPr>
            </w:pPr>
            <w:r>
              <w:rPr>
                <w:sz w:val="21"/>
              </w:rPr>
              <w:br/>
            </w:r>
            <w:r>
              <w:rPr>
                <w:sz w:val="21"/>
                <w:lang w:val="ru-RU"/>
              </w:rPr>
              <w:t>№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Тема</w:t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рока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Кол-во</w:t>
            </w:r>
          </w:p>
          <w:p>
            <w:pPr>
              <w:pStyle w:val="Style15"/>
              <w:rPr>
                <w:sz w:val="21"/>
                <w:lang w:val="ru-RU"/>
              </w:rPr>
            </w:pPr>
            <w:r>
              <w:rPr>
                <w:sz w:val="21"/>
              </w:rPr>
              <w:t>ч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Вид</w:t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 xml:space="preserve">контроля </w:t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Дом</w:t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зада</w:t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 xml:space="preserve">ние </w:t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Дата</w:t>
            </w:r>
          </w:p>
          <w:p>
            <w:pPr>
              <w:pStyle w:val="Style15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</w:tr>
      <w:tr>
        <w:trPr>
          <w:trHeight w:val="96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Unit 1</w:t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Школа. Образование в Великобритании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По плану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По плану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Unit 1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Step 1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Школа. Каникулы.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1 –7,</w:t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стр. 5-7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8-10,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sz w:val="21"/>
              </w:rPr>
              <w:t>Стр. 8.</w:t>
            </w:r>
            <w:r>
              <w:rPr>
                <w:sz w:val="21"/>
                <w:lang w:val="ru-RU"/>
              </w:rPr>
              <w:t xml:space="preserve"> Уч. Сл.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20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2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Unit 1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Step 2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Школа. Встречи выпускников.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1 – 7,</w:t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стр. 9 -14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sz w:val="21"/>
              </w:rPr>
              <w:t>Упр. 8 -10, стр. 14 – 15. Учить слова.</w:t>
            </w:r>
            <w:r>
              <w:rPr>
                <w:sz w:val="21"/>
                <w:lang w:val="ru-RU"/>
              </w:rPr>
              <w:t>,прав.с.11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27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3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Unit 1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Step 3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Школа. Покупка школьных принадлежнос-тей.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Текущая и индивидуальная работа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sz w:val="21"/>
              </w:rPr>
              <w:t>Упр. 8 – 10, стр. 12 – 14. Учить слова.</w:t>
            </w:r>
            <w:r>
              <w:rPr>
                <w:sz w:val="21"/>
                <w:lang w:val="ru-RU"/>
              </w:rPr>
              <w:t xml:space="preserve"> с.13 прав.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27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4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Unit 1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Step 4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Школа в Великобритании.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1 -7,</w:t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стр. 15 -17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8 – 10, стр. 18 – 19.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16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5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Unit 1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Step 5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Школа. Изучаемые предметы.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1 – 7,стр. 19 – 22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8 -10, стр. 22.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sz w:val="21"/>
              </w:rPr>
              <w:t>Учить слова.</w:t>
            </w:r>
            <w:r>
              <w:rPr>
                <w:sz w:val="21"/>
                <w:lang w:val="ru-RU"/>
              </w:rPr>
              <w:t xml:space="preserve"> С.20 прав.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27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6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Unit 1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Step 6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Моя школа.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Текущая и индивидуальная работа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8 -11, стр. 27 -28.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sz w:val="21"/>
              </w:rPr>
              <w:t>Учить слова.</w:t>
            </w:r>
            <w:r>
              <w:rPr>
                <w:sz w:val="21"/>
                <w:lang w:val="ru-RU"/>
              </w:rPr>
              <w:t xml:space="preserve"> Прав.с26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7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Unit 1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Step 7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Образование в Англии, Уэльсе, России.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1 -7, стр. 28 -31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sz w:val="21"/>
              </w:rPr>
              <w:t>Упр. 8 -10,стр. 31 – 32.</w:t>
            </w:r>
            <w:r>
              <w:rPr>
                <w:sz w:val="21"/>
                <w:lang w:val="ru-RU"/>
              </w:rPr>
              <w:t xml:space="preserve"> С.29 сл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27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8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Unit 1</w:t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Step 8</w:t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Образование (правила поведения в школе).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1 -7,стр. 32 -35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sz w:val="21"/>
              </w:rPr>
              <w:t>Упр. 8 – 11, стр. 35 – 36.</w:t>
            </w:r>
            <w:r>
              <w:rPr>
                <w:sz w:val="21"/>
                <w:lang w:val="ru-RU"/>
              </w:rPr>
              <w:t xml:space="preserve"> Уч. Фраз.глаголы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27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9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Unit 1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Step 9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Образование. Урок закрепления.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1 -7,стр. 37 -39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8 -10,стр. 40;</w:t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10.</w:t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Подготовиться к диктанту.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91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0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Unit 1</w:t>
            </w:r>
          </w:p>
          <w:p>
            <w:pPr>
              <w:pStyle w:val="Normal"/>
              <w:rPr>
                <w:sz w:val="21"/>
                <w:lang w:val="ru-RU"/>
              </w:rPr>
            </w:pPr>
            <w:r>
              <w:rPr>
                <w:sz w:val="21"/>
              </w:rPr>
              <w:t>Step 10</w:t>
            </w:r>
          </w:p>
          <w:p>
            <w:pPr>
              <w:pStyle w:val="Normal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 xml:space="preserve">Диктант 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Текст стр. 41 -42.</w:t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1,3,4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1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Unit 1</w:t>
            </w:r>
          </w:p>
          <w:p>
            <w:pPr>
              <w:pStyle w:val="Normal"/>
              <w:rPr/>
            </w:pPr>
            <w:r>
              <w:rPr>
                <w:sz w:val="21"/>
              </w:rPr>
              <w:t xml:space="preserve">Образование. </w:t>
            </w:r>
            <w:r>
              <w:rPr>
                <w:sz w:val="21"/>
                <w:lang w:val="ru-RU"/>
              </w:rPr>
              <w:t>Практика устной речи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1 -5.</w:t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Рабочие тетради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6 – 8.</w:t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Рабочие тетради.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2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ru-RU"/>
              </w:rPr>
            </w:pPr>
            <w:r>
              <w:rPr>
                <w:sz w:val="21"/>
              </w:rPr>
              <w:t>Unit 1</w:t>
            </w:r>
          </w:p>
          <w:p>
            <w:pPr>
              <w:pStyle w:val="Normal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практика лексических и грамматических навыков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9 – 11.</w:t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Рабочие тетради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12 – 14.</w:t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Рабочие тетради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3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ru-RU"/>
              </w:rPr>
            </w:pPr>
            <w:r>
              <w:rPr>
                <w:sz w:val="21"/>
              </w:rPr>
              <w:t>Unit 1</w:t>
            </w:r>
          </w:p>
          <w:p>
            <w:pPr>
              <w:pStyle w:val="Normal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практика письменной речи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15-19.</w:t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Рабочие тетради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20-21.</w:t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Рабочие тетради.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4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  <w:lang w:val="ru-RU"/>
              </w:rPr>
            </w:pPr>
            <w:r>
              <w:rPr>
                <w:sz w:val="21"/>
              </w:rPr>
              <w:t>Unit 1</w:t>
            </w:r>
          </w:p>
          <w:p>
            <w:pPr>
              <w:pStyle w:val="Normal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контроль навыков чтения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итоговый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24-25.</w:t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Рабочие тетради.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5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  <w:lang w:val="ru-RU"/>
              </w:rPr>
            </w:pPr>
            <w:r>
              <w:rPr>
                <w:sz w:val="21"/>
              </w:rPr>
              <w:t>Unit 1</w:t>
            </w:r>
          </w:p>
          <w:p>
            <w:pPr>
              <w:pStyle w:val="Normal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выполнение грамматических упражнений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Индивидуальный и фронтальный опрос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Подготовиться к презентации проекта.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Unit 1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Урок презентация.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Предоставление работ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Повто- рить лексику.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</w:r>
          </w:p>
          <w:p>
            <w:pPr>
              <w:pStyle w:val="Style15"/>
              <w:rPr>
                <w:sz w:val="21"/>
                <w:lang w:val="ru-RU"/>
              </w:rPr>
            </w:pPr>
            <w:r>
              <w:rPr>
                <w:sz w:val="21"/>
              </w:rPr>
              <w:t>1</w:t>
            </w:r>
            <w:r>
              <w:rPr>
                <w:sz w:val="21"/>
                <w:lang w:val="ru-RU"/>
              </w:rPr>
              <w:t>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</w:r>
          </w:p>
          <w:p>
            <w:pPr>
              <w:pStyle w:val="Normal"/>
              <w:rPr>
                <w:sz w:val="21"/>
                <w:lang w:val="ru-RU"/>
              </w:rPr>
            </w:pPr>
            <w:r>
              <w:rPr>
                <w:sz w:val="21"/>
              </w:rPr>
              <w:t>Unit 1</w:t>
            </w:r>
          </w:p>
          <w:p>
            <w:pPr>
              <w:pStyle w:val="Normal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Обобщающее повторение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sz w:val="21"/>
                <w:lang w:val="ru-RU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опрос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27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Unit 2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Языки мира.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По плану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По плану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8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Unit 2</w:t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Step 1</w:t>
            </w:r>
          </w:p>
          <w:p>
            <w:pPr>
              <w:pStyle w:val="Normal"/>
              <w:rPr/>
            </w:pPr>
            <w:r>
              <w:rPr>
                <w:sz w:val="21"/>
              </w:rPr>
              <w:t>Языки мира</w:t>
            </w:r>
            <w:r>
              <w:rPr/>
              <w:t xml:space="preserve"> </w:t>
            </w:r>
            <w:r>
              <w:rPr>
                <w:sz w:val="21"/>
              </w:rPr>
              <w:t>Настоящее совершенное время..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1 -7,стр. 44 -47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sz w:val="21"/>
              </w:rPr>
              <w:t>Упр. 8 -10, стр. 47 – 48.</w:t>
            </w:r>
            <w:r>
              <w:rPr>
                <w:sz w:val="21"/>
                <w:lang w:val="ru-RU"/>
              </w:rPr>
              <w:t xml:space="preserve"> Прав с.4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27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9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Unit 2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Step 2</w:t>
            </w:r>
          </w:p>
          <w:p>
            <w:pPr>
              <w:pStyle w:val="Normal"/>
              <w:rPr/>
            </w:pPr>
            <w:r>
              <w:rPr>
                <w:sz w:val="21"/>
              </w:rPr>
              <w:t>Языки мира</w:t>
            </w:r>
            <w:r>
              <w:rPr/>
              <w:t xml:space="preserve">. </w:t>
            </w:r>
            <w:r>
              <w:rPr>
                <w:sz w:val="21"/>
              </w:rPr>
              <w:t>Чтение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1 -7, стр. 48 – 51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sz w:val="21"/>
              </w:rPr>
              <w:t>Упр. 8 – 10, стр. 51 – 52.</w:t>
            </w:r>
            <w:r>
              <w:rPr>
                <w:sz w:val="21"/>
                <w:lang w:val="ru-RU"/>
              </w:rPr>
              <w:t xml:space="preserve"> Прав с.4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27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20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Unit 2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Step 3</w:t>
            </w:r>
          </w:p>
          <w:p>
            <w:pPr>
              <w:pStyle w:val="Normal"/>
              <w:rPr/>
            </w:pPr>
            <w:r>
              <w:rPr>
                <w:sz w:val="21"/>
              </w:rPr>
              <w:t>Языки мира</w:t>
            </w:r>
            <w:r>
              <w:rPr/>
              <w:t xml:space="preserve"> </w:t>
            </w:r>
            <w:r>
              <w:rPr>
                <w:sz w:val="21"/>
              </w:rPr>
              <w:t>Аудирование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1 -7, стр. 52 -56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8 – 10, стр. 56.</w:t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чить три формы глаголов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21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Unit 2</w:t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Step 4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Чтение «Как развивался Английский».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1 -7,стр. 57 – 60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sz w:val="21"/>
              </w:rPr>
              <w:t>Упр. 8 – 10, стр. 60. Учить слова.</w:t>
            </w:r>
            <w:r>
              <w:rPr>
                <w:sz w:val="21"/>
                <w:lang w:val="ru-RU"/>
              </w:rPr>
              <w:t xml:space="preserve"> Прав.с.5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27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22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Unit 2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Step 5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Языки мира. (Путешествия).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1 – 7, стр. 61 – 65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sz w:val="21"/>
              </w:rPr>
              <w:t xml:space="preserve">Упр. 8 – 11, СТР. 65 -66. Уч. </w:t>
            </w:r>
            <w:r>
              <w:rPr>
                <w:sz w:val="21"/>
                <w:lang w:val="ru-RU"/>
              </w:rPr>
              <w:t>Неправ. глагол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23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Unit 2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Step 6</w:t>
            </w:r>
          </w:p>
          <w:p>
            <w:pPr>
              <w:pStyle w:val="Normal"/>
              <w:rPr/>
            </w:pPr>
            <w:r>
              <w:rPr>
                <w:sz w:val="21"/>
              </w:rPr>
              <w:t>Языки мир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1"/>
              </w:rPr>
              <w:t>текст «The Robinsons».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1 -7, стр. 66 -70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8 -10, стр. 70.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sz w:val="21"/>
              </w:rPr>
              <w:t>Учить слова.</w:t>
            </w:r>
            <w:r>
              <w:rPr>
                <w:sz w:val="21"/>
                <w:lang w:val="ru-RU"/>
              </w:rPr>
              <w:t>прав с.6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27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24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Unit 2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Step 7</w:t>
            </w:r>
          </w:p>
          <w:p>
            <w:pPr>
              <w:pStyle w:val="Normal"/>
              <w:rPr>
                <w:sz w:val="21"/>
                <w:lang w:val="ru-RU"/>
              </w:rPr>
            </w:pPr>
            <w:r>
              <w:rPr>
                <w:sz w:val="21"/>
              </w:rPr>
              <w:t>Языки мира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чтение «Как пользоваться словарем».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1 -7,стр. 71 – 74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8 – 9, стр. 74.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sz w:val="21"/>
              </w:rPr>
              <w:t>Учить неправильные глаголы.</w:t>
            </w:r>
            <w:r>
              <w:rPr>
                <w:sz w:val="21"/>
                <w:lang w:val="ru-RU"/>
              </w:rPr>
              <w:t xml:space="preserve"> Прав с .7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27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25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Unit 2</w:t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Step 8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Языки мира ( способ изучения иностранного языка)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р. 1 -7, стр. 74 -77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sz w:val="21"/>
              </w:rPr>
              <w:t>Упр. 8 -10, стр. 77 – 78.</w:t>
            </w:r>
            <w:r>
              <w:rPr>
                <w:sz w:val="21"/>
                <w:lang w:val="ru-RU"/>
              </w:rPr>
              <w:t xml:space="preserve"> Прав  с .75 , уч. Фраз. глагол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27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26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Unit 2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Step 9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Языки мира (обзорный урок)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1 -7, стр. 78 – 80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8 – 10,стр. 80 – 81.</w:t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10 – подготовиться к диктанту № 2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27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Unit 2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Step 1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1"/>
              </w:rPr>
              <w:t>Языки мира</w:t>
            </w:r>
            <w:r>
              <w:rPr>
                <w:sz w:val="21"/>
                <w:lang w:val="ru-RU"/>
              </w:rPr>
              <w:t>. Диктант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Тексты стр. 81. Упр. 1,3, 4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Повторить слова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28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Unit 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1"/>
              </w:rPr>
              <w:t xml:space="preserve">Изучение языков </w:t>
            </w:r>
            <w:r>
              <w:rPr>
                <w:sz w:val="21"/>
                <w:lang w:val="ru-RU"/>
              </w:rPr>
              <w:t>чтение и диалогическая речь по теме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1 – 5.</w:t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Рабочие тетрад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6 – 8. Рабочие тетради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29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Unit 2</w:t>
            </w:r>
          </w:p>
          <w:p>
            <w:pPr>
              <w:pStyle w:val="Normal"/>
              <w:rPr>
                <w:sz w:val="21"/>
                <w:lang w:val="ru-RU"/>
              </w:rPr>
            </w:pPr>
            <w:r>
              <w:rPr>
                <w:sz w:val="21"/>
              </w:rPr>
              <w:t>Языки мир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1"/>
                <w:lang w:val="ru-RU"/>
              </w:rPr>
              <w:t>Практика лексических и грамматических навыков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9 – 13.</w:t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Рабочие тетрад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13 – 14.</w:t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Рабочие тетради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30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  <w:lang w:val="ru-RU"/>
              </w:rPr>
            </w:pPr>
            <w:r>
              <w:rPr>
                <w:sz w:val="21"/>
              </w:rPr>
              <w:t>Unit 2</w:t>
            </w:r>
          </w:p>
          <w:p>
            <w:pPr>
              <w:pStyle w:val="Style15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Практика письменной речи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14 – 18. Рабочие тетрад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19 -20. Рабочие тетради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31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Unit 2</w:t>
            </w:r>
          </w:p>
          <w:p>
            <w:pPr>
              <w:pStyle w:val="Normal"/>
              <w:rPr>
                <w:sz w:val="21"/>
                <w:lang w:val="ru-RU"/>
              </w:rPr>
            </w:pPr>
            <w:r>
              <w:rPr>
                <w:sz w:val="21"/>
              </w:rPr>
              <w:t>Языки мир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1"/>
                <w:lang w:val="ru-RU"/>
              </w:rPr>
              <w:t>Повторение  лексики по теме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21 – 25. Рабочие тетрад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26 – 27. Рабочие тетради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32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Unit 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1"/>
                <w:lang w:val="ru-RU"/>
              </w:rPr>
              <w:t>Закрепление навыков устной речи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2,4, стр. 82, 83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Подготов ка к презента ции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58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33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Unit 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1"/>
                <w:lang w:val="ru-RU"/>
              </w:rPr>
              <w:t xml:space="preserve">Проект 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Предоставление рабо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Повторить лексику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  <w:lang w:val="ru-RU"/>
              </w:rPr>
            </w:pPr>
            <w:r>
              <w:rPr>
                <w:sz w:val="21"/>
              </w:rPr>
              <w:t>3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ru-RU"/>
              </w:rPr>
            </w:pPr>
            <w:r>
              <w:rPr>
                <w:sz w:val="21"/>
              </w:rPr>
              <w:t>Unit 2</w:t>
            </w:r>
          </w:p>
          <w:p>
            <w:pPr>
              <w:pStyle w:val="Normal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Обобщающее повторение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sz w:val="21"/>
                <w:lang w:val="ru-RU"/>
              </w:rPr>
              <w:t>1</w:t>
            </w:r>
          </w:p>
        </w:tc>
        <w:tc>
          <w:tcPr>
            <w:tcW w:w="4111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27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Unit 3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Некоторые факты англоговорящего мира.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По плану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По плану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35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Unit 3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Step 1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США.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1 – 7, стр. 84 – 87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sz w:val="21"/>
              </w:rPr>
              <w:t>Упр. 8 – 10, стр. 87 – 88.</w:t>
            </w:r>
            <w:r>
              <w:rPr>
                <w:sz w:val="21"/>
                <w:lang w:val="ru-RU"/>
              </w:rPr>
              <w:t xml:space="preserve"> Уч.3 формы глагол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27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36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Unit 3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Step 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1"/>
              </w:rPr>
              <w:t xml:space="preserve">США. </w:t>
            </w:r>
            <w:r>
              <w:rPr>
                <w:sz w:val="21"/>
                <w:lang w:val="ru-RU"/>
              </w:rPr>
              <w:t>города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1 – 7, стр. 88 – 92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8 – 10,стр. 92 – 93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37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Unit 3</w:t>
            </w:r>
          </w:p>
          <w:p>
            <w:pPr>
              <w:pStyle w:val="Normal"/>
              <w:rPr>
                <w:sz w:val="21"/>
                <w:lang w:val="ru-RU"/>
              </w:rPr>
            </w:pPr>
            <w:r>
              <w:rPr>
                <w:sz w:val="21"/>
              </w:rPr>
              <w:t>Step 3</w:t>
            </w:r>
          </w:p>
          <w:p>
            <w:pPr>
              <w:pStyle w:val="Normal"/>
              <w:rPr/>
            </w:pPr>
            <w:r>
              <w:rPr>
                <w:sz w:val="21"/>
                <w:lang w:val="ru-RU"/>
              </w:rPr>
              <w:t xml:space="preserve">США </w:t>
            </w:r>
            <w:r>
              <w:rPr>
                <w:sz w:val="21"/>
              </w:rPr>
              <w:t>(география)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1 – 7, стр. 93 – 96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1"/>
              </w:rPr>
              <w:t>Упр. 8 – 10, стр. 96.</w:t>
            </w:r>
            <w:r>
              <w:rPr>
                <w:sz w:val="21"/>
                <w:lang w:val="ru-RU"/>
              </w:rPr>
              <w:t xml:space="preserve"> Уч. 3 формы глагол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38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Unit 3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Step 4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Австралия.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1 – 7, стр. 97 – 101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8 – 10, стр. 101, 102. Учить слова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39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Unit 3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Step 5</w:t>
            </w:r>
          </w:p>
          <w:p>
            <w:pPr>
              <w:pStyle w:val="Normal"/>
              <w:rPr/>
            </w:pPr>
            <w:r>
              <w:rPr>
                <w:sz w:val="21"/>
                <w:lang w:val="ru-RU"/>
              </w:rPr>
              <w:t xml:space="preserve">Города </w:t>
            </w:r>
            <w:r>
              <w:rPr>
                <w:sz w:val="21"/>
              </w:rPr>
              <w:t>Австрали</w:t>
            </w:r>
            <w:r>
              <w:rPr>
                <w:sz w:val="21"/>
                <w:lang w:val="ru-RU"/>
              </w:rPr>
              <w:t>и</w:t>
            </w:r>
            <w:r>
              <w:rPr>
                <w:sz w:val="21"/>
              </w:rPr>
              <w:t>.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1 – 7, стр. 102 – 105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sz w:val="21"/>
              </w:rPr>
              <w:t>Упр. 8 – 11, стр. 106.</w:t>
            </w:r>
            <w:r>
              <w:rPr>
                <w:sz w:val="21"/>
                <w:lang w:val="ru-RU"/>
              </w:rPr>
              <w:t xml:space="preserve"> Прав.с.10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27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40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Unit 3 Step 6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Животный мир Австралии.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1 – 7, стр. 106 – 111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1"/>
              </w:rPr>
              <w:t xml:space="preserve">Упр. 8 – 10, стр. 111 – 112. </w:t>
            </w:r>
            <w:r>
              <w:rPr>
                <w:sz w:val="21"/>
                <w:lang w:val="ru-RU"/>
              </w:rPr>
              <w:t xml:space="preserve">Прав с.106, </w:t>
            </w:r>
            <w:r>
              <w:rPr>
                <w:sz w:val="21"/>
              </w:rPr>
              <w:t>Учить слова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41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Unit 3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Step 7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1"/>
              </w:rPr>
              <w:t>Австралия.</w:t>
            </w:r>
            <w:r>
              <w:rPr>
                <w:sz w:val="21"/>
                <w:lang w:val="ru-RU"/>
              </w:rPr>
              <w:t xml:space="preserve"> Животные 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1 – 7, стр. 112 – 116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sz w:val="21"/>
              </w:rPr>
              <w:t>Упр. 8 – 10, стр. 117.</w:t>
            </w:r>
            <w:r>
              <w:rPr>
                <w:sz w:val="21"/>
                <w:lang w:val="ru-RU"/>
              </w:rPr>
              <w:t xml:space="preserve"> Прав.с.116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27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42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Unit 3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Step 8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США и Австралия.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1 – 7, стр. 117 – 120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1"/>
              </w:rPr>
              <w:t>Упр. 8 – 11, стр. 120 – 121.</w:t>
            </w:r>
            <w:r>
              <w:rPr>
                <w:sz w:val="21"/>
                <w:lang w:val="ru-RU"/>
              </w:rPr>
              <w:t xml:space="preserve"> уч. Фраз. глагол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43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</w:rPr>
              <w:t>Unit 3</w:t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Step 9</w:t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Страны и города Европы (обзорный урок).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1 – 7, стр. 121 – 124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8 – 10, стр. 124 – 125; упр. 10. Подготовка к диктанту №3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44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Unit 3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Step 1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1"/>
                <w:lang w:val="ru-RU"/>
              </w:rPr>
              <w:t xml:space="preserve">Диктант 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Тесты стр. 125 – 128, упр. 1,3, 4, 6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Повторить слова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45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Unit 3</w:t>
            </w:r>
          </w:p>
          <w:p>
            <w:pPr>
              <w:pStyle w:val="Normal"/>
              <w:rPr>
                <w:sz w:val="21"/>
                <w:lang w:val="ru-RU"/>
              </w:rPr>
            </w:pPr>
            <w:r>
              <w:rPr>
                <w:sz w:val="21"/>
              </w:rPr>
              <w:t xml:space="preserve">Англоговорящие страны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1"/>
                <w:lang w:val="ru-RU"/>
              </w:rPr>
              <w:t xml:space="preserve">практика устной речи 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1 – 5.</w:t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Рабочие тетради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6 – 7.</w:t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Рабочие тетради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46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ru-RU"/>
              </w:rPr>
            </w:pPr>
            <w:r>
              <w:rPr>
                <w:sz w:val="21"/>
              </w:rPr>
              <w:t>Unit 3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1"/>
                <w:lang w:val="ru-RU"/>
              </w:rPr>
              <w:t>Практика лексических и грамматических  навыков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8 – 12.</w:t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Рабочие тетради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13 – 15. Рабочие тетради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47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ru-RU"/>
              </w:rPr>
            </w:pPr>
            <w:r>
              <w:rPr>
                <w:sz w:val="21"/>
              </w:rPr>
              <w:t>Unit 3</w:t>
            </w:r>
          </w:p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одготовка к контрольной работе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16 – 20.</w:t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Рабочие тетради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21 – 22.</w:t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Рабочие тетради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48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Unit 3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1"/>
                <w:lang w:val="ru-RU"/>
              </w:rPr>
              <w:t>Контрольная работа по теме «Некоторые факты англоговорящего мира.»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23 – 26.</w:t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Рабочие тетради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27 – 29.</w:t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Рабочие тетради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49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Unit 3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1"/>
                <w:lang w:val="ru-RU"/>
              </w:rPr>
              <w:t>Анализ контрольной работы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2, 5, 6, стр. 126, 127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8, стр. 128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50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Unit 3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США. Урок презентация.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Представление работ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Повторить лексику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  <w:lang w:val="ru-RU"/>
              </w:rPr>
            </w:pPr>
            <w:r>
              <w:rPr>
                <w:sz w:val="21"/>
              </w:rPr>
              <w:t>51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общающее повтор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111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27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Unit 4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Мир птиц. Климатические и погодные условия. Мир насекомых.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По плану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По плану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52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Unit 4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Step 1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Птицы.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1 – 7, стр. 5 – 8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  <w:lang w:val="ru-RU"/>
              </w:rPr>
            </w:pPr>
            <w:r>
              <w:rPr>
                <w:sz w:val="21"/>
              </w:rPr>
              <w:t>Упр. 8 – 10, стр. 8 – 9.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sz w:val="21"/>
                <w:lang w:val="ru-RU"/>
              </w:rPr>
              <w:t>С.6 неправильные глагол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27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53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Unit 4</w:t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Step 2</w:t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Мир птиц.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1 – 7, стр. 9 – 12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sz w:val="21"/>
              </w:rPr>
              <w:t xml:space="preserve">Упр. 8 – 10, стр. </w:t>
            </w:r>
            <w:r>
              <w:rPr>
                <w:sz w:val="21"/>
                <w:lang w:val="ru-RU"/>
              </w:rPr>
              <w:t>12</w:t>
            </w:r>
            <w:r>
              <w:rPr>
                <w:sz w:val="21"/>
              </w:rPr>
              <w:t>. Учить слова и три формы глаголов.</w:t>
            </w:r>
            <w:r>
              <w:rPr>
                <w:sz w:val="21"/>
                <w:lang w:val="ru-RU"/>
              </w:rPr>
              <w:t xml:space="preserve"> Прав. с .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27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54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Unit 4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Step 3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1"/>
              </w:rPr>
              <w:t>Животный мир</w:t>
            </w:r>
            <w:r>
              <w:rPr>
                <w:sz w:val="21"/>
                <w:lang w:val="ru-RU"/>
              </w:rPr>
              <w:t xml:space="preserve"> и растения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1 – 7, стр. 12 – 15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sz w:val="21"/>
              </w:rPr>
              <w:t>Упр. 8 – 10, стр. 16. Учить слова.</w:t>
            </w:r>
            <w:r>
              <w:rPr>
                <w:sz w:val="21"/>
                <w:lang w:val="ru-RU"/>
              </w:rPr>
              <w:t xml:space="preserve"> Прав. С.1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92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55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Unit 4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Step 4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Животный мир. Климатические и погодные условия.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1 – 7, стр. 17 – 20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1"/>
              </w:rPr>
              <w:t>Упр. 8 – 10, стр. 20 – 21.</w:t>
            </w:r>
            <w:r>
              <w:rPr>
                <w:sz w:val="21"/>
                <w:lang w:val="ru-RU"/>
              </w:rPr>
              <w:t xml:space="preserve">правю с. 19, </w:t>
            </w:r>
            <w:r>
              <w:rPr>
                <w:sz w:val="21"/>
              </w:rPr>
              <w:t>Учить слова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56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Unit 4</w:t>
            </w:r>
          </w:p>
          <w:p>
            <w:pPr>
              <w:pStyle w:val="Normal"/>
              <w:rPr>
                <w:sz w:val="21"/>
                <w:lang w:val="ru-RU"/>
              </w:rPr>
            </w:pPr>
            <w:r>
              <w:rPr>
                <w:sz w:val="21"/>
              </w:rPr>
              <w:t>Step 5</w:t>
            </w:r>
          </w:p>
          <w:p>
            <w:pPr>
              <w:pStyle w:val="Style15"/>
              <w:rPr/>
            </w:pPr>
            <w:r>
              <w:rPr>
                <w:sz w:val="22"/>
                <w:szCs w:val="22"/>
                <w:lang w:val="ru-RU"/>
              </w:rPr>
              <w:t>Чтение «Наши ближайшие родственники».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1 – 7, стр. 21 – 24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8 – 10, стр. 24 – 25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57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Unit 4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Step 6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Насекомые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1 – 7, стр. 25 – 30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8 – 11, стр. 30. Учить слова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58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Unit 4</w:t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Step 7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Флора и фауна Британских островов.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1 – 7, стр. 31 – 33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sz w:val="21"/>
              </w:rPr>
              <w:t>Упр. 8 – 10, стр. 33 – 34.</w:t>
            </w:r>
            <w:r>
              <w:rPr>
                <w:sz w:val="21"/>
                <w:lang w:val="ru-RU"/>
              </w:rPr>
              <w:t xml:space="preserve"> Прав. С.3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27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59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Unit 4</w:t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Step 8</w:t>
            </w:r>
          </w:p>
          <w:p>
            <w:pPr>
              <w:pStyle w:val="Normal"/>
              <w:rPr>
                <w:sz w:val="21"/>
                <w:lang w:val="ru-RU"/>
              </w:rPr>
            </w:pPr>
            <w:r>
              <w:rPr>
                <w:sz w:val="21"/>
              </w:rPr>
              <w:t>Животный мир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1"/>
              </w:rPr>
              <w:t xml:space="preserve">Чтение </w:t>
            </w:r>
            <w:r>
              <w:rPr>
                <w:sz w:val="21"/>
                <w:lang w:val="ru-RU"/>
              </w:rPr>
              <w:t xml:space="preserve">« Чарльз </w:t>
            </w:r>
            <w:r>
              <w:rPr>
                <w:sz w:val="21"/>
              </w:rPr>
              <w:t>Дарвин</w:t>
            </w:r>
            <w:r>
              <w:rPr>
                <w:sz w:val="21"/>
                <w:lang w:val="ru-RU"/>
              </w:rPr>
              <w:t>»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1 – 7, стр. 34 – 38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sz w:val="21"/>
              </w:rPr>
              <w:t>Упр. 8 – 10, стр. 38 -39.</w:t>
            </w:r>
            <w:r>
              <w:rPr>
                <w:sz w:val="21"/>
                <w:lang w:val="ru-RU"/>
              </w:rPr>
              <w:t xml:space="preserve"> Прав. С.36-3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27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60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Unit 4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Step 9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Флора и фауна (обзорный урок).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1 – 7,стр. 39 – 42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8 – 10, стр. 42 – 43, упр. 10. Подготовка к диктанту №4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61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Unit 4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Step 1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1"/>
              </w:rPr>
              <w:t>Флора и фауна</w:t>
            </w:r>
            <w:r>
              <w:rPr>
                <w:sz w:val="21"/>
                <w:lang w:val="ru-RU"/>
              </w:rPr>
              <w:t>.</w:t>
            </w:r>
            <w:r>
              <w:rPr>
                <w:sz w:val="21"/>
              </w:rPr>
              <w:t xml:space="preserve"> </w:t>
            </w:r>
            <w:r>
              <w:rPr>
                <w:sz w:val="21"/>
                <w:lang w:val="ru-RU"/>
              </w:rPr>
              <w:t>Диктант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1, 2, 3, стр. 43 -45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sz w:val="21"/>
              </w:rPr>
              <w:t>Повторить слова</w:t>
            </w:r>
            <w:r>
              <w:rPr>
                <w:sz w:val="21"/>
                <w:lang w:val="ru-RU"/>
              </w:rPr>
              <w:t xml:space="preserve"> и правила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01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62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Unit 4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чтение и диалогическая речь по теме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1 – 5. Рабочие тетради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6 - 7.</w:t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Рабочие тетради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63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Unit 4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Практика лексических и грамматических навыков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7 – 11.</w:t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Рабочие тетради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12 – 13. Рабочие тетради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86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64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Unit 4</w:t>
            </w:r>
          </w:p>
          <w:p>
            <w:pPr>
              <w:pStyle w:val="Style15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Практика письменной речи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14 – 18. Рабочие тетради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19 – 20. Рабочие тетради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65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Unit 4</w:t>
            </w:r>
          </w:p>
          <w:p>
            <w:pPr>
              <w:pStyle w:val="Style15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Повторение  лексики по теме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21 – 25. Рабочие тетради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26 – 28. Рабочие тетради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14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66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Unit 4</w:t>
            </w:r>
          </w:p>
          <w:p>
            <w:pPr>
              <w:pStyle w:val="Normal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Закрепление навыков устной речи.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2, 5, стр. 44, 45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7, стр. 45. Проект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67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Unit 4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Урок - презентация.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Представление работ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Повторить лексику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sz w:val="21"/>
              </w:rPr>
              <w:t>68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общающее повтор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4111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7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Unit 5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Флора и фауна России. Экология как наука климата.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По плану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По плану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69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Unit 5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Step 1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Природа России.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1 - 7, стр.стр. 46 – 50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sz w:val="21"/>
              </w:rPr>
              <w:t>Упр. 8 – 10, стр. 50. Учить слова.</w:t>
            </w:r>
            <w:r>
              <w:rPr>
                <w:sz w:val="21"/>
                <w:lang w:val="ru-RU"/>
              </w:rPr>
              <w:t xml:space="preserve"> Прав. С.4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27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70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Unit 5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Step 2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Природа и экология.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1 – 7, стр. 51 – 53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8 – 10, стр. 54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71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Unit 5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Step 3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Окружающая среда.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1 – 7,стр. 54 – 57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sz w:val="21"/>
              </w:rPr>
              <w:t>Упр. 8 – 10, стр. 57 -58.</w:t>
            </w:r>
            <w:r>
              <w:rPr>
                <w:sz w:val="21"/>
                <w:lang w:val="ru-RU"/>
              </w:rPr>
              <w:t xml:space="preserve"> Прав. С.55,5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27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72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Unit 5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Step 4</w:t>
            </w:r>
          </w:p>
          <w:p>
            <w:pPr>
              <w:pStyle w:val="Normal"/>
              <w:rPr/>
            </w:pPr>
            <w:r>
              <w:rPr>
                <w:sz w:val="21"/>
                <w:lang w:val="ru-RU"/>
              </w:rPr>
              <w:t>Защита о</w:t>
            </w:r>
            <w:r>
              <w:rPr>
                <w:sz w:val="21"/>
              </w:rPr>
              <w:t>кружающ</w:t>
            </w:r>
            <w:r>
              <w:rPr>
                <w:sz w:val="21"/>
                <w:lang w:val="ru-RU"/>
              </w:rPr>
              <w:t>ей</w:t>
            </w:r>
            <w:r>
              <w:rPr>
                <w:sz w:val="21"/>
              </w:rPr>
              <w:t xml:space="preserve"> сред</w:t>
            </w:r>
            <w:r>
              <w:rPr>
                <w:sz w:val="21"/>
                <w:lang w:val="ru-RU"/>
              </w:rPr>
              <w:t>ы</w:t>
            </w:r>
            <w:r>
              <w:rPr>
                <w:sz w:val="21"/>
              </w:rPr>
              <w:t>.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1 – 7, стр. 58 – 61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8 – 10, стр. 61. Учить слова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73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Unit 5</w:t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Step 5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1"/>
              </w:rPr>
              <w:t>Окружающая среда.</w:t>
            </w:r>
            <w:r>
              <w:rPr>
                <w:sz w:val="21"/>
                <w:lang w:val="ru-RU"/>
              </w:rPr>
              <w:t xml:space="preserve">  Грамматические времена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1 – 7, стр. 62 – 65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sz w:val="21"/>
              </w:rPr>
              <w:t>Упр. 8 – 10, стр. 65 – 66. П</w:t>
            </w:r>
            <w:r>
              <w:rPr>
                <w:sz w:val="21"/>
                <w:lang w:val="ru-RU"/>
              </w:rPr>
              <w:t>рав. С.6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27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74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Unit 5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Step 6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Климат.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1 – 7, стр. 66 – 70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8 – 10, стр. 70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75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Unit 5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Step 7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Всемирный фонд защиты природы.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1 – 7, стр. 70 – 73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sz w:val="21"/>
              </w:rPr>
              <w:t>Упр. 8 – 10, стр. 74. П</w:t>
            </w:r>
            <w:r>
              <w:rPr>
                <w:sz w:val="21"/>
                <w:lang w:val="ru-RU"/>
              </w:rPr>
              <w:t>рав. С.7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27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76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Unit 5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Step 8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Загрязнение воды.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1 – 7, стр. 74 – 78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sz w:val="21"/>
              </w:rPr>
              <w:t xml:space="preserve">Упр. 8 – 11, стр. 78 – 79. Учить </w:t>
            </w:r>
            <w:r>
              <w:rPr>
                <w:sz w:val="21"/>
                <w:lang w:val="ru-RU"/>
              </w:rPr>
              <w:t>фраз. глаголы</w:t>
            </w:r>
            <w:r>
              <w:rPr>
                <w:sz w:val="21"/>
              </w:rPr>
              <w:t>.</w:t>
            </w:r>
            <w:r>
              <w:rPr>
                <w:sz w:val="21"/>
                <w:lang w:val="ru-RU"/>
              </w:rPr>
              <w:t xml:space="preserve"> Прав.с.7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27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77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Unit 5</w:t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Step 9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Окружающая среда (обзорный урок).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1 – 7, стр. 79 – 81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8 – 10, стр. 81 – 82, упр. 10. Подготовка к диктанту № 5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78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Unit 5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Step 1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1"/>
              </w:rPr>
              <w:t>Окружающая среда</w:t>
            </w:r>
            <w:r>
              <w:rPr>
                <w:sz w:val="21"/>
                <w:lang w:val="ru-RU"/>
              </w:rPr>
              <w:t>.</w:t>
            </w:r>
            <w:r>
              <w:rPr>
                <w:sz w:val="21"/>
              </w:rPr>
              <w:t xml:space="preserve"> </w:t>
            </w:r>
            <w:r>
              <w:rPr>
                <w:sz w:val="21"/>
                <w:lang w:val="ru-RU"/>
              </w:rPr>
              <w:t xml:space="preserve">диктант 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1, 3, 4, стр. 83 – 84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7, стр. 85. Подготовка презента ции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79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Unit 5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1"/>
                <w:lang w:val="ru-RU"/>
              </w:rPr>
              <w:t>монологическая речь с опорой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1 – 5. Рабочие тетради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6 – 7. Рабочие тетради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80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Unit 5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практика лексических и грамматических навыков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8 – 11. Рабочие тетради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12 - 14. Рабочие тетради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00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81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Unit 5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1"/>
                <w:lang w:val="ru-RU"/>
              </w:rPr>
              <w:t>Практика письменной речи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15 – 19. Рабочие тетради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20 – 21. Рабочие тетради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82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it 5</w:t>
            </w:r>
          </w:p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Выполнение грамматических упражнений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22 – 26. Рабочие тетради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27 – 28. Рабочие тетради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14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83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Unit 5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Контроль навыков чтения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2, 5, стр. 84 – 85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Повторить лексику. Упр. 7, стр. 85. Проект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84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Unit 5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Урок презентация.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Представление работ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Повторить слова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</w:r>
          </w:p>
          <w:p>
            <w:pPr>
              <w:pStyle w:val="Style15"/>
              <w:rPr>
                <w:sz w:val="21"/>
                <w:lang w:val="ru-RU"/>
              </w:rPr>
            </w:pPr>
            <w:r>
              <w:rPr>
                <w:sz w:val="21"/>
              </w:rPr>
              <w:t>8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</w:r>
          </w:p>
          <w:p>
            <w:pPr>
              <w:pStyle w:val="Style15"/>
              <w:rPr>
                <w:sz w:val="21"/>
                <w:lang w:val="ru-RU"/>
              </w:rPr>
            </w:pPr>
            <w:r>
              <w:rPr>
                <w:sz w:val="21"/>
              </w:rPr>
              <w:t>Unit 5</w:t>
            </w:r>
          </w:p>
          <w:p>
            <w:pPr>
              <w:pStyle w:val="Normal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обобщающее повторение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sz w:val="21"/>
                <w:lang w:val="ru-RU"/>
              </w:rPr>
              <w:t>1</w:t>
            </w:r>
          </w:p>
        </w:tc>
        <w:tc>
          <w:tcPr>
            <w:tcW w:w="4111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27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Unit 6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Здоровый образ жизни. Фаст – фуд.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По плану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По плану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86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Unit 6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Step 1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Здоровье. Фаст-фуд.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1 – 7, стр. 86 – 89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sz w:val="21"/>
              </w:rPr>
              <w:t>Упр. 8 -11, стр. 90. Учить слова.</w:t>
            </w:r>
            <w:r>
              <w:rPr>
                <w:sz w:val="21"/>
                <w:lang w:val="ru-RU"/>
              </w:rPr>
              <w:t xml:space="preserve"> Прав.с.8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27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87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Unit 6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Step 2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Здоровый образ жизни.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1 – 7, стр. 90 – 93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sz w:val="21"/>
              </w:rPr>
              <w:t>Упр. 8 – 10,стр. 93 – 94. Учить слова.</w:t>
            </w:r>
            <w:r>
              <w:rPr>
                <w:sz w:val="21"/>
                <w:lang w:val="ru-RU"/>
              </w:rPr>
              <w:t xml:space="preserve"> Прав с.9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27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88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Unit 6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Step 3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Внимательное отношение к здоровью.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1 – 7, стр. 94 – 97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sz w:val="21"/>
              </w:rPr>
              <w:t>Упр. 8 – 10, стр. 97.</w:t>
            </w:r>
            <w:r>
              <w:rPr>
                <w:sz w:val="21"/>
                <w:lang w:val="ru-RU"/>
              </w:rPr>
              <w:t xml:space="preserve"> Прав с.95-9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75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89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Unit 6</w:t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Step 4</w:t>
            </w:r>
          </w:p>
          <w:p>
            <w:pPr>
              <w:pStyle w:val="Normal"/>
              <w:rPr/>
            </w:pPr>
            <w:r>
              <w:rPr>
                <w:sz w:val="21"/>
              </w:rPr>
              <w:t>Продолжительность жизни.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1 – 7, стр. 98 – 101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sz w:val="21"/>
              </w:rPr>
              <w:t>Упр. 8 – 10, стр. 101 – 102.</w:t>
            </w:r>
            <w:r>
              <w:rPr>
                <w:sz w:val="21"/>
                <w:lang w:val="ru-RU"/>
              </w:rPr>
              <w:t xml:space="preserve"> Прав.с.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27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90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Unit 6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Step 5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1"/>
                <w:lang w:val="ru-RU"/>
              </w:rPr>
              <w:t>Выражения со значением "простудиться".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1 – 7, стр. 102 – 104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sz w:val="21"/>
              </w:rPr>
              <w:t>Упр. 8 – 10, стр. 104 – 105. Учить слова.</w:t>
            </w:r>
            <w:r>
              <w:rPr>
                <w:sz w:val="21"/>
                <w:lang w:val="ru-RU"/>
              </w:rPr>
              <w:t xml:space="preserve"> Прав.с.10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27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91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Unit 6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Step 6</w:t>
            </w:r>
          </w:p>
          <w:p>
            <w:pPr>
              <w:pStyle w:val="Normal"/>
              <w:rPr>
                <w:sz w:val="21"/>
                <w:lang w:val="ru-RU"/>
              </w:rPr>
            </w:pPr>
            <w:r>
              <w:rPr>
                <w:sz w:val="21"/>
              </w:rPr>
              <w:t>Здоровый образ жизни.</w:t>
            </w:r>
            <w:r>
              <w:rPr>
                <w:sz w:val="21"/>
                <w:lang w:val="ru-RU"/>
              </w:rPr>
              <w:t>посещение врача.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1 – 7, стр. 105 – 109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8 – 10, стр. 110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92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Unit 6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Step 7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1"/>
              </w:rPr>
              <w:t>Здоровый образ жизни</w:t>
            </w:r>
            <w:r>
              <w:rPr>
                <w:sz w:val="21"/>
                <w:lang w:val="ru-RU"/>
              </w:rPr>
              <w:t>. З</w:t>
            </w:r>
            <w:r>
              <w:rPr>
                <w:sz w:val="21"/>
              </w:rPr>
              <w:t>доровая еда</w:t>
            </w:r>
            <w:r>
              <w:rPr>
                <w:sz w:val="21"/>
                <w:lang w:val="ru-RU"/>
              </w:rPr>
              <w:t>.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1 – 7, стр. 110 – 113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sz w:val="21"/>
              </w:rPr>
              <w:t>Упр. 8 – 10, стр. 113. П</w:t>
            </w:r>
            <w:r>
              <w:rPr>
                <w:sz w:val="21"/>
                <w:lang w:val="ru-RU"/>
              </w:rPr>
              <w:t>рав с.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27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93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Unit 6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Step 8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Инвалиды. Фразовый глагол stay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1 – 7, стр. 114 – 118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sz w:val="21"/>
              </w:rPr>
              <w:t>Упр. 8 – 10, стр. 118.</w:t>
            </w:r>
            <w:r>
              <w:rPr>
                <w:sz w:val="21"/>
                <w:lang w:val="ru-RU"/>
              </w:rPr>
              <w:t xml:space="preserve"> Прав.с.114-115. Уч. Фраз.глагол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27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94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Unit 6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Step 9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Здоровый образ жизни (повторение).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1 – 7, стр. 119 – 121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8 – 10, стр. 121 – 122. Подготовиться к диктанту № 6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95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Unit 6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Step 1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1"/>
                <w:lang w:val="ru-RU"/>
              </w:rPr>
              <w:t xml:space="preserve">Диктант 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1, 3, 4, стр. 122 – 124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7, стр. 124. Подготовка к проекту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96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Unit 6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Выполнение лексико-грамматических упражнений.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1 – 5. Рабочие тетради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6 – 7. Рабочие тетради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93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97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Unit 6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1"/>
                <w:lang w:val="ru-RU"/>
              </w:rPr>
              <w:t xml:space="preserve">Практика устной речи 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8 – 11. Рабочие тетради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12 – 14. Рабочие тетради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05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98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Unit 6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готовка к контрольной работе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15 – 19. Рабочие тетради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20 – 22. Рабочие тетради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99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Unit 6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1"/>
              </w:rPr>
              <w:t>Контрольная работа по теме</w:t>
            </w:r>
            <w:r>
              <w:rPr>
                <w:sz w:val="21"/>
                <w:lang w:val="ru-RU"/>
              </w:rPr>
              <w:t xml:space="preserve"> «Здоровый образ жизни»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22 – 26. Рабочие тетради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27 – 28. Рабочие тетради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12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Unit 6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Анализ контрольной работы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2, 5, стр. 122, 124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Упр. 7. Готовить презентацию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05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0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Unit 6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Урок – презентация.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Представление работ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Повторить слова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10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ru-RU"/>
              </w:rPr>
            </w:pPr>
            <w:r>
              <w:rPr>
                <w:sz w:val="21"/>
              </w:rPr>
              <w:t>Unit 6</w:t>
            </w:r>
            <w:r>
              <w:rPr>
                <w:sz w:val="21"/>
                <w:lang w:val="ru-RU"/>
              </w:rPr>
              <w:t xml:space="preserve"> обобщающее повторение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sz w:val="21"/>
                <w:lang w:val="ru-RU"/>
              </w:rPr>
              <w:t>1</w:t>
            </w:r>
          </w:p>
        </w:tc>
        <w:tc>
          <w:tcPr>
            <w:tcW w:w="4111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spacing w:before="0" w:after="0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ragraph">
                  <wp:posOffset>635</wp:posOffset>
                </wp:positionV>
                <wp:extent cx="7181215" cy="1746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215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45pt;height:13.75pt;mso-wrap-distance-left:0pt;mso-wrap-distance-right:0pt;mso-wrap-distance-top:0pt;mso-wrap-distance-bottom:0pt;margin-top:0pt;mso-position-vertical-relative:text;margin-left:0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/>
        <w:spacing w:before="0" w:after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cols w:num="2" w:space="720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MS PMincho" w:cs="Tahoma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8Num1z7">
    <w:name w:val="WW8Num1z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9:00:00Z</dcterms:created>
  <dc:creator>Grey Wolf</dc:creator>
  <dc:description/>
  <cp:keywords/>
  <dc:language>en-US</dc:language>
  <cp:lastModifiedBy>user</cp:lastModifiedBy>
  <dcterms:modified xsi:type="dcterms:W3CDTF">2017-10-20T17:57:00Z</dcterms:modified>
  <cp:revision>3</cp:revision>
  <dc:subject/>
  <dc:title/>
</cp:coreProperties>
</file>