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225"/>
        <w:jc w:val="center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Конспект занятия по ЛЕГО-конструированию </w:t>
      </w:r>
    </w:p>
    <w:p>
      <w:pPr>
        <w:pStyle w:val="Normal"/>
        <w:shd w:fill="FFFFFF" w:val="clear"/>
        <w:spacing w:lineRule="auto" w:line="360" w:before="0" w:after="225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«Мы построим дружно дом — будем жить все вместе в нем»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закрепление навыков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нструктивно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деятельности у дошкольников с помощью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ЕГО конструктор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бучающ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асширение и закрепление знаний детей о доме, его частях, учить детей выделять части дома – окна, крыша, стены, крыльцо.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родолжать обучать детей строить из деталей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нструктор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Лего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закреплять навыки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нструирован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о схеме и по замыслу, учить детей создавать образ дома.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азвивать умение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нструировать по образцу на занятиях по ЛЕГО конструированию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азвивать умение детей следовать инструкциям педагога;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азвитие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нструктивного воображения 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родолжать развивать слуховое внимание, зрительное;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формировать умения планировать свою работу и осуществлять замысел;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оспитывать усидчивость и умение доводить начатое дело до конца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обеспечить условия для развития умений детей работать как в коллективе, так и по отдельности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овышение уверенности в себе, эмоционального напряжени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 помощью ЛЕГО -конструирования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u w:val="single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Рассматривание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мест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 с детьми иллюстраций и фотографий домов родного города. 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нструиров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домиков из строительных деталей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убиков, кирпичиков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Чтение художественной литературы Г. Люшнин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троител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 С. Баруздин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троим дом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Проведение сюжетно-ролевых 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троим дом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троител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 и дидактических игр 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то лишнее?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Угадай по описанию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u w:val="single"/>
          <w:lang w:eastAsia="ru-RU"/>
        </w:rPr>
        <w:t>Методы и прием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бъяснение; рассматривание; метод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нструирования по замысл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работа по схемам; загадка; художественное слово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Ход НОД: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едагог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- Ребята! Сегодня очень доброе утро! Хоть за окном холодная  погода, но в нашей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руппе тепло и уютн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Давайте поздороваемся друг с другом и улыбнемся.</w:t>
      </w:r>
    </w:p>
    <w:p>
      <w:pPr>
        <w:pStyle w:val="Normal"/>
        <w:shd w:fill="FFFFFF" w:val="clear"/>
        <w:spacing w:lineRule="auto" w:line="360" w:before="0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круг скорее становись,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Крепко за руки держис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ари улыбку-смайлик,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усть улыбка, как журавлик,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летит в сердца друзей…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м нам станет веселей!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дь же добрым, не скупись,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Щедро людям улыбнись.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 улыбки, всем известно,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танет хмурый день прелестным!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еседа педагога с детьми.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едагог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- Ребята, как называется наше село? А какие вы знаете улицы нашего села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сейчас я загадаю вам загадку, отгадав которую вы поймете, что мы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дем строить сегодн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едагог загадывает загадку о дом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огромный шумный мир,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нём четыреста квартир,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ять подъездов, домофоны,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стеклённые балконы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ом)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едагог обращает внимание детей на картинк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на столе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 разными домами.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 какие дома стоят на наших улицах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большие и маленькие)</w:t>
      </w:r>
    </w:p>
    <w:p>
      <w:pPr>
        <w:pStyle w:val="Normal"/>
        <w:shd w:fill="FFFFFF" w:val="clear"/>
        <w:spacing w:lineRule="auto" w:line="360" w:before="0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а, это дома одноэтажные и многоэтажные.</w:t>
      </w:r>
    </w:p>
    <w:p>
      <w:pPr>
        <w:pStyle w:val="Normal"/>
        <w:shd w:fill="FFFFFF" w:val="clear"/>
        <w:spacing w:lineRule="auto" w:line="360" w:before="0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вы знаете на какой улице вы живёте? Каждый день вы идёте в детский сад по знакомым улицам. Что вы видите по дороге? В нашем городе много домов и все они разные. А что есть у дома, чем похожи дома? Показ картинок и фотографий.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 просмотре помочь детям отметить общее в строении, особенности каждого дом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дноэтажные, многоэтажные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Кто строит дома?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- У всех домов есть крыша, стены, окна, балконы, двери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едагог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Я живу в многоэтажном доме. В моем доме много окон и подъездов. Я живу на пятом этаже. Кто еще живет в многоэтажном доме? На каком этаже вы живете? Сколько подъездов в вашем доме?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едагог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- Перед началом нашей работы, давайте немножко отдохнем и поиграем.</w:t>
      </w:r>
    </w:p>
    <w:p>
      <w:pPr>
        <w:pStyle w:val="Normal"/>
        <w:shd w:fill="FFFFFF" w:val="clear"/>
        <w:spacing w:lineRule="auto" w:line="360" w:before="0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изкультминутка</w:t>
      </w:r>
    </w:p>
    <w:p>
      <w:pPr>
        <w:pStyle w:val="Normal"/>
        <w:shd w:fill="FFFFFF" w:val="clear"/>
        <w:spacing w:lineRule="auto" w:line="360" w:before="0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, два, три, четыре, пять Дети выполняют прыжки на месте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дем строить и игра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м большой, высокий строим. 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Встают на носочки и тянутся руками ввер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кна ставим, крышу кроем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какой красивый дом! 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Показать руками окно, крышу - сомкнуть руки над головой)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дет жить мы дружно в не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(Указательным жестом вытягивают руки вперед. Приседают)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едагог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А теперь предлагаю разделиться на несколько строительных бригад и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строить несколько дом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чтобы у нас с вами был выбор.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едагог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ебята, а каким должен быть дом?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Жилище должно быть не только удобным, но и прочным, приспособленным к условиям жизни.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едагог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 вашем распоряжении есть необходимый строительный материал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ЕГ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Давайте начинать. Работы много, нужно работать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ружн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сообща.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едагог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- А теперь пользуясь схемой начнем наше строительство. Педагог показывает образец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стройки из ЛЕГО конструктора и схемы построек из конструктор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мотрите внимательно, какие детали и сколько требуется для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стройки дома по схем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амостоятельная работа детей. В ходе строительства дети решают каким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дет их доми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флексия.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едагог и дети сидят на ковре. Педагог хвалит детей за то, что они хорошо занимались, отвечали на вопросы и сделали красивые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строй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сле выполнение работы дети выставляют и рассматривают свои дома, любуются ими.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едагог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- Молодцы, ребята! Все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таралис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сделали красивые дома, вы прекрасно справились с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стройка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360" w:before="0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Скажите, ребята, какие трудности вы испытали при строительстве зданий? А какие работы, по-вашему, выполнены более аккуратно? Все потрудились на славу. А теперь давайте приведём в порядок наши рабочие места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5:10:00Z</dcterms:created>
  <dc:creator>WIN</dc:creator>
  <dc:description/>
  <dc:language>en-US</dc:language>
  <cp:lastModifiedBy>WIN</cp:lastModifiedBy>
  <dcterms:modified xsi:type="dcterms:W3CDTF">2023-02-13T15:13:00Z</dcterms:modified>
  <cp:revision>1</cp:revision>
  <dc:subject/>
  <dc:title/>
</cp:coreProperties>
</file>