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</w:t>
      </w: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«Основная общеобразовательная школа села Жёлтый Я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чебного предмета «Литературное краеведе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5 класса основного обще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2022-202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: Климова М.С.,</w:t>
      </w:r>
    </w:p>
    <w:p>
      <w:pPr>
        <w:pStyle w:val="Normal"/>
        <w:jc w:val="right"/>
        <w:rPr/>
      </w:pPr>
      <w:r>
        <w:rPr/>
        <w:t xml:space="preserve">учитель русского языка и литерату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Жёлтый Яр, 2022 г.</w:t>
      </w:r>
      <w:bookmarkStart w:id="0" w:name="_GoBack"/>
      <w:bookmarkEnd w:id="0"/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на основе образовательной программы литературы ЕАО в 5 классе. Ориентирована на преподавание по учебник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Хрестоматия по дальневосточной литературе». 5 класс. Хабаровск. Издательский дом «Приамурские  ведомости» 2011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в соответствии с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13 № 273-ФЗ «Об образовании в Российской Федерации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приказом Минобрнауки Росс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- приказом Минобрнауки России от 17.12.2010 № 1897 «</w:t>
      </w:r>
      <w:r>
        <w:rPr>
          <w:kern w:val="2"/>
          <w:sz w:val="28"/>
          <w:szCs w:val="28"/>
        </w:rPr>
        <w:t>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outlineLvl w:val="1"/>
        <w:rPr/>
      </w:pPr>
      <w:r>
        <w:rPr>
          <w:kern w:val="2"/>
          <w:sz w:val="28"/>
          <w:szCs w:val="28"/>
        </w:rPr>
        <w:t>-</w:t>
      </w:r>
      <w:r>
        <w:rPr>
          <w:bCs/>
          <w:kern w:val="2"/>
          <w:sz w:val="28"/>
          <w:szCs w:val="28"/>
        </w:rPr>
        <w:t xml:space="preserve"> постановлением Главного государственного санитарного врача Российской Федерации от 29.12.2010 № 189 «</w:t>
      </w:r>
      <w:r>
        <w:rPr>
          <w:bCs/>
          <w:sz w:val="28"/>
          <w:szCs w:val="28"/>
        </w:rPr>
        <w:t>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outlineLvl w:val="1"/>
        <w:rPr/>
      </w:pPr>
      <w:r>
        <w:rPr>
          <w:bCs/>
          <w:sz w:val="28"/>
          <w:szCs w:val="28"/>
        </w:rPr>
        <w:t>- Федеральным перечнем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в 2022- 2023 учебном году</w:t>
      </w:r>
    </w:p>
    <w:p>
      <w:pPr>
        <w:pStyle w:val="Normal"/>
        <w:suppressAutoHyphens w:val="true"/>
        <w:ind w:right="-5" w:hanging="0"/>
        <w:jc w:val="both"/>
        <w:rPr/>
      </w:pPr>
      <w:r>
        <w:rPr>
          <w:sz w:val="28"/>
          <w:szCs w:val="28"/>
        </w:rPr>
        <w:t>- приказом МКОУ «ООШ с. Желтый Яр» «Об утверждении учебного плана на 2022 -2023 учебный год от _______2022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абочей программе  учтены основные положения Программы развития и формирования универсальных учебных действий для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школы на 2022 -2023учебный год отводит в год - 34 часа для изучения учебного предмета «Литературное краеведение» в 5 классе. Программа рассчитана на 1 час  в неделю.  </w:t>
      </w:r>
    </w:p>
    <w:p>
      <w:pPr>
        <w:pStyle w:val="Dash041e0431044b0447043d044b0439"/>
        <w:numPr>
          <w:ilvl w:val="0"/>
          <w:numId w:val="9"/>
        </w:numPr>
        <w:spacing w:before="0" w:after="0"/>
        <w:contextualSpacing/>
        <w:rPr/>
      </w:pPr>
      <w:r>
        <w:rPr>
          <w:rStyle w:val="Dash041e0431044b0447043d044b0439char1"/>
          <w:rFonts w:eastAsia="Times New Roman"/>
          <w:b/>
          <w:bCs/>
          <w:sz w:val="28"/>
          <w:szCs w:val="28"/>
        </w:rPr>
        <w:t xml:space="preserve">                                             </w:t>
      </w:r>
      <w:r>
        <w:rPr/>
        <w:t>СОДЕРЖАНИЕ УЧЕБНОГО ПРЕДМЕТА</w:t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680"/>
        <w:gridCol w:w="1559"/>
        <w:gridCol w:w="1701"/>
        <w:gridCol w:w="3032"/>
        <w:gridCol w:w="13"/>
      </w:tblGrid>
      <w:tr>
        <w:trPr>
          <w:trHeight w:val="8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Количество часов по программе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Промежуточная форма контрол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b/>
                <w:szCs w:val="28"/>
              </w:rPr>
              <w:t>Введение</w:t>
            </w:r>
          </w:p>
          <w:p>
            <w:pPr>
              <w:pStyle w:val="Dash041e0431044b0447043d044b0439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sz w:val="20"/>
                <w:szCs w:val="28"/>
              </w:rPr>
              <w:t>Писатели о роли книги, дальневосточной литературы 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ного краеведения  и работа с н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2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>Письменный ответ на вопрос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льклор Дальнего Восто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sz w:val="20"/>
                <w:szCs w:val="28"/>
              </w:rPr>
              <w:t xml:space="preserve"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</w:t>
            </w:r>
            <w:r>
              <w:rPr>
                <w:i/>
                <w:sz w:val="20"/>
                <w:szCs w:val="28"/>
              </w:rPr>
              <w:t>Теория литературы. Фольклор. Устное народное творч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10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rFonts w:eastAsia="Times New Roman"/>
                <w:bCs/>
                <w:szCs w:val="28"/>
              </w:rPr>
              <w:t xml:space="preserve"> 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Style w:val="Dash041e0431044b0447043d044b0439char1"/>
                <w:rFonts w:eastAsia="Times New Roman"/>
                <w:bCs/>
                <w:szCs w:val="28"/>
              </w:rPr>
              <w:t xml:space="preserve"> 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 xml:space="preserve">Анализ сказки.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Человек и природа.</w:t>
            </w:r>
            <w:r>
              <w:rPr>
                <w:szCs w:val="28"/>
              </w:rPr>
              <w:t xml:space="preserve">  Дальневосточные писатели и поэты   о Родине, родной приро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Конкретные пейзажные зарисовки - обобщенный образ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10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rFonts w:eastAsia="Times New Roman"/>
                <w:bCs/>
                <w:szCs w:val="28"/>
              </w:rPr>
              <w:t xml:space="preserve"> 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Анализ стихотворений.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 xml:space="preserve">Выразительное чтение, чтение наизусть. 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Style w:val="Dash041e0431044b0447043d044b0439char1"/>
                <w:rFonts w:eastAsia="Times New Roman"/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</w:rPr>
            </w:pPr>
            <w:r>
              <w:rPr>
                <w:rStyle w:val="Dash041e0431044b0447043d044b0439char1"/>
                <w:b/>
              </w:rPr>
              <w:t>Человек история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Патриотические подвиги в годы Великой Отечественной войны. Война и дети – трагическая и героическая тема произведений о Великой Отечественной вой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8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 xml:space="preserve">Сочинение. 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Сообщение.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>Реферат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</w:rPr>
            </w:pPr>
            <w:r>
              <w:rPr>
                <w:rStyle w:val="Dash041e0431044b0447043d044b0439char1"/>
                <w:b/>
              </w:rPr>
              <w:t>В мире традиций и праздников</w:t>
            </w:r>
            <w:r>
              <w:rPr>
                <w:rStyle w:val="Dash041e0431044b0447043d044b0439char1"/>
              </w:rPr>
              <w:t>. Знакомство с традициями и праздниками дальневосточников, еврейского на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4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rFonts w:eastAsia="Times New Roman"/>
                <w:bCs/>
                <w:szCs w:val="28"/>
              </w:rPr>
              <w:t xml:space="preserve"> 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Творческая работа.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 xml:space="preserve">Защита проектов. 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Style w:val="Dash041e0431044b0447043d044b0439char1"/>
                <w:rFonts w:eastAsia="Times New Roman"/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kern w:val="2"/>
                <w:szCs w:val="28"/>
              </w:rPr>
              <w:t xml:space="preserve">                    </w:t>
            </w:r>
            <w:r>
              <w:rPr>
                <w:rFonts w:eastAsia="Lucida Sans Unicode"/>
                <w:b/>
                <w:kern w:val="2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Style w:val="Dash041e005f0431005f044b005f0447005f043d005f044b005f04391005f005fchar1char1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ИЗУЧЕНИЯ ПРЕДМЕТА «ЛИТЕРАТУРНОЕ КРАЕВЕДЕНИЕ» В 5 КЛАССЕ</w:t>
      </w:r>
    </w:p>
    <w:p>
      <w:pPr>
        <w:pStyle w:val="Dash041e005f0431005f044b005f0447005f043d005f044b005f0439"/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/>
          <w:bCs/>
          <w:sz w:val="28"/>
          <w:szCs w:val="28"/>
          <w:u w:val="single"/>
        </w:rPr>
        <w:t xml:space="preserve">Личностные результаты 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оспитание российской гражданской идентичности: патриотизма, уважения к Отечеству,  малой Родине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 Дальнего Восток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основ экологической культуры соответствующей современному уровню </w:t>
      </w:r>
      <w:r>
        <w:rPr>
          <w:sz w:val="28"/>
          <w:szCs w:val="28"/>
        </w:rPr>
        <w:t>экологического мышления, развитие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numPr>
          <w:ilvl w:val="0"/>
          <w:numId w:val="11"/>
        </w:numPr>
        <w:spacing w:before="0" w:after="0"/>
        <w:contextualSpacing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развитие эстетического сознания через освоение художественного наследия народов Дальнего Востока,  творческой деятельности эстетического характера.</w:t>
      </w:r>
    </w:p>
    <w:p>
      <w:pPr>
        <w:pStyle w:val="Dash041e005f0431005f044b005f0447005f043d005f044b005f0439"/>
        <w:spacing w:before="0" w:after="0"/>
        <w:contextualSpacing/>
        <w:jc w:val="both"/>
        <w:rPr>
          <w:rStyle w:val="Dash041e005f0431005f044b005f0447005f043d005f044b005f0439005f005fchar1char1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  <w:u w:val="single"/>
        </w:rPr>
        <w:t>Метапредметные результаты изучения литературного краеведения  в 5 классе</w:t>
      </w:r>
      <w:r>
        <w:rPr>
          <w:rStyle w:val="Dash041e005f0431005f044b005f0447005f043d005f044b005f0439005f005fchar1char1"/>
          <w:sz w:val="28"/>
          <w:szCs w:val="28"/>
        </w:rPr>
        <w:t>: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 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смысловое чтение; 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 учебное сотрудничество и совместную деятельность с учителем и сверстниками;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bCs/>
          <w:sz w:val="28"/>
          <w:szCs w:val="28"/>
        </w:rPr>
      </w:pPr>
      <w:r>
        <w:rPr>
          <w:rStyle w:val="Dash041e0431044b0447043d044b0439char1"/>
          <w:b/>
          <w:bCs/>
          <w:sz w:val="28"/>
          <w:szCs w:val="28"/>
          <w:u w:val="single"/>
        </w:rPr>
        <w:t>Виды деятельности</w:t>
      </w:r>
      <w:r>
        <w:rPr>
          <w:rStyle w:val="Dash041e0431044b0447043d044b0439char1"/>
          <w:bCs/>
          <w:sz w:val="28"/>
          <w:szCs w:val="28"/>
        </w:rPr>
        <w:t>: текстовосприятие,  исследование, творчество.</w:t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b/>
          <w:bCs/>
          <w:sz w:val="28"/>
          <w:szCs w:val="28"/>
          <w:u w:val="single"/>
        </w:rPr>
        <w:t>Предметные результаты по литературному краеведению выражаются в следующем: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понимание ключевых проблем изученных произведений дальневосточного фольклора, еврейской  и дальневосточной литературы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 современного звучания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определять в произведении элементов сюжета, композиции, изобразительно — выразительных средств языка, понимание их роли в раскрытии идейно — 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приобщение к духовно — нравственным ценностям дальневосточной  литературы и культуры, сопоставление их с духовно — нравственными ценностями других народов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формулирование собственного отношения к произведениям  дальневосточной литературы, их оценке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понимание авторской позиции и своё отношение к ней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, рефераты на литературные и общекультурные темы;</w:t>
      </w:r>
    </w:p>
    <w:p>
      <w:pPr>
        <w:pStyle w:val="Dash041e0431044b0447043d044b0439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Dash041e0431044b0447043d044b0439char1"/>
          <w:sz w:val="28"/>
          <w:szCs w:val="28"/>
        </w:rPr>
        <w:t xml:space="preserve">понимание русского слова в его эстетической функции, роли изобразительно — выразительных языковых средств  в создании художественных образов литературных произведений. </w:t>
      </w:r>
    </w:p>
    <w:p>
      <w:pPr>
        <w:pStyle w:val="Normal"/>
        <w:spacing w:before="0" w:after="0"/>
        <w:contextualSpacing/>
        <w:jc w:val="center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Dash041e0431044b0447043d044b0439char1"/>
          <w:sz w:val="28"/>
          <w:szCs w:val="28"/>
        </w:rPr>
        <w:t xml:space="preserve"> </w:t>
      </w:r>
      <w:r>
        <w:rPr>
          <w:b/>
        </w:rPr>
        <w:t>ТРЕБОВАНИЯ К УРОВНЮ ПОДГОТОВКИ УЧАЩИХСЯ ЗА КУРС ЛИТЕРАТУРНОГО КРАЕВЕДЕНИЯ  5 КЛАСС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 xml:space="preserve">Учащиеся должны </w:t>
      </w:r>
      <w:r>
        <w:rPr>
          <w:b/>
          <w:i/>
          <w:u w:val="single"/>
        </w:rPr>
        <w:t>знать</w:t>
      </w:r>
      <w:r>
        <w:rPr>
          <w:b/>
          <w:i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авторов и содержание изученных произведений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основные теоретико-литературные понятия: фольклор, устное народное творчество, жанры фольклора; сказка, виды сказок; постоянные эпитеты, гипербола, сравнение; летопись (начальные представления); роды литературы (эпос, лирика, драма); жанры литературы (начальные представления);  литературная 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; пьеса-сказка; автобиографичность литературного произведения (начальные представлени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 xml:space="preserve">Учащиеся должны </w:t>
      </w:r>
      <w:r>
        <w:rPr>
          <w:b/>
          <w:i/>
          <w:u w:val="single"/>
        </w:rPr>
        <w:t>уметь</w:t>
      </w:r>
      <w:r>
        <w:rPr>
          <w:b/>
          <w:i/>
        </w:rPr>
        <w:t>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выявлять основную нравственную проблематику произведения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прослеживать изменение настроения (интонации) в стихотворении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различать особенности построения и языка произведений простейших жанров (народная и литературная сказка, загадка,  , рассказ)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пользоваться алфавитным каталогом школьной библиотеки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выразительно читать текст-описание, текст-повествование, монологи, диалоги, учитывая жанровое своеобразие произведения (сказка, загадка,   рассказ)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подготовить (устно и письменно) краткий, сжатый. Выборочный и подробный пересказы; словесно воспроизводить картины, созданные писателем (пейзаж, портрет)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очинять небольшие произведения фольклорного жанра – сказки, загадки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создавать сочинения-миниатюры по картине.</w:t>
      </w:r>
    </w:p>
    <w:p>
      <w:pPr>
        <w:pStyle w:val="C8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 xml:space="preserve">                                                             </w:t>
      </w:r>
      <w:r>
        <w:rPr>
          <w:rStyle w:val="C0"/>
          <w:b/>
          <w:bCs/>
          <w:color w:val="000000"/>
        </w:rPr>
        <w:t>Нормы  оценки знаний умений  и навыков  учащихся  5 класса по литературному краеведению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, в 10 классе — 4—5, в 11 классе — 5—7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Любое сочинение проверяется не позднее недельного срока в 5-8-ом и 10 дней в 9-11- ых  классах и оценивается двумя отметками: первая ставится за содержание и речь, вторая — за грамотность. В 5-9-ых  классах  первая оценка за содержание и речь относится к литературе, вторая — к русскому языку.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ценка устных ответов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и оценке устных ответов учитель руководствуется следующими основными   критериями   в   пределах   программы   данного   класса: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Знание текста и понимание идейно-художественного содержания изученного произведения.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Умение объяснять взаимосвязь событий, характер и поступки героев.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Понимание роли художественных средств  в раскрытии идейно-эстетического содержания изученного произведения.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Умение анализировать художественное произведение в соответствии с ведущими идеями эпохи.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соответствии с этим: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ой </w:t>
      </w:r>
      <w:r>
        <w:rPr>
          <w:rStyle w:val="C0"/>
          <w:color w:val="000000"/>
        </w:rPr>
        <w:t>«5» оценивается ответ,  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 свободное владение монологической литературной речью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ой «4» </w:t>
      </w:r>
      <w:r>
        <w:rPr>
          <w:rStyle w:val="C0"/>
          <w:color w:val="000000"/>
        </w:rPr>
        <w:t>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днако допускается одна-две неточности в ответе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ой «3» </w:t>
      </w:r>
      <w:r>
        <w:rPr>
          <w:rStyle w:val="C0"/>
          <w:color w:val="000000"/>
        </w:rPr>
        <w:t>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 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 произведения для подтверждения своих выводов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ой </w:t>
      </w:r>
      <w:r>
        <w:rPr>
          <w:rStyle w:val="C0"/>
          <w:color w:val="000000"/>
        </w:rPr>
        <w:t>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 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ой «1» </w:t>
      </w:r>
      <w:r>
        <w:rPr>
          <w:rStyle w:val="C0"/>
          <w:color w:val="000000"/>
        </w:rPr>
        <w:t>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ценка сочинений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авильное понимание темы, глубина и полнота ее раскрытия, верная передача фактов, правильное объяснение событий и поведения героев,  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очность и богатство лексики, умение пользоваться изобразительными средствами языка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а </w:t>
      </w:r>
      <w:r>
        <w:rPr>
          <w:rStyle w:val="C0"/>
          <w:color w:val="000000"/>
        </w:rPr>
        <w:t>«5» ставится за сочинение: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тройное по композиции, логичное и последовательное в изложении мыслей;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писанное правильным литературным языком и стилистически соответствующее содержанию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опускается незначительная неточность в содержании, один-два речевых недочета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а </w:t>
      </w:r>
      <w:r>
        <w:rPr>
          <w:rStyle w:val="C0"/>
          <w:color w:val="000000"/>
        </w:rPr>
        <w:t>«4» ставится за сочинение: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логичное и последовательное изложение содержания;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писанное правильным литературным языком, стилистически соответствующее содержанию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а «3» </w:t>
      </w:r>
      <w:r>
        <w:rPr>
          <w:rStyle w:val="C0"/>
          <w:color w:val="000000"/>
        </w:rPr>
        <w:t>ставится за сочинение, в котором: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наруживается владение основами письменной речи;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работе имеется не более четырех недочетов в содержании и пяти речевых недочетов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а «2» </w:t>
      </w:r>
      <w:r>
        <w:rPr>
          <w:rStyle w:val="C0"/>
          <w:color w:val="000000"/>
        </w:rPr>
        <w:t>ставится за сочинение, которое: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тметка </w:t>
      </w:r>
      <w:r>
        <w:rPr>
          <w:rStyle w:val="C0"/>
          <w:color w:val="000000"/>
        </w:rPr>
        <w:t>«1» ставится за сочинение:</w:t>
      </w:r>
    </w:p>
    <w:p>
      <w:pPr>
        <w:pStyle w:val="C1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вершенно не раскрывающее тему, свидетельствующее о полном незнании текста  произведения  и  неумении  излагать свои  мысли; содержащее большее число ошибок, чем это установлено для отметки «2».</w:t>
      </w:r>
    </w:p>
    <w:p>
      <w:pPr>
        <w:pStyle w:val="C5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ценка тестовых работ.</w:t>
      </w:r>
    </w:p>
    <w:p>
      <w:pPr>
        <w:pStyle w:val="C4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и проведении тестовых работ по литературе критерии оценок следующие:</w:t>
      </w:r>
    </w:p>
    <w:p>
      <w:pPr>
        <w:pStyle w:val="C4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«5» - </w:t>
      </w:r>
      <w:r>
        <w:rPr>
          <w:rStyle w:val="C0"/>
          <w:color w:val="000000"/>
        </w:rPr>
        <w:t>90 – 100 %;</w:t>
      </w:r>
    </w:p>
    <w:p>
      <w:pPr>
        <w:pStyle w:val="C4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«4» - </w:t>
      </w:r>
      <w:r>
        <w:rPr>
          <w:rStyle w:val="C0"/>
          <w:color w:val="000000"/>
        </w:rPr>
        <w:t>78 – 89 %;</w:t>
      </w:r>
    </w:p>
    <w:p>
      <w:pPr>
        <w:pStyle w:val="C4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«3» - </w:t>
      </w:r>
      <w:r>
        <w:rPr>
          <w:rStyle w:val="C0"/>
          <w:color w:val="000000"/>
        </w:rPr>
        <w:t>60 – 77 %;</w:t>
      </w:r>
    </w:p>
    <w:p>
      <w:pPr>
        <w:pStyle w:val="C4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«2»- </w:t>
      </w:r>
      <w:r>
        <w:rPr>
          <w:rStyle w:val="C0"/>
          <w:color w:val="000000"/>
        </w:rPr>
        <w:t>менее  59%.</w:t>
      </w:r>
      <w:r>
        <w:rPr>
          <w:rStyle w:val="C0"/>
          <w:b/>
          <w:bCs/>
          <w:color w:val="000000"/>
        </w:rPr>
        <w:t> 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360" w:right="2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right="2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right="2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rPr>
          <w:rStyle w:val="Dash041e0431044b0447043d044b0439char1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rStyle w:val="Dash041e0431044b0447043d044b0439char1"/>
          <w:sz w:val="28"/>
          <w:szCs w:val="28"/>
        </w:rPr>
        <w:t>Тематическое планирование</w:t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2685"/>
        <w:gridCol w:w="3285"/>
        <w:gridCol w:w="250"/>
        <w:gridCol w:w="2495"/>
      </w:tblGrid>
      <w:tr>
        <w:trPr>
          <w:trHeight w:val="8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Количество часов по программ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Style w:val="Dash041e0431044b0447043d044b0439char1"/>
                <w:b/>
                <w:bCs/>
                <w:szCs w:val="28"/>
              </w:rPr>
              <w:t>Деятельность учащегося на урок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Деятельность учителя на уроке с учетом программы воспитания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ЦОР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b/>
                <w:szCs w:val="28"/>
              </w:rPr>
              <w:t>1.Введение</w:t>
            </w:r>
          </w:p>
          <w:p>
            <w:pPr>
              <w:pStyle w:val="Dash041e0431044b0447043d044b0439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sz w:val="20"/>
                <w:szCs w:val="28"/>
              </w:rPr>
              <w:t>Писатели о роли книги, дальневосточной литературы 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ного краеведения  и работа с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водной статьи учебника; пересказ научного текста статьи учебника, ответы на вопросы; составление плана статьи учеб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ривлечение внимания к обсуждаемой на уроке информации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активизации их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/>
            </w:pPr>
            <w:r>
              <w:rPr>
                <w:lang w:eastAsia="ja-JP"/>
              </w:rPr>
              <w:t xml:space="preserve">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  Беседа о книге и бережном отношении к ней. 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hyperlink r:id="rId2"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Фольклор Дальнего Восто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sz w:val="20"/>
                <w:szCs w:val="28"/>
              </w:rPr>
              <w:t xml:space="preserve"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</w:t>
            </w:r>
            <w:r>
              <w:rPr>
                <w:i/>
                <w:sz w:val="20"/>
                <w:szCs w:val="28"/>
              </w:rPr>
              <w:t>Теория литературы. Фольклор. Устное народное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татьи учебник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 ответы на вопросы репродуктивного характера; создание собственного высказывания с использованием поговорки или пословицы, наблюдение над поэтикой малых жанров. Создание считалок, небылиц, загадок; анализ текстов всех жанров  фольклор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rFonts w:eastAsia="Times New Roman"/>
                <w:bCs/>
                <w:szCs w:val="28"/>
              </w:rPr>
              <w:t xml:space="preserve"> </w:t>
            </w:r>
            <w:r>
              <w:rPr>
                <w:rStyle w:val="Dash041e0431044b0447043d044b0439char1"/>
                <w:bCs/>
                <w:szCs w:val="28"/>
              </w:rPr>
              <w:t>Конкурс «Пословицы и поговорки», сочинение частушки и ее исполнение.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>Инсценировка сказки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>Презентация просмотр и обсуждение.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  <w:lang w:val="en-US"/>
              </w:rPr>
            </w:pPr>
            <w:hyperlink r:id="rId3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https://skazki.rustih.ru/vneklassnoe- chtenie-5-klass/</w:t>
              </w:r>
            </w:hyperlink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Человек и природа.</w:t>
            </w:r>
            <w:r>
              <w:rPr>
                <w:szCs w:val="28"/>
              </w:rPr>
              <w:t xml:space="preserve">  Дальневосточные писатели и поэты   о Родине, родной приро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Конкретные пейзажные зарисовки - обобщенный образ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ересказ, беседа  по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одержанию, составление плана рассказа, словесное рисование, умение находить пейзажные зарисовки и определять их роль в рассказе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 xml:space="preserve">Конкурс рисунков 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>«Моя малая Родина»,  Поэтическая минутка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rFonts w:eastAsia="Times New Roman"/>
                <w:bCs/>
                <w:szCs w:val="28"/>
              </w:rPr>
              <w:t xml:space="preserve"> </w:t>
            </w:r>
            <w:r>
              <w:rPr>
                <w:rStyle w:val="Dash041e0431044b0447043d044b0439char1"/>
                <w:bCs/>
                <w:szCs w:val="28"/>
              </w:rPr>
              <w:t>«Мое любимое стихотворение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hyperlink r:id="rId4"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</w:rPr>
            </w:pPr>
            <w:r>
              <w:rPr>
                <w:rStyle w:val="Dash041e0431044b0447043d044b0439char1"/>
                <w:b/>
              </w:rPr>
              <w:t>4.Человек история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Патриотические подвиги в годы Великой Отечественной войны. Война и дети – трагическая и героическая тема произведений о Великой Отечественной вой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тение и полноценное восприятие художественного текста; выразительное чтение, устное словесное рис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>Инсценировка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rFonts w:eastAsia="Times New Roman"/>
                <w:bCs/>
                <w:szCs w:val="28"/>
              </w:rPr>
              <w:t xml:space="preserve"> </w:t>
            </w:r>
            <w:r>
              <w:rPr>
                <w:rStyle w:val="Dash041e0431044b0447043d044b0439char1"/>
                <w:bCs/>
                <w:szCs w:val="28"/>
              </w:rPr>
              <w:t>«Дети о война», конкурс стихотворений о ВО войне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hyperlink r:id="rId5"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0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</w:rPr>
            </w:pPr>
            <w:r>
              <w:rPr>
                <w:rStyle w:val="Dash041e0431044b0447043d044b0439char1"/>
                <w:b/>
              </w:rPr>
              <w:t>5.В мире традиций и праздников</w:t>
            </w:r>
            <w:r>
              <w:rPr>
                <w:rStyle w:val="Dash041e0431044b0447043d044b0439char1"/>
              </w:rPr>
              <w:t>. Знакомство с традициями и праздниками дальневосточников, еврей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торией традиций и праздников дальневосточников,   понимание их роли, умение  давать  собственную оцен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>Ролевая игра «Празднуем Хануку»,  экскурсия в еврейскую общину «Фрейд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>Презентация, просмотр и обсуждение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kern w:val="2"/>
                <w:szCs w:val="28"/>
              </w:rPr>
              <w:t xml:space="preserve">                    </w:t>
            </w:r>
            <w:r>
              <w:rPr>
                <w:rFonts w:eastAsia="Lucida Sans Unicode"/>
                <w:b/>
                <w:kern w:val="2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</w:tbl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rPr>
          <w:rStyle w:val="Dash041e0431044b0447043d044b0439char1"/>
          <w:b/>
          <w:b/>
          <w:bCs/>
          <w:sz w:val="28"/>
          <w:szCs w:val="20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КАЛЕНДАРНО-ТЕМАТИЧЕСКОЕ ПЛАНИРОВАНИЕ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1668"/>
        <w:gridCol w:w="567"/>
        <w:gridCol w:w="567"/>
        <w:gridCol w:w="1559"/>
        <w:gridCol w:w="1701"/>
        <w:gridCol w:w="2126"/>
        <w:gridCol w:w="2126"/>
        <w:gridCol w:w="3119"/>
        <w:gridCol w:w="2268"/>
      </w:tblGrid>
      <w:tr>
        <w:trPr>
          <w:trHeight w:val="55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№ </w:t>
            </w:r>
            <w:r>
              <w:rPr>
                <w:b/>
                <w:i/>
                <w:szCs w:val="20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Тема ур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Cs w:val="20"/>
              </w:rPr>
              <w:t>Дата прове-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Тип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ор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нтро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Характеристика основных деяте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учащихся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нируемые результаты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(в соответствии с ФГОС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едме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личностные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– 2 ч.</w:t>
            </w:r>
          </w:p>
        </w:tc>
      </w:tr>
      <w:tr>
        <w:trPr>
          <w:trHeight w:val="41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Роль книги в жизни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водной статьи учебника; пересказ научного текста статьи учебника, ответы на вопросы; составление плана статьи учеб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такое художественная и   литература родного края, структурные элементы учебной книги;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начение книги, ее роль в жизни человека и общества, особенности литературного краеведения как учебного предмета и вида искусства, значение предисловия, послесловия, оглавления, сносок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учебнике-хрестоматии необходимый для занятия материал, отвечать на вопросы по прочитанному тексту, составлять его пла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ет и сохраняет учебную задачу; планирует (в сотрудничестве с учителем и одноклассниками или самостоятельно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</w:tr>
      <w:tr>
        <w:trPr>
          <w:trHeight w:val="130" w:hRule="atLeast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ОЕ НАРОДНОЕ ТВОРЧЕСТВО -  10 ч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 Дальнего Востока.. Малые жанры фольклора. Пословицы, поговорки, загадки, считалки. Мудрость пословиц и погово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-дической направлен-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товая проверочная работа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татьи учебника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репродуктивного характера; создание собственного высказывания с использованием поговорки или пословицы, наблюдение над поэтикой малых жанров. Создание считалок, небылиц, загадок; анализ текстов всех жанров  фолькл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алые жанры фольклора: пословицы, поговорки, загадки;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язык произведений УНТ (сжатость и мудрость народной речи), многозначность смысла пословиц и поговорок, объяснять смысл прямой и аллегорический; понимать, как собирают фольклор, почему он не исчез с появлением письменной литературы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гадывать загадки, давать определение малым жанрам, отличать друг от друга малые жанры фольклора, различать пословицы и поговор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ы, сказки, легенды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идеалы дальневосточного фолькл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-дической направлен-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составление плана статьи учебника; ответы на вопросы, сказывание любимых сказок, работа с кратким словарем литературоведческих терминов; сопоставление текстов с иллюстр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жанровые особенности, виды сказок; традиционных персонажей волшебных сказок, присказки  -небылицы, характерные для сказок обороты речи (постоянные эпитеты, сказочные зачины и концовки);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обенности народных сказок, особенности сказывания сказок, в чем заключается мастерство сказителей; знать известных русских исполнителей УНТ, собирателей сказок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характерные для сказок обороты речи в самостоятельно прочитанных сказках, использовать при сказывании сказок, сопоставлять эпизоды сказок, сказочных героев с их изображением в живописи и граф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полняет учебные действия в громко речевой и умственной формах, использует речь для регуляции своих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ет осмысленно читать и объяснять значение прочитанного, выбирать текст для чтения в зависимости от поставленной цел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монологические высказывания, овладевает умениями диалогическ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, социально ориентированного взгляда на мир в единстве и разнообразии природы, народов, культур и религи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ет желание усваивать новые виды деятельности, участвовать в творческом созидательном процессе; осознает себя как индивидуальность и одновременно как член обществ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7-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ие сказки. Исторические сюжеты еврейских сказок. «Кувшин Соломона», «Два лавочника», «Яков и рыбак», «Три лепеш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-дической направлен-ност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ллективная работа с литературовед-ческим портфолио, проектирование способов выполнения домашнего за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еврейские сказк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Кипнис «Мышки», М.Мойхер- Сфорим «Золотое кольц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; выборочный пересказ отдельных эпизодов, ответы на вопросы; устное словесное рисование; сопоставление иллюстраций художников с текстом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к какому виду сказок относится сказка «Золотое кольцо»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: общее движение сюжета, идею сказки и характеры ее героев; что такое художественный пересказ, находить отличия в вариантах сказки;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особенности фольклорной волшебной сказки, истолковывать смысл «необычайных ситуаций», читать волшебную сказку, пересказывать ее, сохраняя напевность сказки, сопоставлять иллюстрации художников с текстом сказ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ет желание усваивать новые виды деятельности, участвовать в творческом созидательном процессе; осознает себя как индивидуальность и одновременно как член обществ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.Нагишкин. «Храбрый Азмун». Реальное и фантастическое начало сказки. Характеристика героев сказки. Художественные средства в сказ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-дической направлен-ност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w w:val="101"/>
                <w:sz w:val="20"/>
                <w:szCs w:val="20"/>
              </w:rPr>
              <w:t>Выразительное чтение, выборочный   пересказ,   умение давать характеристику герою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героев сказки;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улировать мораль сказки, находить отраженные в ней народные идеалы, развивать воображение, мотивировать отв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</w:tr>
      <w:tr>
        <w:trPr>
          <w:trHeight w:val="766" w:hRule="atLeast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ПРИРОДА  -10 ч.</w:t>
            </w:r>
          </w:p>
        </w:tc>
      </w:tr>
      <w:tr>
        <w:trPr>
          <w:trHeight w:val="45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.Вальдю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альдю-тонкий знаток и певец природы, автор охотничьих ска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«открытия» нового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бота в парах сильный-слабый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w w:val="101"/>
                <w:sz w:val="20"/>
                <w:szCs w:val="20"/>
              </w:rPr>
            </w:pPr>
            <w:r>
              <w:rPr>
                <w:color w:val="000000"/>
                <w:w w:val="10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каз рассказа , сообщение учащихся о писателе, беседа, чтение статьи учеб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тайны произведения авторскую  мудрость, переданную в рассказе, ка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вокупность художественных приемов и изобразительно-выразительных средств помогают раскрыть и воплотить замысел произведения; характеры героев; </w:t>
            </w:r>
            <w:r>
              <w:rPr>
                <w:b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системе образов произведения  и приемах ее создания;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рассказ о  герое (портрет, речь, поступки, поведение, отношение к окружающи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ет ситуацию рефлексии и самодиагности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ет строить сообщение исследовательского характера в устной форм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ет проявлять активность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доброжелательности и эмоционально-нравственной отзывчивости, доброжелательного отношения к природе и животным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П.Сысоев-автор  книг «Удивительные звери», «Золотая Ригма». Мастерство писателя-пейзажи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4"/>
                <w:sz w:val="20"/>
                <w:szCs w:val="20"/>
              </w:rPr>
              <w:t xml:space="preserve">Пересказ. Чтение. </w:t>
            </w:r>
            <w:r>
              <w:rPr>
                <w:color w:val="000000"/>
                <w:spacing w:val="-1"/>
                <w:w w:val="104"/>
                <w:sz w:val="20"/>
                <w:szCs w:val="20"/>
              </w:rPr>
              <w:t>Ответить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южета произведения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нравственное превосходство главного героя; составлять план; устно описывать иллюстрацию; осмысливать содержаниепрочитанного ; развивать навыки художественного переска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ет планировать алгоритм отве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делает выводы, перерабатывает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ет формулировать и высказывать свою точку зрения на события и поступки геро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ого отношения к происходящим событиям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. Роль пейзажа в литературном произведении. Животные как герои  литературного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общемето-дической направлен-ност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ересказ, беседа  по </w:t>
            </w:r>
            <w:r>
              <w:rPr>
                <w:color w:val="000000"/>
                <w:spacing w:val="-5"/>
                <w:sz w:val="20"/>
                <w:szCs w:val="20"/>
              </w:rPr>
              <w:t>содержанию, составление плана рассказа, словесное рисование, умение находить пейзажные зарисовки и определять их роль в рассказ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сведения о писателе, историю создания рассказа, 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роль пейзажа в произвед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.К.Арсеньев. Человек и природа, их неразрывная связь в произведениях писателя. «Пчелы и муравьи», «Лесной лакомк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«открытия» нового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ересказ, беседа  по </w:t>
            </w:r>
            <w:r>
              <w:rPr>
                <w:color w:val="000000"/>
                <w:spacing w:val="-5"/>
                <w:sz w:val="20"/>
                <w:szCs w:val="20"/>
              </w:rPr>
              <w:t>содержанию, составление плана рассказа, словесное рис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южета рассказа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нравственное превосходство главного героя; составлять план; устно описывать иллюстрацию; осмысливать содержание рассказа; развивать навыки художественного переска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</w:tr>
      <w:tr>
        <w:trPr>
          <w:trHeight w:val="126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р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Комаров-певец Дальнего Востока.»Таежные гравюры», «Старые сказки». Картины родной при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 о поэте, чтение  и осмысливание стихотворений; ответы на вопросы; выразительное чтение, словесное рис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жанровые особенности лирики, развивать навыки выразительного чтения лирического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ет оценивать и формулировать то, что уже освое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ет выделять и формулировать познавательную це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ет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сследования поэтического   текста, умение находить  выразительные средства, самостоятельный выбор произведений о природе  для выразительного чтения.</w:t>
            </w:r>
          </w:p>
        </w:tc>
      </w:tr>
      <w:tr>
        <w:trPr>
          <w:trHeight w:val="1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олом-Алейхем. Бережное отношение к природе в рассказе «Рябч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«открытия» нового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рассказа  и его  полноценное восприятие; ответы на вопросы; чтение по ролям; установление ассоциативных связей с ранее прочитанными произведениями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едения о жизни писателя, события, о которых рассказывается в рассказе;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какие черты характера прославляет автор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редства выразительности речи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ет доброжелательное отношение к «братьям нашим меньшим».</w:t>
            </w:r>
          </w:p>
        </w:tc>
      </w:tr>
      <w:tr>
        <w:trPr>
          <w:trHeight w:val="98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дальневосточной природы в лирике дальневосточных поэтов. Зима. Весна. Осень.Лет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общеметоди-ческой направлен-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работа с литературовед-ческим портфолио, работа в парах по алгоритму выполнения зада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цитатного плана; сопоставление текста с репродукцией картин о природе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сведения из биографии поэтов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и, анализиров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уе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ет проводить исследование  прочитанного текст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ет обосновывать и высказывать собственное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</w:tr>
      <w:tr>
        <w:trPr>
          <w:trHeight w:val="130" w:hRule="atLeast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Морозов. Ключ «Березовый», «Ручей», «Знаю я лесные тропки».Н.В.Капусто «Вот опять передо мною луговая сторона». Чтение и анализ стихотворений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 xml:space="preserve"> общеметоди-ческой направлен-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 в учебнике, чтение стихотворения и полноценное его восприятие; ответы на вопросы; выразительное чтение, работа с ассоци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ческие сведения о поэте, содержание его стихотворения;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определять, какие художественные приемы использует автор для описания природы, анализировать лирическое произведение, выразительно читать, передавать при помощи интонации впечатления от быстро меняющихся картин и состояний природы;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авторское отношение к приро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желание осваивать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</w:tc>
      </w:tr>
      <w:tr>
        <w:trPr>
          <w:trHeight w:val="272" w:hRule="atLeast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Хаим Бейдер. «Первый глоток». Чтение и анализ стихот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«открытия» нового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работа с литературовед-ческим портфолио, работа в парах по алгоритму выполнения зада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ение цитатного плана; сопоставление текста с репродукцией картин о природ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собственной зарисовки.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сведения из биографии поэтов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и, анализиров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уе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ет проводить исследование  прочитанного текст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ет обосновывать и высказывать собственное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дые поэты. Марина Соловянчик «После холода –весна», Аня Синякова «Апрельский снегопад». Чтение и анализ стихотвор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 общеметоди-ческой направлен-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 в учебнике, чтение стихотворений  и полноценное их  восприятие; ответы на вопросы; выразительное чтение, работа с ассоциац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ческие сведения о поэте, содержание его стихотворения;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определять, какие художественные приемы использует автор для описания природы, анализировать лирическое произведение, выразительно читать, передавать при помощи интонации впечатления от быстро меняющихся картин и состояний природы;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авторское отношение к приро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е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ет узнавать, называть и определять объекты в соответствии с содержанием (формировать умение работать по алгоритму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ет навыки выразительного чтения, коллективного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-нию. Самостоятельный поиск стихотворений  дальневосточных поэтов о природе и их выразительное чтение.</w:t>
            </w:r>
          </w:p>
        </w:tc>
      </w:tr>
      <w:tr>
        <w:trPr>
          <w:trHeight w:val="345" w:hRule="atLeast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ЧЕЛОВЕК  И ИСТОРИЯ- 8 ч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3-24 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кие события и их отражение в литературных произведениях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аевская сопка-музей под небом и память человеч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тение и полноценное восприятие художественного текста; выразительное чтение, устное словесное 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необходимые сведения о событиях .  связанных с историей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аевского сражения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авторское отношение к происходящим событиям, давать  собственную оценку происходящим событи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5-2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еликая  Отечественная война в произведениях дальневосточных поэ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к структурирова-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и частичный анализ стихотвор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этическую летопись Великой Отечественной войны, факты из биографии поэтов военных лет, жанровые особенности стихотворения;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живать события, рассказанные в стихотворении, усваивать его интонацию и рит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 о событиях Великой Отечественной войны 1941-1945 г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нига памяти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ия народа в годы Великой Отечественной вой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5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>Урок  общеметоди-ческой направлен-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ащихся деятельностных способностей к структурирова-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разительное чтение и частичный анализ произвед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летопись Великой Отечественной войны, факты из биографии писателей военных лет, жанровые особенности произведений о войне;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живать события, рассказанные в произведении. Уметь находить средства выразительности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8-3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Сулима «Золотая  звезда», М.Колерман, А.Паташова «Парад победы был потом», И Бронфман «От взрыва бомб и разорения», Е.Семенов «Дети оккупации», «Время года такое, вой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>«открытия» нового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выполнение поисковых или проблемных заданий в малых групп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Чтение  рассказов   их  восприятие; ответы на вопросы; чтение по ролям; выразительное чт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летопись Великой Отечественной войны, факты из биографии писателей военных лет, жанровые особенности произведений о войне;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живать события, рассказанные в произведении. Уметь находить средства выразительности речи, давать оценку происходяще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ет учебные действия, умеет планировать алгоритм ответа, корректировать отв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владевает навыком смыслового чтения, формирует навыки выразительного чтения, развивает навыки анализа художественного текста, выдвигает гипотезы при работе с текстом и обосновывает и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ет навыки комментированного чтения, умеет строить монологическое высказывание , формулирует свою точку зрения и 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ет техникой художественного пересказа.  Положительно относится к учению, познавательной деятельности; желает приобретать новые знания, умения, совершенствовать имеющиеся о событиях Великой Отечественной войны 1941-1945 г.</w:t>
            </w:r>
          </w:p>
        </w:tc>
      </w:tr>
      <w:tr>
        <w:trPr/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 мире традиций и праздников – 5 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ире традиций и праздников. История еврейских праздников, их 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к </w:t>
            </w:r>
            <w:r>
              <w:rPr>
                <w:color w:val="000000"/>
                <w:spacing w:val="-6"/>
                <w:w w:val="105"/>
                <w:sz w:val="20"/>
                <w:szCs w:val="20"/>
              </w:rPr>
              <w:t xml:space="preserve">«открытия» нового знания, </w:t>
            </w:r>
            <w:r>
              <w:rPr>
                <w:sz w:val="20"/>
                <w:szCs w:val="20"/>
              </w:rPr>
              <w:t>общеметоди-ческой направленно-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азмышление, уровень знаний по предмету, личное наблюдение учителя, дневники достижений, ответы на вопросы,  коллективное проек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сторию традиций и праздников дальневосточников,  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х роль, давать собственную оцен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интернет- ресурсах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ормирование познавательного интереса к традициям и праздникам своих земляков,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ормирование уважения к культурному наследию своей малой  Родины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емы проектных рабо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Наш край в устном народном творчеств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Связь местного фольклора с традициями УНТ Росси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3.Тема Великой Отечественной войны в стихотворениях   поэтов Дальнего Восто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Моя малая Родин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е и учебно-методическое обеспечение по литературному краеведению 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ащих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естоматия по дальневосточной литературе. 5 класс.Хабаровск.  Издательский дом «Приамурские ведомости»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ьный словарь литературных терминов и понятий. 5-9 кл./ Под ред. М.Б.Ладыгина. – М.: Дрофа, 1995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естоматия по дальневосточной литературе. 5 класс.Хабаровск.  Издательский дом «Приамурские ведомости»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мина Л.Е. Творческие задания. 5-7 классы. — М.: Дрофа, 2007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ы « Биробиджан.Литературный альманах»  Хабаровск. Издательский дом «Дальний Восток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Электронные пособи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 по литературному краеведению для школьников 5-х классов на CD – ROM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ари мне встречи миг. Музыкальное приложение  на CD – ROM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 КАБИНЕТ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Проектор;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Демонстрационный стенд;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Комплекты видеофильмов, аудиокассет;  портреты великих писателей, композиторов, художников, исторических лиц; 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граммные иллюстрац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ерационная система Windows 98/Me (2000/XP)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текстовый редактор MS Wor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Times New Roman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/>
      <w:jc w:val="both"/>
    </w:pPr>
    <w:rPr>
      <w:rFonts w:ascii="Calibri" w:hAnsi="Calibri" w:eastAsia="Calibri" w:cs="Calibri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educont.ru/&amp;sa=D&amp;source=editors&amp;ust=1655818164995919&amp;usg=AOvVaw1UqH-4O9EtQQFjG5mhEBOU" TargetMode="External"/><Relationship Id="rId3" Type="http://schemas.openxmlformats.org/officeDocument/2006/relationships/hyperlink" Target="https://www.google.com/url?q=https://skazki.rustih.ru/vneklassnoe-%2520chtenie-5-klass/&amp;sa=D&amp;source=editors&amp;ust=1655818165010727&amp;usg=AOvVaw34jurqaJooTzKPzxqf9Fll" TargetMode="External"/><Relationship Id="rId4" Type="http://schemas.openxmlformats.org/officeDocument/2006/relationships/hyperlink" Target="https://www.google.com/url?q=https://educont.ru/&amp;sa=D&amp;source=editors&amp;ust=1655818164995919&amp;usg=AOvVaw1UqH-4O9EtQQFjG5mhEBOU" TargetMode="External"/><Relationship Id="rId5" Type="http://schemas.openxmlformats.org/officeDocument/2006/relationships/hyperlink" Target="https://www.google.com/url?q=https://educont.ru/&amp;sa=D&amp;source=editors&amp;ust=1655818164995919&amp;usg=AOvVaw1UqH-4O9EtQQFjG5mhEBO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22:51:00Z</dcterms:created>
  <dc:creator>Пользователь</dc:creator>
  <dc:description/>
  <cp:keywords/>
  <dc:language>en-US</dc:language>
  <cp:lastModifiedBy>User</cp:lastModifiedBy>
  <dcterms:modified xsi:type="dcterms:W3CDTF">2022-09-12T22:14:00Z</dcterms:modified>
  <cp:revision>47</cp:revision>
  <dc:subject/>
  <dc:title/>
</cp:coreProperties>
</file>