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ак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24763124"/>
      <w:bookmarkEnd w:id="0"/>
      <w:r>
        <w:rPr>
          <w:rFonts w:cs="Times New Roman" w:ascii="Times New Roman" w:hAnsi="Times New Roman"/>
          <w:b/>
          <w:sz w:val="28"/>
          <w:szCs w:val="28"/>
        </w:rPr>
        <w:t>Формирование основ финансовой грамотности у детей старшего дошкольного возраста через сюжетно-ролевую иг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24763124"/>
      <w:bookmarkStart w:id="2" w:name="_Hlk124763124"/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Тагирова Эльвира Акиф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едставленной практики</w:t>
      </w:r>
      <w:r>
        <w:rPr>
          <w:rFonts w:cs="Times New Roman" w:ascii="Times New Roman" w:hAnsi="Times New Roman"/>
          <w:sz w:val="28"/>
          <w:szCs w:val="28"/>
        </w:rPr>
        <w:t>: педагогическая прак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 практики: </w:t>
      </w:r>
      <w:r>
        <w:rPr>
          <w:rFonts w:cs="Times New Roman" w:ascii="Times New Roman" w:hAnsi="Times New Roman"/>
          <w:sz w:val="28"/>
          <w:szCs w:val="28"/>
        </w:rPr>
        <w:t>основы финансовой грамотности; сюжетно-ролевая игра; развивающая предметно-пространственная среда; дети старшего дошкольно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блема (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повышения финансовой грамотности в Российской Федерации на 2017- 2023 годы, утвержденная распоряжением Правительства Российской Федерации от 25 сентября 2017 года № 2039-р, определяет финансовую грамотность как результат процесса финансового образования, который, в свою очередь, определяется как сочетание осведомленности, знаний, умений и поведенческих моделей, необходимых для принятия успешных финансовых решений и, в конечном итоге, для достижения финансового благосостояния. Также в ней говорится, что для формирования компетенций в сфере финансовой грамотности у всех возрастных и целевых групп необходимо организовать разработку и внедрение образовательных программ повышения финансовой грамотности на всех уровнях образования, включая дошкольн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концепции дошкольного образования подчеркивается особое значение дошкольного возраста в формировании и развитии уникальной личности ребенка. На этом этапе закладываются основы личностной культуры, обеспечивается освоение первоначальных социокультурных норм. Это является фундаментом для приобретения в будущем специальных знаний и навыков. А поскольку требования современного общества сделали проблему экономического образования актуальной относительно данной возрастной группы, возникает необходимость внедрения экономического образования с дошкольного возраста. Дети получают первичный опыт участия в элементарных экономических отношениях, происходит их приобщение к миру экономической действи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ла разработана и апробирована образовательная практика «Формирование основ финансовой грамотности у детей старшего дошкольного возраста через сюжетно-ролевую игру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ализация практики в игровой деятельности наиболее эффективна для усвоения и закрепления детьми дошкольного возраста сложных экономических понятий, формирования        экономической   культуры,    воспитания          положительного взаимоотношения        в        детском      коллективе. 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, которые ребёнок приобретает в процессе игровой деятельности, являются для него более доступными и понятными</w:t>
      </w:r>
      <w:r>
        <w:rPr>
          <w:rFonts w:eastAsia="Times New Roman" w:cs="Times New Roman" w:ascii="Times New Roman" w:hAnsi="Times New Roman"/>
          <w:color w:val="111111"/>
          <w:sz w:val="21"/>
          <w:szCs w:val="21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1"/>
          <w:szCs w:val="21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 практ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финансовой грамотности у детей старшего дошкольного возраста путем привлечения средств и возможностей сюжетно-ролевых игр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лючевые задачи практ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ервичными экономическими категориями «потребности», «труд», «товар», «деньги», «семейный бюджет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экономическое мышление посредством вовлечения старших дошкольников в процесс сюжетно-ролевых игр;</w:t>
      </w:r>
    </w:p>
    <w:p>
      <w:pPr>
        <w:pStyle w:val="Normal"/>
        <w:numPr>
          <w:ilvl w:val="0"/>
          <w:numId w:val="4"/>
        </w:numPr>
        <w:spacing w:before="0" w:after="0"/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рганизации сюжетно-ролевой игр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ознать на доступном уровне взаимосвязь понятий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 – продукт - деньги» и «стоимость продукта в зависимости о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развивать умение творчески подходить к решению ситуаций финансовых отношений посредством игровых действ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социально-нравственные качества: бережливость, рачительность, смекалку, трудолюбие, желание учиться, умение планировать дела, осуждать жадность и расточи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идея, суть практики, базовый принци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экономического воспитания заключается не в организации специального обучения экономике, а в обогащении разных видов детской деятельности, особенно игровой, экономическим содерж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з какие средства (технологии, методы, формы, способы) реализуется практика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тивный разговор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е и настольно-печатные игры с экономическим содержанием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но-ролевые игры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в тетрадях экономических заданий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и анализ сказки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ывание загадок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карточками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мультфильмов/демонстрация фрагментов мультфильмов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ая деятельность, выставка рисунков, изготовление поделок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соревнованиях, викторинах, конкурсах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экономических задач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арифметических задач.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шеперечисленные средства реализации практики являются, с одной стороны, теоретической базой для ознакомления и расширения у детей экономических понятий, и, с другой стороны, служат подготовительным этапом для возможного применения накопленного опыта и знаний на практике, т.е. в игровой деятельности.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деятельность – ведущий вид деятельности дошкольного возраста. Именно в процессе игры дети максимально эффективно усваивают даже самую сложную для понимания информацию. Образовательная задача с лёгкостью маскируется под задачу игровую. Достигая результата в игре, воспитанник справляется и с образовательной задачей – усваивает новые знания. 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кольку в старшем дошкольном возрасте основной вид игры - </w:t>
      </w:r>
      <w:r>
        <w:rPr>
          <w:rFonts w:cs="Times New Roman" w:ascii="Times New Roman" w:hAnsi="Times New Roman"/>
          <w:b/>
          <w:sz w:val="28"/>
          <w:szCs w:val="28"/>
        </w:rPr>
        <w:t>сюжетно-ролевая игра</w:t>
      </w:r>
      <w:r>
        <w:rPr>
          <w:rFonts w:cs="Times New Roman" w:ascii="Times New Roman" w:hAnsi="Times New Roman"/>
          <w:sz w:val="28"/>
          <w:szCs w:val="28"/>
        </w:rPr>
        <w:t xml:space="preserve">, то она является наиболее значимым </w:t>
      </w:r>
      <w:r>
        <w:rPr>
          <w:rFonts w:cs="Times New Roman" w:ascii="Times New Roman" w:hAnsi="Times New Roman"/>
          <w:b/>
          <w:sz w:val="28"/>
          <w:szCs w:val="28"/>
        </w:rPr>
        <w:t>средством</w:t>
      </w:r>
      <w:r>
        <w:rPr>
          <w:rFonts w:cs="Times New Roman" w:ascii="Times New Roman" w:hAnsi="Times New Roman"/>
          <w:sz w:val="28"/>
          <w:szCs w:val="28"/>
        </w:rPr>
        <w:t xml:space="preserve"> в достижении цели.    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бенок учится переносить свой опыт в сюжетно-ролевую игру, в которой как бы «проживает» недосягаемую для него действительность. Эта игра – наиболее спонтанное проявление ребенка, и, вместе с тем, она строится на взаимодействии ребенка со взрослым. Ей присущи основные черты игры: эмоциональная насыщенность и увлеченность детей, самостоятельность, активность и творчество. 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особенностью сюжетно-ролевой игры является наличие в ней воображаемой ситуации. Воображаемая ситуация складывается из сюжета и ролей. Дети сами придумывают сюжет, распределяют роли и учитывают роли других детей, т.е. вступают в реальные организационные отношения. Чаще всего, дети принимают на себя роль взрослого, соответствующим образом используют те или иные предметы, устанавливают сложные ролевые отношения с другими играющими.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звития сюжетно-ролевой игры с экономическим содержанием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этап: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гровой инициативы и обогащени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ранство группы перестроено под игровой замысел детей. Организация РППС по сюжету игры. Отражение тематики сюжетно-ролевой игры в оборудовании развивающей предметно-пространственной среды (разработала несколько блоков разной тематики и создали экономическую зону), подготовлены атрибуты для игры, важно, чтобы ребёнок принимал непосредственное участие в создании атрибутов. При изготовлении макетов, атрибутов к игре взаимодействовала с родителями воспита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торой этап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ли представление о содержании деятельности людей новых профессий. Проигрывали отдельные сюжеты, включающие в себя диало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 xml:space="preserve"> – непосредственно игровая деятельность с введением новых игровых сюжетов. Подведение общего итога всей работы, объединение всех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х ранее знаний детей путем введения новых игровых сюжетов.      Зачастую происходит так, что одна игра одновременно может взаимодействовать с другими сюжетами, что позволяет ее сделать еще интересней и разнообразней.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работе с данной технологией, мы как педаго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– педагог в основной роли, дети вместе с воспитателем разрабатывают предстоящий сюжет игры, в который включена экономическая тема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гда воспитатель прямо руководит игрой, формирует игровую проблемную ситуацию, </w:t>
      </w:r>
      <w:r>
        <w:rPr>
          <w:rFonts w:cs="Times New Roman" w:ascii="Times New Roman" w:hAnsi="Times New Roman"/>
          <w:sz w:val="28"/>
          <w:szCs w:val="28"/>
        </w:rPr>
        <w:t>направляет развитие сюжета,</w:t>
      </w:r>
      <w:r>
        <w:rPr>
          <w:rFonts w:cs="Times New Roman" w:ascii="Times New Roman" w:hAnsi="Times New Roman"/>
          <w:spacing w:val="-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ет внимание на смену</w:t>
      </w:r>
      <w:r>
        <w:rPr>
          <w:rFonts w:cs="Times New Roman" w:ascii="Times New Roman" w:hAnsi="Times New Roman"/>
          <w:spacing w:val="-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ей, выполнение действий</w:t>
      </w:r>
      <w:r>
        <w:rPr>
          <w:rFonts w:cs="Times New Roman" w:ascii="Times New Roman" w:hAnsi="Times New Roman"/>
          <w:spacing w:val="-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м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ом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ет</w:t>
      </w:r>
      <w:r>
        <w:rPr>
          <w:rFonts w:cs="Times New Roman" w:ascii="Times New Roman" w:hAnsi="Times New Roman"/>
          <w:spacing w:val="-7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, способству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ю эконом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е.</w:t>
      </w:r>
    </w:p>
    <w:p>
      <w:pPr>
        <w:pStyle w:val="Style16"/>
        <w:shd w:fill="FFFFFF" w:val="clear"/>
        <w:spacing w:lineRule="auto" w:line="240" w:before="0" w:after="15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2 этап </w:t>
      </w:r>
      <w:r>
        <w:rPr>
          <w:sz w:val="28"/>
          <w:szCs w:val="28"/>
        </w:rPr>
        <w:t xml:space="preserve">– педагог во второстепенной роли,  дети сами организуют с.р игру. Воспитатель выступает в роли наблюдателя, советчика, не вмешиваясь, без необходимости, в процесс игры; </w:t>
      </w:r>
      <w:r>
        <w:rPr>
          <w:rFonts w:eastAsia="Times New Roman"/>
          <w:color w:val="333333"/>
          <w:sz w:val="28"/>
          <w:szCs w:val="28"/>
          <w:lang w:eastAsia="ru-RU"/>
        </w:rPr>
        <w:t>использует косвенные приемы руководства игрой: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задает вопросы на осмысление сюжета, любых взаимодействий,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подсказывает;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дает образец ролевого поведения, решения проблемной ситуации;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«мешает играть»;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видит «поле» игры и разные варианты разворачивания событий;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слышит и поддерживает детское любопытство;</w:t>
      </w:r>
    </w:p>
    <w:p>
      <w:pPr>
        <w:pStyle w:val="Style16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- не директив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– педагог-наблюдатель, не вмешивается в игру, следит за поведением детей в процессе игры, обогащает, оживляет, расширяет сю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кономическое содержание игры должно опираться на реальные представления и умения детей, важно не перегрузить экономической составляющей детскую игру.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Согласно плану кружка, сюжетно-ролевая игра должна проводиться 1 раз в месяц.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ети проигрывали знания экономики и экономического поведения в разных сюжетах. Например, сюжетно-ролевые игры «Магазин», «Кафе», «Банк»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экономического воспитания с другими видами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икативная деятельность – умение рассказать, объяснить, выделить главное, дать определение, вступить в диалог по теме сю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деятельность и конструирование– иллюстрации к художественным произведениям, аппликации, поделки, заготовки (что младшие дети делают с удовольствием и обыгрывают, а старшие - дополняют детал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о-исследовательская деятельность – представления о множестве, понятия терминов «больше – меньше», на сколько, сравнение, увеличение и уменьшение, решение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игровой деятельности, особенно в сюжетно-ролевых играх, устанавливается, адекватная возрасту ситуация общения, моделирующая реальные жизненные ситуации, облегчает восприятие излагаемых проблем и представлений, следовательно, активизируется познавательная активность, совершенствуются коммуникативные качества. Ребенок научится самостоятельно творить игровую среду из подручных средств. У детей появляется интерес к людям разных профессий, особенно современных, денежным операциям, экономическим понятиям: выгодно – не выгодно, дорого – дёшево, честно – не честно; различным видам потребностей: хочу – надо, нужно – не ну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игры заключается в том, что дети играют не подозревая, что осваивают знания, овладевают умениями и навыками, учатся культуре общения и поведения, что позволяет интегрировано решать задачи по освоению экономических предст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результаты: 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именять первичные экономические категории в сюжетно-ролевых играх;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рганизовывать игровую среду для сюжетно-ролевых игр;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значимости труда и взаимосвязи понятий «труд-продукт-деньги», «стоимость продукта в зависимости от качества»;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творчески подходить к решению ситуаций финансовых отношений посредством игровых действий;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оявлять социально-нравственные качества в игре. 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змерения результатов практики: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ходная диагностика перед реализацией практики.</w:t>
      </w:r>
    </w:p>
    <w:p>
      <w:pPr>
        <w:pStyle w:val="Style15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овая диагностика после реализации прак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реализации практ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зво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ивизировать познавательную деятельность и речевую актив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ла коммуникативные каче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гащать сюжетно-ролевую игру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явился интерес к людям разных профессий, они стали бережно относится к игрушкам, предметам окружения, выполнять элементарные правила экономии, понимая, что ресурсы небезгранич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, трудности, риски</w:t>
      </w:r>
      <w:r>
        <w:rPr>
          <w:rFonts w:cs="Times New Roman" w:ascii="Times New Roman" w:hAnsi="Times New Roman"/>
          <w:sz w:val="28"/>
          <w:szCs w:val="28"/>
        </w:rPr>
        <w:t xml:space="preserve">: исходя из наблюдений за общением между сверстниками в совместных играх, отметила, что порой замечала проявление негативных сторо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отичность характера иг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ли не доводятся до логического кон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 роли сменяются други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ая согласованность в действиях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кива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обходимостью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го использован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й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,</w:t>
      </w:r>
      <w:r>
        <w:rPr>
          <w:rFonts w:cs="Times New Roman" w:ascii="Times New Roman" w:hAnsi="Times New Roman"/>
          <w:spacing w:val="-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ое сопровождение готова обеспечи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интересовавшихся нашей образовательной практикой, мы готовы презентовать опыт и провести мастер-класс для колле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актики представлены на сайте ДОУ и личной странице в Интерн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а статья в Городском сборнике образовательных практ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и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в экономику: комплексные занятия, сюжетно-ролевые игры и дидактические игры / авт.- сост. Л.Г. Киреева. – Волгоград: Учитель, 2012  г. – 169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шникова Е.В. Как мы играем в экономику //Воспитатель ДОУ «ТЦ СФЕРА» М.; 2008. № 11. с.7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цева А.А. Введение в мир экономики, или Как мы играем в экономику: Учебно-методическое пособие, - СПб.: «Детство – пресс», 2011. – 17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атегии повышения финансовой грамотности в Российской Федерации на 2017 – 2023 гг. : распоряжение Правительства РФ от 25 сентября 2017 г. № 2039-р // ГАРАНТ.РУ : информационно-правовой портал. – URL: https://www.garant.ru/products/ipo/prime/doc/71675558/ (дата обращения: 24.05.202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ListParagraph1">
    <w:name w:val="List Paragraph1"/>
    <w:qFormat/>
    <w:pPr>
      <w:widowControl/>
      <w:bidi w:val="0"/>
      <w:ind w:left="720" w:hanging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39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7:00Z</dcterms:created>
  <dc:creator>ADMIN</dc:creator>
  <dc:description/>
  <cp:keywords/>
  <dc:language>en-US</dc:language>
  <cp:lastModifiedBy>911</cp:lastModifiedBy>
  <cp:lastPrinted>2023-01-16T11:24:00Z</cp:lastPrinted>
  <dcterms:modified xsi:type="dcterms:W3CDTF">2023-02-13T08:54:00Z</dcterms:modified>
  <cp:revision>21</cp:revision>
  <dc:subject/>
  <dc:title/>
</cp:coreProperties>
</file>