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Любовная лирика А.С. Пушки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 : </w:t>
      </w:r>
      <w:r>
        <w:rPr>
          <w:bCs/>
        </w:rPr>
        <w:t>А.С. Пушк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изведение: </w:t>
      </w:r>
      <w:r>
        <w:rPr>
          <w:bCs/>
        </w:rPr>
        <w:t>Лирика</w:t>
      </w:r>
    </w:p>
    <w:p>
      <w:pPr>
        <w:pStyle w:val="Normal"/>
        <w:rPr/>
      </w:pPr>
      <w:r>
        <w:rPr>
          <w:b/>
          <w:bCs/>
        </w:rPr>
        <w:t xml:space="preserve">Вид урока: </w:t>
      </w:r>
      <w:r>
        <w:rPr>
          <w:bCs/>
        </w:rPr>
        <w:t>урок усвоения нового материала.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>
          <w:bCs/>
        </w:rPr>
        <w:t>совместный аналитический обзо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труктурировать огромный фактический и творческий материал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опоставить рассматриваемые произведения с ранее изученными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Установить внутрипредметные связи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ередать образ русского поэта и обогатить читательскую культуру учащихся, приблизить их к наивысшим образцам русской поэтической тради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метные </w:t>
      </w:r>
      <w:r>
        <w:rPr/>
        <w:t xml:space="preserve">(образовательные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ссмотреть и проанализировать особенности любовной лирики А.С. Пушкина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вторить литературные термины: жанры: элегия, послание, лирическое стихотворение, сонет, мадригал; изобразительно-выразительные средства, размеры стих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тапредметные: </w:t>
      </w:r>
      <w:r>
        <w:rPr>
          <w:bCs/>
        </w:rPr>
        <w:t>Тувинская литература</w:t>
      </w:r>
      <w:r>
        <w:rPr>
          <w:b/>
          <w:bCs/>
        </w:rPr>
        <w:t xml:space="preserve"> </w:t>
      </w:r>
      <w:r>
        <w:rPr/>
        <w:t>(развивающие,</w:t>
      </w:r>
      <w:r>
        <w:rPr>
          <w:b/>
          <w:bCs/>
        </w:rPr>
        <w:t xml:space="preserve"> </w:t>
      </w:r>
      <w:r>
        <w:rPr/>
        <w:t>компетентностны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звивать творческое мышление, умение сопоставлять словесные и музыкальные образы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формировать навыки эстетического восприятия литературного текст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Личностные </w:t>
      </w:r>
      <w:r>
        <w:rPr/>
        <w:t xml:space="preserve">(воспитательные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звивать чувство прекрасного на примерах стихотворений А.С. Пушкин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, оформление урока: </w:t>
      </w:r>
      <w:r>
        <w:rPr>
          <w:bCs/>
        </w:rPr>
        <w:t>мультимедийный проектор, компьютер, иллюстрации, аудиозаписи («Я помню чудное мгновенье» в исполнении Д. Белана, «Я помню чудное мгновенье» (минусовка), «На холмах Грузии» в исполнении Б. Христова), мультимедийная презентация; портреты муз, оформленный уголок А.С. Пушкин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Тема урока </w:t>
      </w:r>
      <w:r>
        <w:rPr>
          <w:bCs/>
        </w:rPr>
        <w:t>(презентация, слайд1)</w:t>
      </w:r>
      <w:r>
        <w:rPr>
          <w:b/>
          <w:bCs/>
        </w:rPr>
        <w:t xml:space="preserve"> </w:t>
      </w:r>
      <w:r>
        <w:rPr>
          <w:bCs/>
        </w:rPr>
        <w:t>(звучит минусовка «Я помню чудное мгновенье»)</w:t>
      </w:r>
    </w:p>
    <w:p>
      <w:pPr>
        <w:pStyle w:val="Normal"/>
        <w:rPr>
          <w:bCs/>
        </w:rPr>
      </w:pPr>
      <w:r>
        <w:rPr>
          <w:bCs/>
        </w:rPr>
        <w:t xml:space="preserve">Любовная лирика А.С. Пушкина. </w:t>
      </w:r>
    </w:p>
    <w:p>
      <w:pPr>
        <w:pStyle w:val="Normal"/>
        <w:rPr>
          <w:b/>
          <w:b/>
          <w:bCs/>
        </w:rPr>
      </w:pPr>
      <w:r>
        <w:rPr>
          <w:bCs/>
        </w:rPr>
        <w:t>Эпиграф</w:t>
      </w:r>
      <w:r>
        <w:rPr>
          <w:b/>
          <w:bCs/>
        </w:rPr>
        <w:t xml:space="preserve">: </w:t>
      </w:r>
      <w:r>
        <w:rPr>
          <w:bCs/>
        </w:rPr>
        <w:t>(презентация, слайд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юбви все возрасты покорны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ё порывы благотворны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Cs/>
        </w:rPr>
        <w:t xml:space="preserve">                                                 </w:t>
      </w:r>
      <w:r>
        <w:rPr>
          <w:b/>
          <w:bCs/>
          <w:i/>
          <w:iCs/>
        </w:rPr>
        <w:t>А.С. Пушкин (</w:t>
      </w:r>
      <w:r>
        <w:rPr>
          <w:bCs/>
          <w:iCs/>
        </w:rPr>
        <w:t>запись в тетради</w:t>
      </w:r>
      <w:r>
        <w:rPr>
          <w:b/>
          <w:bCs/>
          <w:i/>
          <w:iCs/>
        </w:rPr>
        <w:t>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бята, как вы понимаете эпиграф нашего урока?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ловарная работа со словами: покорны, порывы, благотворны. </w:t>
      </w:r>
    </w:p>
    <w:p>
      <w:pPr>
        <w:pStyle w:val="Normal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III. Слово учителя с привлечением читательского и жизненного опыта учащихся.</w:t>
      </w:r>
    </w:p>
    <w:p>
      <w:pPr>
        <w:pStyle w:val="Normal"/>
        <w:rPr>
          <w:bCs/>
        </w:rPr>
      </w:pPr>
      <w:r>
        <w:rPr>
          <w:bCs/>
          <w:iCs/>
        </w:rPr>
        <w:t xml:space="preserve">С чем, по вашему мнению,  соотносится любовь? </w:t>
      </w:r>
      <w:r>
        <w:rPr>
          <w:bCs/>
        </w:rPr>
        <w:t>(презентация, слайд 3). Запишите 6 понятий, определений (зачитывают)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На мой взгляд, любовь можно соотнести с такими понятиями, как (презентация, слайд 4) </w:t>
      </w:r>
    </w:p>
    <w:p>
      <w:pPr>
        <w:pStyle w:val="Normal"/>
        <w:rPr>
          <w:bCs/>
        </w:rPr>
      </w:pPr>
      <w:r>
        <w:rPr>
          <w:bCs/>
        </w:rPr>
        <w:t xml:space="preserve">нежность, самоотдача, самопожертвование, ревность, грусть и даже слезы, радость. </w:t>
      </w:r>
    </w:p>
    <w:p>
      <w:pPr>
        <w:pStyle w:val="Normal"/>
        <w:rPr/>
      </w:pPr>
      <w:r>
        <w:rPr/>
        <w:t xml:space="preserve">В словаре С.И. Ожегова и Н.Ю. Шведовой даётся такое определение: </w:t>
      </w:r>
      <w:r>
        <w:rPr>
          <w:b/>
          <w:bCs/>
          <w:i/>
          <w:iCs/>
        </w:rPr>
        <w:t>Любовь – чувство самоотверженной и глубокой привязанности,  сердечного влечения.</w:t>
      </w:r>
    </w:p>
    <w:p>
      <w:pPr>
        <w:pStyle w:val="Normal"/>
        <w:rPr>
          <w:bCs/>
        </w:rPr>
      </w:pPr>
      <w:r>
        <w:rPr>
          <w:b/>
          <w:bCs/>
          <w:i/>
          <w:iCs/>
        </w:rPr>
        <w:t xml:space="preserve"> </w:t>
      </w:r>
      <w:r>
        <w:rPr>
          <w:bCs/>
        </w:rPr>
        <w:t xml:space="preserve">(презентация, слайд 5). </w:t>
      </w:r>
      <w:r>
        <w:rPr/>
        <w:t xml:space="preserve">А Пушкин сказал, что </w:t>
      </w:r>
      <w:r>
        <w:rPr>
          <w:b/>
          <w:bCs/>
          <w:i/>
          <w:iCs/>
        </w:rPr>
        <w:t>Любовь – это прекрасное чувство, о котором хочется рассказывать стихами</w:t>
      </w:r>
      <w:r>
        <w:rPr>
          <w:bCs/>
        </w:rPr>
        <w:t xml:space="preserve"> (презентация, слайд 6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- Как вы считаете, что такое </w:t>
      </w:r>
      <w:r>
        <w:rPr>
          <w:b/>
          <w:bCs/>
        </w:rPr>
        <w:t xml:space="preserve">лирика? </w:t>
      </w:r>
      <w:r>
        <w:rPr>
          <w:bCs/>
        </w:rPr>
        <w:t>(презентация, слайд 7)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- В чем различие между </w:t>
      </w:r>
      <w:r>
        <w:rPr>
          <w:b/>
          <w:bCs/>
        </w:rPr>
        <w:t>тувинской лирикой и русской?</w:t>
      </w:r>
    </w:p>
    <w:p>
      <w:pPr>
        <w:pStyle w:val="Normal"/>
        <w:jc w:val="both"/>
        <w:rPr/>
      </w:pPr>
      <w:r>
        <w:rPr/>
        <w:br/>
      </w:r>
      <w:r>
        <w:rPr>
          <w:bCs/>
        </w:rPr>
        <w:t xml:space="preserve">  </w:t>
        <w:tab/>
        <w:t>Великий  поэт А. С. Пушкин имел удивительный талант — умел чувствовать любое движение сердца, передавать все оттенки чувств человека в своих стиха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ушкин пронес через всю жизнь поклонение красоте, воплощением красоты для поэта была Женщина. Наверное, именно поэтому так многообразна в пушкинской лирике тема любви. </w:t>
        <w:br/>
        <w:t xml:space="preserve">    В жизни поэта было немало увлечений: и мимолетных, и более глубоких, и таких, которые буквально переворачивали его жизнь. И каждое рождало в душе поэта стихи.  </w:t>
        <w:br/>
        <w:t>А.С.Пушкин был новатором в русской любовной лирике. Его строки – грациозные, нежные, величественные – до сих пор бередят умы и сердца многих людей во всем мире.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 </w:t>
      </w:r>
      <w:r>
        <w:rPr>
          <w:b/>
          <w:bCs/>
          <w:iCs/>
        </w:rPr>
        <w:t>IV. Выразительное чтение стихотворение «Я вас любил…» и перевод на тувинский язык.</w:t>
      </w:r>
    </w:p>
    <w:p>
      <w:pPr>
        <w:pStyle w:val="Normal"/>
        <w:jc w:val="both"/>
        <w:rPr/>
      </w:pPr>
      <w:r>
        <w:rPr>
          <w:bCs/>
        </w:rPr>
        <w:t xml:space="preserve">Кто же она, адресат любовной лирики А.С. Пушкина? Кому он посвятил свой шедевр? Кто та счастливица? </w:t>
      </w:r>
    </w:p>
    <w:p>
      <w:pPr>
        <w:pStyle w:val="Normal"/>
        <w:rPr>
          <w:bCs/>
          <w:iCs/>
        </w:rPr>
      </w:pPr>
      <w:r>
        <w:rPr>
          <w:bCs/>
          <w:iCs/>
        </w:rPr>
        <w:t>-Оленина – «Я вас любил…»</w:t>
      </w:r>
    </w:p>
    <w:p>
      <w:pPr>
        <w:pStyle w:val="Normal"/>
        <w:rPr>
          <w:bCs/>
          <w:iCs/>
        </w:rPr>
      </w:pPr>
      <w:r>
        <w:rPr>
          <w:bCs/>
          <w:i/>
        </w:rPr>
        <w:t xml:space="preserve">             </w:t>
      </w:r>
      <w:r>
        <w:rPr>
          <w:bCs/>
          <w:i/>
        </w:rPr>
        <w:t>Я вас любил: любовь еще быть может,</w:t>
        <w:br/>
        <w:t xml:space="preserve">             В душе моей угасла не совсем;</w:t>
        <w:br/>
        <w:t xml:space="preserve">             Но пусть она вас больше не тревожит;</w:t>
        <w:br/>
        <w:t xml:space="preserve">            Я не хочу печалить вас ничем.</w:t>
        <w:br/>
        <w:t xml:space="preserve">            Я вас любил безмолвно, безнадежно,</w:t>
        <w:br/>
        <w:t xml:space="preserve">           То робостью, то ревностью томим;</w:t>
        <w:br/>
        <w:t xml:space="preserve">           Я вас любил так искренно, так нежно,</w:t>
        <w:br/>
        <w:t xml:space="preserve">           Как дай вам бог любимой быть другим.</w:t>
        <w:b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еревод стихотворения на тувинский язык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Силерге мен ынак чордум: сеткилимде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Ынакшылым хомурленип ошпээн дег-дир: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Ынакшылым силерни ам дууртпезин;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Силерни мен Хоонзуредир хоннум чок-тур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Силерге мен будуу, херик ынак чордум,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Ожежип-дааа, хуннуургеп-даа чоргулаан мен;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Силерге мен чассыг, шынчы ынак чордум,</w:t>
      </w:r>
    </w:p>
    <w:p>
      <w:pPr>
        <w:pStyle w:val="Normal"/>
        <w:ind w:firstLine="709"/>
        <w:rPr>
          <w:bCs/>
          <w:i/>
          <w:i/>
          <w:iCs/>
        </w:rPr>
      </w:pPr>
      <w:r>
        <w:rPr>
          <w:bCs/>
          <w:i/>
          <w:iCs/>
        </w:rPr>
        <w:t>Оске кижээ ынак душтук болунарам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IV. </w:t>
      </w:r>
      <w:r>
        <w:rPr>
          <w:bCs/>
          <w:iCs/>
        </w:rPr>
        <w:t xml:space="preserve">Рассказы девочек о музах поэта, мальчики читают стихи. (У девочек портрет в руках, демонстрация слайдов) </w:t>
      </w:r>
      <w:r>
        <w:rPr>
          <w:bCs/>
        </w:rPr>
        <w:t>Кого не обошёл вниманием поэт ещё в юности и в зрелом возрасте, на пике своей поэтической славы?</w:t>
      </w:r>
    </w:p>
    <w:p>
      <w:pPr>
        <w:pStyle w:val="Normal"/>
        <w:rPr>
          <w:bCs/>
          <w:iCs/>
        </w:rPr>
      </w:pPr>
      <w:r>
        <w:rPr>
          <w:bCs/>
          <w:iCs/>
        </w:rPr>
        <w:t>-Бакунина – «Бакуниной»</w:t>
      </w:r>
    </w:p>
    <w:p>
      <w:pPr>
        <w:pStyle w:val="Normal"/>
        <w:rPr>
          <w:bCs/>
          <w:iCs/>
        </w:rPr>
      </w:pPr>
      <w:r>
        <w:rPr>
          <w:bCs/>
          <w:iCs/>
        </w:rPr>
        <w:t>-Воронцова – «Сожженное письмо»</w:t>
      </w:r>
    </w:p>
    <w:p>
      <w:pPr>
        <w:pStyle w:val="Normal"/>
        <w:rPr>
          <w:bCs/>
        </w:rPr>
      </w:pPr>
      <w:r>
        <w:rPr>
          <w:bCs/>
        </w:rPr>
        <w:t>-Гончарова – «Мадонна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. Физминутк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  <w:lang w:val="en-US"/>
        </w:rPr>
        <w:t>VI</w:t>
      </w:r>
      <w:r>
        <w:rPr>
          <w:b/>
          <w:bCs/>
          <w:iCs/>
        </w:rPr>
        <w:t xml:space="preserve">. Анализ стихотворений в группах </w:t>
      </w:r>
      <w:r>
        <w:rPr>
          <w:bCs/>
          <w:iCs/>
        </w:rPr>
        <w:t>(стихотворения для работы были обозначены в д/з) (обсуждение, выступления групп)</w:t>
      </w:r>
    </w:p>
    <w:p>
      <w:pPr>
        <w:pStyle w:val="Normal"/>
        <w:rPr/>
      </w:pPr>
      <w:r>
        <w:rPr>
          <w:bCs/>
        </w:rPr>
        <w:t xml:space="preserve">1 группа </w:t>
      </w:r>
      <w:r>
        <w:rPr>
          <w:bCs/>
          <w:iCs/>
        </w:rPr>
        <w:t>«Я вас любил…»</w:t>
      </w:r>
    </w:p>
    <w:p>
      <w:pPr>
        <w:pStyle w:val="Normal"/>
        <w:rPr>
          <w:bCs/>
        </w:rPr>
      </w:pPr>
      <w:r>
        <w:rPr>
          <w:bCs/>
        </w:rPr>
        <w:t>2 группа «Я помню чудное мгновенье»</w:t>
      </w:r>
    </w:p>
    <w:p>
      <w:pPr>
        <w:pStyle w:val="Normal"/>
        <w:rPr>
          <w:bCs/>
        </w:rPr>
      </w:pPr>
      <w:r>
        <w:rPr>
          <w:bCs/>
        </w:rPr>
        <w:t>3 группа «Мадонна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I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>. Итог урока.</w:t>
      </w:r>
    </w:p>
    <w:p>
      <w:pPr>
        <w:pStyle w:val="Normal"/>
        <w:rPr>
          <w:bCs/>
        </w:rPr>
      </w:pPr>
      <w:r>
        <w:rPr>
          <w:bCs/>
          <w:iCs/>
        </w:rPr>
        <w:t>Дать письменный ответ на вопрос «Что для А. Пушкина любовь?» (3-5 предложен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 учителя.</w:t>
      </w:r>
    </w:p>
    <w:p>
      <w:pPr>
        <w:pStyle w:val="Normal"/>
        <w:rPr>
          <w:bCs/>
        </w:rPr>
      </w:pPr>
      <w:r>
        <w:rPr>
          <w:bCs/>
        </w:rPr>
        <w:t>Тема любви в жизни и творчестве Пушкина перерастает границы лирической исповеди о конкретных переживаниях, превращается в своеобразную философию чувства, в размышление о смысле жизни. Любовь сама по себе есть целый мир, и жить в этом мире - счастье, которое требует от человека чистоты и благородства. Но понять эту простую истину может только влюбленны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VII. Домашнее задание 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Подготовить выразительное чтение н</w:t>
      </w:r>
      <w:r>
        <w:rPr>
          <w:b/>
          <w:bCs/>
        </w:rPr>
        <w:t>аизусть стихотворение о любви (по выбор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rPr/>
      </w:pPr>
      <w:r>
        <w:rPr>
          <w:b/>
          <w:bCs/>
          <w:iCs/>
        </w:rPr>
        <w:t>Рассказы девочек о музах поэта, мальчики читают стихи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4" w:space="0" w:color="000000"/>
        </w:pBdr>
        <w:rPr/>
      </w:pPr>
      <w:r>
        <w:rPr>
          <w:b/>
          <w:bCs/>
        </w:rPr>
        <w:t xml:space="preserve">        </w:t>
      </w:r>
      <w:r>
        <w:rPr>
          <w:b/>
        </w:rPr>
        <w:t>Анна Оленин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нна Алексеевна Оленина</w:t>
      </w:r>
    </w:p>
    <w:p>
      <w:pPr>
        <w:pStyle w:val="Normal"/>
        <w:ind w:firstLine="720"/>
        <w:jc w:val="both"/>
        <w:rPr/>
      </w:pPr>
      <w:r>
        <w:rPr>
          <w:bCs/>
        </w:rPr>
        <w:t>Знакомство с Пушкиным произошло в конце 1810-х годов, когда поэт стал бывать в доме Олениных, который был центром литературной и художественной жизни Петербурга. Но сближение их произошло позднее, когда в мае 1827 года он вернулся из семилетней ссылки. Их первая встреча произошла на балу у графини Тизенгаузен-Хитрово.  Позднее Пушкин часто посещал Олениных, а в их усадьбе Приютино был своим человеко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этот период Анна Алексеевна начинает задумываться о замужестве. Пушкин просил руки Анны Алексеевны, но получил решительный отказ. 5 сентября Пушкин сообщил, что вынужден уехать в своё имени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нна Алексеевна вышла замуж уже после смерти Пушкина в 1840 году в возрасте 32-х ле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ушкиноведы установили, что известное стихотворение «Я вас любил» посвящено Олениной. Но если оно лежит в одной плоскости с «Я помню чудное мгновенье», посвященном Анне Керн, то есть другое «оленинское» стихотворение, где больше грусти, но не меньше любви, а вдобавок много пророчеств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Это стихотворение «Что в имени тебе моем?»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в имени тебе моем?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о умрет, как шум печальный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лны, плеснувшей в берег дальный,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звук ночной в лесу глухом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о на памятном листке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авит мертвый след, подобный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ору надписи надгробной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непонятном языке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Cs/>
        </w:rPr>
        <w:t>Жаль, что Аннет оказалась недальновидна. Спасибо, что Аннет была так хороша, что восхищавшийся ею подарил нам строчки о ее локонах, ножках и глазах... И о своей любви. Только представьте, не будь Олениной, мы никогда не смогли бы произнести: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Я вас любил: любовь еще быть может,</w:t>
        <w:br/>
        <w:t xml:space="preserve">             В душе моей угасла не совсем;</w:t>
        <w:br/>
        <w:t xml:space="preserve">             Но пусть она вас больше не тревожит;</w:t>
        <w:br/>
        <w:t xml:space="preserve">            Я не хочу печалить вас ничем.</w:t>
        <w:br/>
        <w:t xml:space="preserve">            Я вас любил безмолвно, безнадежно,</w:t>
        <w:br/>
        <w:t xml:space="preserve">           То робостью, то ревностью томим;</w:t>
        <w:br/>
        <w:t xml:space="preserve">           Я вас любил так искренно, так нежно,</w:t>
        <w:br/>
        <w:t xml:space="preserve">           Как дай вам бог любимой быть другим.</w:t>
        <w:br/>
      </w:r>
      <w:r>
        <w:rPr>
          <w:b/>
          <w:bCs/>
        </w:rPr>
        <w:br/>
      </w:r>
      <w:r>
        <w:rPr>
          <w:bCs/>
        </w:rPr>
        <w:t xml:space="preserve">           Тогда она не поняла сути слов, а что она чувствовала, когда перечитывала эти строки перед смертью?</w:t>
        <w:br/>
        <w:t>Ее внучка через сто лет записала: «Все, что относилось к памяти Пушкина, бабушка хранила с особой нежностью. Она всегда говорила, что в его обществе никому никогда скучно не могло быть, такой он был веселый и живой, особенно когда был в кругу доброжелательном».</w:t>
      </w:r>
    </w:p>
    <w:p>
      <w:pPr>
        <w:pStyle w:val="Normal"/>
        <w:ind w:firstLine="720"/>
        <w:jc w:val="both"/>
        <w:rPr/>
      </w:pPr>
      <w:r>
        <w:rPr>
          <w:bCs/>
        </w:rPr>
        <w:t>Анна Оленина – дочь президента Академии художеств А.Н.Оленина; с 1825 года – фрейлина, с 1840 – жена Ф.А.Андро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bCs/>
        </w:rPr>
        <w:t>Екатерина Бакунин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Екатерина Павловна Бакунина</w:t>
        <w:br/>
        <w:t xml:space="preserve">Юная фрейлина Императрицы Елизаветы Алексеевны; сестра товарища Пушкина по Лицею.  Семейство Бакуниных находилось в Царском Селе зиму 1815 и лето 1816 года. Часто навещая брата, Бакунина была постоянной посетительницей лицейских балов и вызывала неизменное поклонение всей лицейской семьи. Прелестная, изящная и талантливая девушка, Е.П.Бакунина была «первой любовью» Пушкина, «страдали» по ней и его ближайшие друзья. По скромности своей, Екатерина Павловна не стремилась кружить головы своим поклонникам и прошла в жизни Пушкина и его лицейских товарищей лёгкой и светлой тенью.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Биография Бакуниной проста. Немолодой девушкой в 1834 году она вышла замуж за отставного гвардии капитана, помещика А.А.Полторацкого, двоюродного брата А.П.Керн, и жила потом «вдали от суетного света». Вероятно, она и не догадывалась, какое сильное чувство внушила она молодому поэту. Свою «первую любовь» Пушкин помнил всю жизнь; он как бы с радостью таил в себе её аромат и с радостью вызывал её в своей поэтической памяти. О ней он вспоминает в стихотворении «19 октября 1825 года», во второй главе «Евгения Онегина». Когда уже была решена женитьба Пушкина на Гончаровой, Пушкин писал своему верному другу Вере Фёдоровне Вяземской: «Первая любовь всегда есть дело чувства… Чем она глупее, тем восхитительнее воспоминания она оставляет». </w:t>
      </w:r>
    </w:p>
    <w:p>
      <w:pPr>
        <w:pStyle w:val="Normal"/>
        <w:ind w:left="1080" w:hanging="0"/>
        <w:rPr>
          <w:b/>
          <w:b/>
          <w:bCs/>
          <w:i/>
          <w:i/>
        </w:rPr>
      </w:pPr>
      <w:r>
        <w:rPr>
          <w:b/>
          <w:bCs/>
          <w:i/>
        </w:rPr>
        <w:t>Напрасно воспевать мне ваши именины</w:t>
        <w:br/>
        <w:t>При всём усердии послушности моей.</w:t>
        <w:br/>
        <w:t xml:space="preserve"> Вы не милее в день святой Екатерины</w:t>
        <w:br/>
        <w:t xml:space="preserve"> Затем, что никогда нельзя быть вас миле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Этот мадригал был написан и поднесён Пушкиным Бакуниной в день её именин. Хранился долгие годы у её детей и внуков и увидел свет впервые почти сто лет спустя, лишь в 1913 году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 ней обращены многие стихи и элегии 1815-1817 годов. Вспоминая свою юность, поэт писал:</w:t>
      </w:r>
    </w:p>
    <w:p>
      <w:pPr>
        <w:pStyle w:val="Normal"/>
        <w:ind w:left="1080" w:hanging="0"/>
        <w:rPr/>
      </w:pPr>
      <w:r>
        <w:rPr>
          <w:b/>
          <w:bCs/>
          <w:i/>
        </w:rPr>
        <w:t>О милая, повсюду ты со мной,</w:t>
        <w:br/>
        <w:t>Но я уныл и в тайне я грущу,</w:t>
        <w:br/>
        <w:t>Блеснет ли день за синею горою,</w:t>
        <w:br/>
        <w:t>Взойдет ли ночь с осеннею луною-</w:t>
        <w:br/>
        <w:t>Я все тебя, прелестный друг, ищу:</w:t>
        <w:br/>
        <w:t>Засну ли я, лишь о тебе мечтаю,</w:t>
        <w:br/>
        <w:t>Одну тебя в неверном вижу сне,</w:t>
        <w:br/>
        <w:t>Задумаюсь - невольно призываю,</w:t>
        <w:br/>
        <w:t>Заслушаюсь - твой голос слышен мне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bCs/>
        </w:rPr>
        <w:t xml:space="preserve">        </w:t>
      </w:r>
      <w:r>
        <w:rPr>
          <w:b/>
          <w:bCs/>
        </w:rPr>
        <w:t>Воронцова Елизавета Ксаверьевна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оронцова Елизавета Ксаверьевна - одна из самых богатых и очаровательных женщин своего времени. </w:t>
      </w:r>
      <w:r>
        <w:rPr/>
        <w:t>Воспитывали</w:t>
      </w:r>
      <w:r>
        <w:rPr/>
        <w:t xml:space="preserve"> </w:t>
      </w:r>
      <w:r>
        <w:rPr/>
        <w:t>Елизавет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ключительной</w:t>
      </w:r>
      <w:r>
        <w:rPr/>
        <w:t xml:space="preserve"> </w:t>
      </w:r>
      <w:r>
        <w:rPr/>
        <w:t>строгости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двадцати</w:t>
      </w:r>
      <w:r>
        <w:rPr/>
        <w:t xml:space="preserve"> </w:t>
      </w:r>
      <w:r>
        <w:rPr/>
        <w:t>семи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прожил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рев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</w:t>
      </w:r>
      <w:r>
        <w:rPr/>
        <w:t xml:space="preserve"> 1819 </w:t>
      </w:r>
      <w:r>
        <w:rPr/>
        <w:t>году</w:t>
      </w:r>
      <w:r>
        <w:rPr/>
        <w:t xml:space="preserve"> </w:t>
      </w:r>
      <w:r>
        <w:rPr/>
        <w:t>впервые</w:t>
      </w:r>
      <w:r>
        <w:rPr/>
        <w:t xml:space="preserve"> </w:t>
      </w:r>
      <w:r>
        <w:rPr/>
        <w:t>отправ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первое</w:t>
      </w:r>
      <w:r>
        <w:rPr/>
        <w:t xml:space="preserve"> </w:t>
      </w:r>
      <w:r>
        <w:rPr/>
        <w:t>путешеств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границу</w:t>
      </w:r>
      <w:r>
        <w:rPr/>
        <w:t xml:space="preserve">,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познаком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ариж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рафом</w:t>
      </w:r>
      <w:r>
        <w:rPr/>
        <w:t xml:space="preserve"> </w:t>
      </w:r>
      <w:r>
        <w:rPr/>
        <w:t>Воронцов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шл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замуж</w:t>
      </w:r>
      <w:r>
        <w:rPr/>
        <w:t>.</w:t>
      </w:r>
      <w:r>
        <w:rPr>
          <w:bCs/>
        </w:rPr>
        <w:t xml:space="preserve"> «Елизавета Ксаверьевна была одною из привлекательнейших женщин своего времени, - пишет граф Соллогуб. -  Всё её существо было проникнуто такой мягкой, очаровательной, женственной грацией, такой приветливостью, таким неукоснительным существом, что легко себе объяснить, как такие люди, как Пушкин, Раевский и многие  другие без памяти влюблялись в Воронцову». Увлечение Воронцовой оставило глубокий след в творчестве Пушкина.</w:t>
      </w:r>
      <w:r>
        <w:rPr/>
        <w:t xml:space="preserve"> </w:t>
      </w:r>
      <w:r>
        <w:rPr>
          <w:bCs/>
        </w:rPr>
        <w:t xml:space="preserve">Чувства поэта к Воронцовой запечатлено во многих стихах, обращенных к ней: “Желание славы”, “Сожженное письмо”, “Храни меня, мой талисман”, “Прощание”, “Ангел”. </w:t>
      </w:r>
    </w:p>
    <w:p>
      <w:pPr>
        <w:pStyle w:val="Normal"/>
        <w:pBdr>
          <w:bottom w:val="single" w:sz="4" w:space="1" w:color="000000"/>
        </w:pBdr>
        <w:jc w:val="both"/>
        <w:rPr>
          <w:bCs/>
        </w:rPr>
      </w:pPr>
      <w:r>
        <w:rPr/>
        <w:t xml:space="preserve">                  </w:t>
      </w:r>
      <w:r>
        <w:rPr>
          <w:bCs/>
        </w:rPr>
        <w:t>Предстоял отъезд в Михайловское и “грозный час разлуки” с Воронцовой. Она дарит Пушкину на память свой портрет в золотом медальоне и кольцо – талисман, чем тот очень дорожил и с которым не расставался.</w:t>
      </w:r>
    </w:p>
    <w:p>
      <w:pPr>
        <w:pStyle w:val="Normal"/>
        <w:pBdr>
          <w:bottom w:val="single" w:sz="4" w:space="1" w:color="000000"/>
        </w:pBdr>
        <w:rPr>
          <w:bCs/>
          <w:i/>
          <w:i/>
          <w:iCs/>
        </w:rPr>
      </w:pPr>
      <w:r>
        <w:rPr>
          <w:bCs/>
        </w:rPr>
        <w:br/>
        <w:t xml:space="preserve">                    </w:t>
      </w:r>
      <w:r>
        <w:rPr>
          <w:bCs/>
          <w:i/>
          <w:iCs/>
        </w:rPr>
        <w:t>Храни меня, мой талисман,</w:t>
      </w:r>
      <w:r>
        <w:rPr>
          <w:bCs/>
        </w:rPr>
        <w:br/>
        <w:t xml:space="preserve">                    </w:t>
      </w:r>
      <w:r>
        <w:rPr>
          <w:bCs/>
          <w:i/>
          <w:iCs/>
        </w:rPr>
        <w:t>Храни меня во дни гоненья,</w:t>
      </w:r>
      <w:r>
        <w:rPr>
          <w:bCs/>
        </w:rPr>
        <w:br/>
        <w:t xml:space="preserve">                    </w:t>
      </w:r>
      <w:r>
        <w:rPr>
          <w:bCs/>
          <w:i/>
          <w:iCs/>
        </w:rPr>
        <w:t>Во дни раскаянья, волненья!</w:t>
      </w:r>
      <w:r>
        <w:rPr>
          <w:bCs/>
        </w:rPr>
        <w:br/>
        <w:t xml:space="preserve">                    </w:t>
      </w:r>
      <w:r>
        <w:rPr>
          <w:bCs/>
          <w:i/>
          <w:iCs/>
        </w:rPr>
        <w:t>Ты в день печали был мне дан.</w:t>
      </w:r>
    </w:p>
    <w:p>
      <w:pPr>
        <w:pStyle w:val="Normal"/>
        <w:pBdr>
          <w:bottom w:val="single" w:sz="4" w:space="1" w:color="000000"/>
        </w:pBdr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bCs/>
        </w:rPr>
      </w:pPr>
      <w:r>
        <w:rPr>
          <w:bCs/>
        </w:rPr>
        <w:t>Перстень был на нем и в день его последней дуэли.</w:t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/>
        <w:t>Потом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тайных</w:t>
      </w:r>
      <w:r>
        <w:rPr/>
        <w:t xml:space="preserve"> </w:t>
      </w:r>
      <w:r>
        <w:rPr/>
        <w:t>встреч</w:t>
      </w:r>
      <w:r>
        <w:rPr/>
        <w:t xml:space="preserve">, </w:t>
      </w:r>
      <w:r>
        <w:rPr/>
        <w:t>несколько</w:t>
      </w:r>
      <w:r>
        <w:rPr/>
        <w:t xml:space="preserve"> </w:t>
      </w:r>
      <w:r>
        <w:rPr/>
        <w:t>записок</w:t>
      </w:r>
      <w:r>
        <w:rPr/>
        <w:t xml:space="preserve">, </w:t>
      </w:r>
      <w:r>
        <w:rPr/>
        <w:t>корзина</w:t>
      </w:r>
      <w:r>
        <w:rPr/>
        <w:t xml:space="preserve"> </w:t>
      </w:r>
      <w:r>
        <w:rPr/>
        <w:t>цветов</w:t>
      </w:r>
      <w:r>
        <w:rPr/>
        <w:t xml:space="preserve">, </w:t>
      </w:r>
      <w:r>
        <w:rPr/>
        <w:t>английский</w:t>
      </w:r>
      <w:r>
        <w:rPr/>
        <w:t xml:space="preserve"> </w:t>
      </w:r>
      <w:r>
        <w:rPr/>
        <w:t>магазин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тдельными</w:t>
      </w:r>
      <w:r>
        <w:rPr/>
        <w:t xml:space="preserve"> </w:t>
      </w:r>
      <w:r>
        <w:rPr/>
        <w:t>кабинет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ход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ругую</w:t>
      </w:r>
      <w:r>
        <w:rPr/>
        <w:t xml:space="preserve"> </w:t>
      </w:r>
      <w:r>
        <w:rPr/>
        <w:t>улицу</w:t>
      </w:r>
      <w:r>
        <w:rPr/>
        <w:t xml:space="preserve">... </w:t>
      </w:r>
      <w:r>
        <w:rPr/>
        <w:t>Она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доверять</w:t>
      </w:r>
      <w:r>
        <w:rPr/>
        <w:t xml:space="preserve"> </w:t>
      </w:r>
      <w:r>
        <w:rPr/>
        <w:t>Пушкину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разу</w:t>
      </w:r>
      <w:r>
        <w:rPr/>
        <w:t xml:space="preserve">, </w:t>
      </w:r>
      <w:r>
        <w:rPr/>
        <w:t>никог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иком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дал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тайну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опороч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еда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чувств</w:t>
      </w:r>
      <w:r>
        <w:rPr/>
        <w:t xml:space="preserve">. </w:t>
      </w:r>
      <w:r>
        <w:rPr/>
        <w:t>Осталис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которыми</w:t>
      </w:r>
      <w:r>
        <w:rPr/>
        <w:t xml:space="preserve"> </w:t>
      </w:r>
      <w:r>
        <w:rPr/>
        <w:t>угадывались</w:t>
      </w:r>
      <w:r>
        <w:rPr/>
        <w:t xml:space="preserve"> </w:t>
      </w:r>
      <w:r>
        <w:rPr/>
        <w:t>различные</w:t>
      </w:r>
      <w:r>
        <w:rPr/>
        <w:t xml:space="preserve"> </w:t>
      </w:r>
      <w:r>
        <w:rPr/>
        <w:t>стади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отнош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браз</w:t>
      </w:r>
      <w:r>
        <w:rPr/>
        <w:t>...</w:t>
      </w:r>
      <w:r>
        <w:rPr>
          <w:bCs/>
        </w:rPr>
        <w:t>На протяжении многих лет поэт рисовал портреты Воронцовой на полях своих рукописей. Воронцова до конца своей долгой жизни сохраняла о Пушкине тёплое воспоминание и ежедневно читала его сочи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Чтение стихотворения </w:t>
      </w:r>
      <w:r>
        <w:rPr>
          <w:b/>
          <w:bCs/>
        </w:rPr>
        <w:t>“Сожженное письмо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Line"/>
          <w:b/>
          <w:b/>
          <w:i/>
          <w:i/>
        </w:rPr>
      </w:pPr>
      <w:r>
        <w:rPr>
          <w:rStyle w:val="Line"/>
          <w:b/>
          <w:i/>
        </w:rPr>
        <w:t>Прощай, письмо любви! прощай: она велела.</w:t>
      </w:r>
      <w:r>
        <w:rPr>
          <w:b/>
          <w:i/>
        </w:rPr>
        <w:br/>
      </w:r>
      <w:r>
        <w:rPr>
          <w:rStyle w:val="Line"/>
          <w:b/>
          <w:i/>
        </w:rPr>
        <w:t>Как долго медлил я! как долго не хотела</w:t>
      </w:r>
      <w:r>
        <w:rPr>
          <w:b/>
          <w:i/>
        </w:rPr>
        <w:br/>
      </w:r>
      <w:r>
        <w:rPr>
          <w:rStyle w:val="Line"/>
          <w:b/>
          <w:i/>
        </w:rPr>
        <w:t>Рука предать огню все радости мои!..</w:t>
      </w:r>
      <w:r>
        <w:rPr>
          <w:b/>
          <w:i/>
        </w:rPr>
        <w:br/>
      </w:r>
      <w:r>
        <w:rPr>
          <w:rStyle w:val="Line"/>
          <w:b/>
          <w:i/>
        </w:rPr>
        <w:t>Но полно, час настал. Гори, письмо любви.</w:t>
      </w:r>
      <w:r>
        <w:rPr>
          <w:b/>
          <w:i/>
        </w:rPr>
        <w:br/>
      </w:r>
      <w:r>
        <w:rPr>
          <w:rStyle w:val="Line"/>
          <w:b/>
          <w:i/>
        </w:rPr>
        <w:t>Готов я; ничему душа моя не внемлет.</w:t>
      </w:r>
      <w:r>
        <w:rPr>
          <w:b/>
          <w:i/>
        </w:rPr>
        <w:br/>
      </w:r>
      <w:r>
        <w:rPr>
          <w:rStyle w:val="Line"/>
          <w:b/>
          <w:i/>
        </w:rPr>
        <w:t>Уж пламя жадное листы твои приемлет...</w:t>
      </w:r>
      <w:r>
        <w:rPr>
          <w:b/>
          <w:i/>
        </w:rPr>
        <w:br/>
      </w:r>
      <w:r>
        <w:rPr>
          <w:rStyle w:val="Line"/>
          <w:b/>
          <w:i/>
        </w:rPr>
        <w:t>Минуту!.. вспыхнули! пылают — легкий дым</w:t>
      </w:r>
      <w:r>
        <w:rPr>
          <w:b/>
          <w:i/>
        </w:rPr>
        <w:br/>
      </w:r>
      <w:r>
        <w:rPr>
          <w:rStyle w:val="Line"/>
          <w:b/>
          <w:i/>
        </w:rPr>
        <w:t>Виясь, теряется с молением моим.</w:t>
      </w:r>
      <w:r>
        <w:rPr>
          <w:b/>
          <w:i/>
        </w:rPr>
        <w:br/>
      </w:r>
      <w:r>
        <w:rPr>
          <w:rStyle w:val="Line"/>
          <w:b/>
          <w:i/>
        </w:rPr>
        <w:t>Уж перстня верного утратя впечатленье,</w:t>
      </w:r>
      <w:r>
        <w:rPr>
          <w:b/>
          <w:i/>
        </w:rPr>
        <w:br/>
      </w:r>
      <w:r>
        <w:rPr>
          <w:rStyle w:val="Line"/>
          <w:b/>
          <w:i/>
        </w:rPr>
        <w:t>Растопленный сургуч кипит... О провиденье!</w:t>
      </w:r>
      <w:r>
        <w:rPr>
          <w:b/>
          <w:i/>
        </w:rPr>
        <w:br/>
      </w:r>
      <w:r>
        <w:rPr>
          <w:rStyle w:val="Line"/>
          <w:b/>
          <w:i/>
        </w:rPr>
        <w:t>Свершилось! Темные свернулися листы;</w:t>
      </w:r>
      <w:r>
        <w:rPr>
          <w:b/>
          <w:i/>
        </w:rPr>
        <w:br/>
      </w:r>
      <w:r>
        <w:rPr>
          <w:rStyle w:val="Line"/>
          <w:b/>
          <w:i/>
        </w:rPr>
        <w:t>На легком пепле их заветные черты</w:t>
      </w:r>
      <w:r>
        <w:rPr>
          <w:b/>
          <w:i/>
        </w:rPr>
        <w:br/>
      </w:r>
      <w:r>
        <w:rPr>
          <w:rStyle w:val="Line"/>
          <w:b/>
          <w:i/>
        </w:rPr>
        <w:t>Белеют... Грудь моя стеснилась. Пепел милый,</w:t>
      </w:r>
      <w:r>
        <w:rPr>
          <w:b/>
          <w:i/>
        </w:rPr>
        <w:br/>
      </w:r>
      <w:r>
        <w:rPr>
          <w:rStyle w:val="Line"/>
          <w:b/>
          <w:i/>
        </w:rPr>
        <w:t>Отрада бедная в судьбе моей унылой,</w:t>
      </w:r>
      <w:r>
        <w:rPr>
          <w:b/>
          <w:i/>
        </w:rPr>
        <w:br/>
      </w:r>
      <w:r>
        <w:rPr>
          <w:rStyle w:val="Line"/>
          <w:b/>
          <w:i/>
        </w:rPr>
        <w:t>Останься век со мной на горестной груди...</w:t>
      </w:r>
    </w:p>
    <w:p>
      <w:pPr>
        <w:pStyle w:val="Normal"/>
        <w:rPr>
          <w:rStyle w:val="Line"/>
          <w:b/>
          <w:b/>
          <w:i/>
          <w:i/>
        </w:rPr>
      </w:pPr>
      <w:r>
        <w:rPr/>
      </w:r>
    </w:p>
    <w:p>
      <w:pPr>
        <w:pStyle w:val="Normal"/>
        <w:ind w:left="1080" w:hanging="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А.П. Керн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нна Петровна Керн</w:t>
      </w:r>
      <w:r>
        <w:rPr/>
        <w:t xml:space="preserve"> </w:t>
      </w:r>
      <w:r>
        <w:rPr>
          <w:bCs/>
        </w:rPr>
        <w:t>была выдана замуж за 52-летнего генерала Ермолая Фёдоровича Керна против своего желания в 17 лет. Своё знаменитое стихотворение "Я помню чудное мгновенье" поэт посвящает своей новой музе - девятнадцатилетней Анне Керн. 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овинциальная красавица, воспитанная на сентиментальных романах, она тяготилась своей семейной жизнью и всячески стремилась приобрести независимость. Впервые 19-летний Пушкин встретил Анну Керн на одном из вечеров в Петербурге в 1819 году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торая встреча произошла в 1825 году в Тригорском. Связь между поэтом и Анной Керн была мимолетной. Пушкин отнёсся к этому событию иронически и в довольно грубом тоне упомянул о случившемся в письме к своему другу С. А. Соболевскому. В другом письме Пушкин называет Керн </w:t>
      </w:r>
      <w:r>
        <w:rPr>
          <w:bCs/>
          <w:i/>
          <w:iCs/>
        </w:rPr>
        <w:t>«наша вавилонская блудница Анна Петровна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Из воспоминаний А.П.Керн: «…На другой день я должна была уехать в Ригу. Он пришёл утром и на прощанье принёс мне экземпляр </w:t>
      </w:r>
      <w:r>
        <w:rPr>
          <w:bCs/>
          <w:lang w:val="en-US"/>
        </w:rPr>
        <w:t>II</w:t>
      </w:r>
      <w:r>
        <w:rPr>
          <w:bCs/>
        </w:rPr>
        <w:t xml:space="preserve"> главы «Евгения Онегина» в неразрезанных листах, между которыми я нашла вчетверо сложенный почтовый лист бумаги со стихами: «Я помню чудное мгновенье»… Когда я собиралась спрятать в шкатулку поэтический подарок, он долго на меня смотрел, потом судорожно схватил и не хотел возвращать… Стихи эти я сообщила тогда барону Дельвигу, который поместил их в своих «Северных Цветах». М.И.Глинка сделал на них прекрасную музыку и оставил их у себя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Звучит романс «Я помню чудное мгновенье» в исполнении Димы Белана</w:t>
      </w:r>
    </w:p>
    <w:p>
      <w:pPr>
        <w:pStyle w:val="Normal"/>
        <w:ind w:left="10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80" w:hanging="0"/>
        <w:rPr/>
      </w:pPr>
      <w:r>
        <w:rPr>
          <w:b/>
          <w:bCs/>
        </w:rPr>
        <w:t>Мария Волконская (Раевская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ария Николаевна Волконская вошла в жизнь и творчество Александра Сергеевича Пушкина как "утаенная любовь", та девушка, которая не ответила ему взаимностью. Будучи на юге в ссылке, Пушкин часто посещал семью Раевских. Лирические стихи, посвященные юной Марии, говорят о его нежных чувствах:</w:t>
      </w:r>
    </w:p>
    <w:p>
      <w:pPr>
        <w:pStyle w:val="Normal"/>
        <w:ind w:firstLine="720"/>
        <w:rPr>
          <w:bCs/>
          <w:i/>
          <w:i/>
          <w:iCs/>
        </w:rPr>
      </w:pPr>
      <w:r>
        <w:rPr>
          <w:bCs/>
        </w:rPr>
        <w:br/>
      </w:r>
      <w:r>
        <w:rPr>
          <w:b/>
          <w:bCs/>
        </w:rPr>
        <w:t xml:space="preserve">                      </w:t>
      </w:r>
      <w:r>
        <w:rPr>
          <w:bCs/>
          <w:i/>
          <w:iCs/>
        </w:rPr>
        <w:t>Я помню море пред грозою:</w:t>
        <w:br/>
        <w:t xml:space="preserve">                      Как я завидовал волнам,</w:t>
        <w:br/>
        <w:t xml:space="preserve">                      Бегущим бурной чередою</w:t>
        <w:br/>
        <w:t xml:space="preserve">                      С любовью лечь к ее ногам.</w:t>
      </w:r>
    </w:p>
    <w:p>
      <w:pPr>
        <w:pStyle w:val="Normal"/>
        <w:ind w:firstLine="7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ервое чувство поэта к ней, глубоко скрытое, нашло свое воплощение в романтических образах южных поэ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оих "Записках" Мария Николаевна пишет: "Как поэт он считал своим долгом быть влюбленным во всех хорошеньких женщин и молодых девушек, с которыми он встречался... В сущности, он обожал только свою музу и поэтизировал все, что видел":</w:t>
      </w:r>
    </w:p>
    <w:p>
      <w:pPr>
        <w:pStyle w:val="Normal"/>
        <w:ind w:firstLine="720"/>
        <w:rPr>
          <w:bCs/>
          <w:i/>
          <w:i/>
          <w:iCs/>
        </w:rPr>
      </w:pPr>
      <w:r>
        <w:rPr>
          <w:bCs/>
        </w:rPr>
        <w:br/>
        <w:t xml:space="preserve">                        </w:t>
      </w:r>
      <w:r>
        <w:rPr>
          <w:bCs/>
          <w:i/>
          <w:iCs/>
        </w:rPr>
        <w:t>В ту пору мне казались нужны</w:t>
        <w:br/>
        <w:t xml:space="preserve">                        Пустыни, волн края жемчужны,</w:t>
        <w:br/>
        <w:t xml:space="preserve">                        И моря шум, и груды скал,</w:t>
        <w:br/>
        <w:t xml:space="preserve">                        И гордой девы идеал,</w:t>
        <w:br/>
        <w:t xml:space="preserve">                        И безыменные страданья...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Волконской некоторые исследователи видели предмет "утаенной любви" Пушкина и связывали с ее именем ряд его стихотворений: "Редеет облаков летучая гряда..." (1820), "Таврида" (1822), "Ненастный день потух... "(1824), "Не пой, красавица, при мне..."(1828), "На холмах Грузии..."(1829), а также 23 строфу I главы "Евгения Онегина …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ария Волконская - урожденная Раевская, с 1825 года жена князя С.Г. Волконского, одного из руководителей Южного общества декабристов. Ее решение оставить родных, сына и следовать за мужем, приговоренным к двадцати четырем годам каторжных работ и вечному поселению в Сибири, вызвало у поэта восхищение и преклонение перед ее гражданским подвиг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а холмах Груз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rStyle w:val="Line"/>
          <w:b/>
          <w:i/>
        </w:rPr>
        <w:t>На холмах Грузии лежит ночная мгла;</w:t>
      </w:r>
      <w:r>
        <w:rPr>
          <w:b/>
          <w:i/>
        </w:rPr>
        <w:br/>
      </w:r>
      <w:r>
        <w:rPr>
          <w:rStyle w:val="Line2r"/>
          <w:b/>
          <w:i/>
        </w:rPr>
        <w:t>Шумит Арагва предо мною.</w:t>
      </w:r>
      <w:r>
        <w:rPr>
          <w:b/>
          <w:i/>
        </w:rPr>
        <w:br/>
      </w:r>
      <w:r>
        <w:rPr>
          <w:rStyle w:val="Line"/>
          <w:b/>
          <w:i/>
        </w:rPr>
        <w:t>Мне грустно и легко; печаль моя светла;</w:t>
      </w:r>
      <w:r>
        <w:rPr>
          <w:b/>
          <w:i/>
        </w:rPr>
        <w:br/>
      </w:r>
      <w:r>
        <w:rPr>
          <w:rStyle w:val="Line2r"/>
          <w:b/>
          <w:i/>
        </w:rPr>
        <w:t>Печаль моя полна тобою,</w:t>
      </w:r>
      <w:r>
        <w:rPr>
          <w:b/>
          <w:i/>
        </w:rPr>
        <w:br/>
      </w:r>
      <w:r>
        <w:rPr>
          <w:rStyle w:val="Line"/>
          <w:b/>
          <w:i/>
        </w:rPr>
        <w:t>Тобой, одной тобой... Унынья моего</w:t>
      </w:r>
      <w:r>
        <w:rPr>
          <w:b/>
          <w:i/>
        </w:rPr>
        <w:br/>
      </w:r>
      <w:r>
        <w:rPr>
          <w:rStyle w:val="Line2r"/>
          <w:b/>
          <w:i/>
        </w:rPr>
        <w:t>Ничто не мучит, не тревожит,</w:t>
      </w:r>
      <w:r>
        <w:rPr>
          <w:b/>
          <w:i/>
        </w:rPr>
        <w:br/>
      </w:r>
      <w:r>
        <w:rPr>
          <w:rStyle w:val="Line"/>
          <w:b/>
          <w:i/>
        </w:rPr>
        <w:t>И сердце вновь горит и любит — оттого,</w:t>
      </w:r>
      <w:r>
        <w:rPr>
          <w:b/>
          <w:i/>
        </w:rPr>
        <w:br/>
      </w:r>
      <w:r>
        <w:rPr>
          <w:rStyle w:val="Line2r"/>
          <w:b/>
          <w:i/>
        </w:rPr>
        <w:t>Что не любить оно не может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Наталья Гончарова</w:t>
      </w:r>
    </w:p>
    <w:p>
      <w:pPr>
        <w:pStyle w:val="Normal"/>
        <w:ind w:firstLine="720"/>
        <w:rPr>
          <w:bCs/>
        </w:rPr>
      </w:pPr>
      <w:r>
        <w:rPr>
          <w:bCs/>
        </w:rPr>
        <w:t>Имя Натальи Гончаровой, признанной "первой русской красавицы" начала XIX века, жены Александра Пушкина, долгое время было окутано дымкой отнюдь не восторженных воспоминаний. И дело не только в том, что красота всегда вызывает зависть, сплетни, интриги. Главное, чего не могли простить Наталье Гончаровой, это то, что она стала, хотя и невольно, причиной трагической гибели Пушкина. Мнение о Наталье Гончаровой как о легкомысленной красотке, которая привлекла поэта прелестной внешностью, юностью, а оказалась пустой, жестокой кокеткой, преобладало свыше ста лет. Оно укоренилось, и были тому серьезные основания: факт дуэли неоспорим, дуэли из-за красавицы-жены, репутацию которой должен был защитить поэт. Мало кто интересовался Натальей Гончаровой как личностью, тем более что и сведений о ней сохранилось немного.</w:t>
      </w:r>
    </w:p>
    <w:p>
      <w:pPr>
        <w:pStyle w:val="Normal"/>
        <w:ind w:firstLine="720"/>
        <w:rPr>
          <w:bCs/>
        </w:rPr>
      </w:pPr>
      <w:r>
        <w:rPr>
          <w:bCs/>
        </w:rPr>
        <w:t>Натали мгновенно поразила сердце и воображение знаменитого поэта, когда он увидел ее на балах в доме на Тверском бульваре, зимой 1828-1829 гг. Ей тогда едва минуло 16 лет. В белом платье, с золотым обручем на голове, во всем блеске своей красоты, она была представлена Александру Сергеевичу Пушкину.</w:t>
      </w:r>
    </w:p>
    <w:p>
      <w:pPr>
        <w:pStyle w:val="Normal"/>
        <w:ind w:firstLine="720"/>
        <w:rPr>
          <w:bCs/>
        </w:rPr>
      </w:pPr>
      <w:r>
        <w:rPr>
          <w:bCs/>
        </w:rPr>
        <w:t>Обвенчались они 18 февраля 1931 года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Я влюблен, я очарован, </w:t>
        <w:br/>
        <w:t>Я совсем огончарован. </w:t>
        <w:br/>
        <w:t>С утра до вечера за нею я стремлюсь, </w:t>
        <w:br/>
        <w:t>И встреч нечаянных и жажду, и боюсь. </w:t>
        <w:br/>
        <w:t>Не ожидай, чтоб в эти лета </w:t>
        <w:br/>
        <w:t>Я был так прост! </w:t>
        <w:br/>
        <w:t>Люблю тебя, моя кокетка, </w:t>
        <w:br/>
        <w:t>Но не люблю твой длинный хвост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Пушкин всегда был уверен в непорочности своей жены, но боялся за её репутацию, потому что любая её улыбка или заинтересованный взгляд давали повод к сплетням. Она не понимала в своём простодушии его ревности, ведь ей не в чем было оправдываться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</w:t>
      </w:r>
      <w:r>
        <w:rPr>
          <w:bCs/>
        </w:rPr>
        <w:t>Это была неземная любовь. Пушкин боготворил свою жену, которая была на тринадцать лет его младше. Их страсть друг к другу не угасала даже при людях, на светских приёмах они не пытались выглядеть неприступно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Когда Пушкину доводилось уезжать на службу, он мигом начинал писать письма своей Натали. Он не мог без неё ни дня. «Прощай, моя красавица, мой кумир, прекрасное моё сокровище, когда же я опять тебя увижу…». И в каждом письме безграничная любовь, поклонение, тоска и забота, и ни грамма подозрения в неверности! </w:t>
      </w:r>
    </w:p>
    <w:p>
      <w:pPr>
        <w:pStyle w:val="Normal"/>
        <w:ind w:firstLine="720"/>
        <w:rPr>
          <w:bCs/>
        </w:rPr>
      </w:pPr>
      <w:r>
        <w:rPr>
          <w:bCs/>
        </w:rPr>
        <w:t>«Моя мадонна» – так называл диву Александр Сергеевич Пушкин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дон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н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множеством картин старинных мастер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красить я всегда желал свою обител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б суеверно им дивился посетител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я важному сужденью знато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ростом углу моем, средь медленных трудо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ой картины я желал быть вечно зрител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ой: чтоб на меня с холста, как с облако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чистая и наш божественный спаситель —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 с величием, он с разумом в очах —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ирали, кроткие, во славе и в лучах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и, без ангелов, под пальмою Сио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ились мои желания. Твор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бя мне ниспослал, тебя, моя Мадонн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тейшей прелести чистейший образец.</w:t>
      </w:r>
    </w:p>
    <w:p>
      <w:pPr>
        <w:pStyle w:val="Normal"/>
        <w:ind w:firstLine="7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ушкин просил ходить по нему в трауре два года. Натали соблюдала его семь лет… Ей было трудно без мужа, Гончарова стала курить, впадала в тяжелые депрессии, в день его смерти, 27 января, надевала чёрные одеяния. Но, тем не менее, она продолжала всем нравиться, в неё влюблялись, просили её руки, но Наталья всем отказывала: не нашлось подходящего отца детям Пушкина. В 1844 в её жизни появился Пётр Петрович Ланской.    Сорокапятилетний генерал полюбил Наташиных детей, поэтому именно этого мужчину Натали приняла в мужья. Но, тем не менее, она откровенно говорила Петру о том, что всю жизнь любила и будет любить только Пушкин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">
    <w:name w:val="line"/>
    <w:basedOn w:val="Style14"/>
    <w:qFormat/>
    <w:rPr/>
  </w:style>
  <w:style w:type="character" w:styleId="Line2r">
    <w:name w:val="line2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18:00Z</dcterms:created>
  <dc:creator>Admin</dc:creator>
  <dc:description/>
  <cp:keywords/>
  <dc:language>en-US</dc:language>
  <cp:lastModifiedBy>ЦОС-2</cp:lastModifiedBy>
  <cp:lastPrinted>2023-02-13T04:47:00Z</cp:lastPrinted>
  <dcterms:modified xsi:type="dcterms:W3CDTF">2023-02-13T03:16:00Z</dcterms:modified>
  <cp:revision>20</cp:revision>
  <dc:subject/>
  <dc:title/>
</cp:coreProperties>
</file>