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 xml:space="preserve">Областное государственное бюджетное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офессиональное </w:t>
      </w: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Смоленская областная технологическ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чебно-воспитате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ты преподав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ОХОВОЙ ТАТЬЯНЫ НИКОЛА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Ф.И.О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Смоленск 2022</w:t>
      </w:r>
      <w:bookmarkStart w:id="0" w:name="_GoBack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МК экономических дисциплин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1 от 30.08.2022г.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М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/Цыганкова О.С./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чебно-воспитательной работы преподав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методической рабо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собенности организации практических занятий по дисциплине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Организация бухгалтерского учета в банк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молен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>Учебная деятельность</w:t>
      </w:r>
    </w:p>
    <w:tbl>
      <w:tblPr>
        <w:tblW w:w="109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03"/>
        <w:gridCol w:w="576"/>
        <w:gridCol w:w="576"/>
        <w:gridCol w:w="507"/>
        <w:gridCol w:w="14"/>
        <w:gridCol w:w="783"/>
        <w:gridCol w:w="759"/>
        <w:gridCol w:w="784"/>
        <w:gridCol w:w="1006"/>
        <w:gridCol w:w="988"/>
        <w:gridCol w:w="759"/>
        <w:gridCol w:w="7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сциплин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 по плану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о фактичес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 по дисциплин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уди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бот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ки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 02.02 Учет кредитных опер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онный экзамен  ПМ 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 ПМ. 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 ПМ. 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дипломная практ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.06 Рынок ценных бума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 В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чел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цензирование ВКР (8 чел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Л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 01.01Организация безналичных расче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 01.02 Кассовые операции ба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 01.03 Международные расчёты по экспортно-импортным операция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 ПМ.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онный экзамен ПМ. 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 03.01 Организация деятельности по профессии «Агент банк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 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. 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онный экзамен ПМ. 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. 04 Организация бухгалтерского учета в банк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 1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 2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 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 2-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.12 Маркетин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Л 1-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.06 Финансы, денежное обращение и креди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.09 Ауди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 04.01 Основы контроля и оценки эффективности функционирования логистических систем и опер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 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онный экзамен ПМ. 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онный экзамен ПМ. 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ричины невыполнения учебного плана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еоретической и практической част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чебно-методическ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работка и корректировка рабочих учебных программ УД/ПМ, практик; методических указаний (ЛР/ПЗ; ВСР; КП/ДП; заочного обучения, практик); КОСов; дидактических материалов и т.п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61"/>
        <w:gridCol w:w="16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ДК 02.02 Учет кредитных операций для специальности 38.02.07 Банковское дел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6 Рынок ценных бумаг для специальности 38.02.07 Банковское дел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1.01Организация безналичных расчетов для специальности 38.02.07 Банковское дел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1.02 Кассовые операции банка для специальности 38.02.07 Банковское дел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3.01 Организация деятельности по профессии «Агент банка» для специальности 38.02.07 Банковское дел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12 Маркетинг для специальности 38.0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деятельность в логисти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13 Международный менеджмент в логистике для специальности 38.0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деятельность в логисти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6 Финансы, денежное обращение и кредит для специальности 38.0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деятельность в логисти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9 Аудит для специальности 38.0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деятельность в логисти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рабочей программы и КТП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4.01 Основы контроля и оценки эффективности функционирования логистических систем и операций для специальности 38.0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деятельность в логисти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.2022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рректировка программы Государственной Итоговой Аттестации по специальности </w:t>
            </w:r>
            <w:r>
              <w:rPr>
                <w:rFonts w:cs="Times New Roman" w:ascii="Times New Roman" w:hAnsi="Times New Roman"/>
              </w:rPr>
              <w:t>38.02.07 Банковское дел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12.2022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тодических указаний по выполнению дипломной работы для специальности 38.02.07 Банковское дел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12.2022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заимное посещение и обсуждение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373"/>
        <w:gridCol w:w="1706"/>
        <w:gridCol w:w="16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реподавател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сещ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щилина А.С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ов обучения, применяемых преподавателе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ева Л.С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сообразности использования на занятии дидактического  и раздаточного материал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663" w:hanging="6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крытые учебные занятия, их 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ок,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Внеклассная работа по дисциплине (подготовка и проведение предметных недель, конкурсов, олимпиад, викторин, конкурсов профессионального мастерства и т.п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482"/>
        <w:gridCol w:w="20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ок, тем, мероприят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недели «Экономических дисциплин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.11.2022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ие в мероприятиях по воспитательной работе согласно программы воспитания  в образовательном процессе академ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раторство группы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семестра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 посещаемости группы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с родителями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семест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внеклассных мероприят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итогам  контрольных недель, семестра. - анализ успеваемости студентов, проведение родительских собра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семест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Самообразование, повышение квалификации, овладение инновационными педагогическими технологиями, в том числе информационны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виды образования и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разование по теме «Дистанционное обучение (с использованием ресурсов се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2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готовка докладов, выступлений на методических совещаниях, педсоветах, семинарах и т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ирование в течение учебного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рактического опыта в контексте качественного образования в системе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учебно-методических пособий в образовательном проце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2023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Конохова Татья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____________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Segoe UI" w:hAnsi="Segoe UI;Segoe UI" w:cs="Segoe UI;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Segoe UI" w:hAnsi="Segoe UI;Segoe UI" w:cs="Segoe UI;Segoe UI"/>
      <w:sz w:val="18"/>
      <w:szCs w:val="18"/>
    </w:rPr>
  </w:style>
  <w:style w:type="paragraph" w:styleId="Style17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36" w:after="36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06:00Z</dcterms:created>
  <dc:creator>User</dc:creator>
  <dc:description/>
  <cp:keywords/>
  <dc:language>en-US</dc:language>
  <cp:lastModifiedBy>student405</cp:lastModifiedBy>
  <cp:lastPrinted>2020-01-09T23:13:00Z</cp:lastPrinted>
  <dcterms:modified xsi:type="dcterms:W3CDTF">2023-02-11T09:33:00Z</dcterms:modified>
  <cp:revision>211</cp:revision>
  <dc:subject/>
  <dc:title/>
</cp:coreProperties>
</file>