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Министерство образования и науки республики Бурят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Муниципальное образование «Кабанско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Муниципальное автономное дошкольное образовательно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Образовательное учреждение комбинированного вид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детский  сад № 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ascii="Times New Roman" w:hAnsi="Times New Roman"/>
          <w:b/>
          <w:bCs/>
          <w:sz w:val="36"/>
          <w:szCs w:val="36"/>
        </w:rPr>
        <w:t>Про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ascii="Times New Roman" w:hAnsi="Times New Roman"/>
          <w:b/>
          <w:bCs/>
          <w:sz w:val="36"/>
          <w:szCs w:val="36"/>
        </w:rPr>
        <w:t>«Волшебная ниточ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36"/>
          <w:szCs w:val="36"/>
        </w:rPr>
        <w:t>/</w:t>
      </w:r>
      <w:r>
        <w:rPr>
          <w:rFonts w:ascii="Times New Roman" w:hAnsi="Times New Roman"/>
          <w:sz w:val="24"/>
          <w:szCs w:val="24"/>
        </w:rPr>
        <w:t xml:space="preserve"> Формирование у детей умений и навыков в технике изонити, развитие их творческих способностей, фантазии, воображения./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Воспитатель Кривошеева И.В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В.А.Сухомлинский писал: «Истоки творческих способностей и дарования детей на кончиках их пальцев, образно говоря, идут тончайшие ручейки, которые питают источник творческой мысли. Чем больше уверенности и изобретательности в движениях детской руки, тем тоньше взаимодействие с орудием труда, чем сложнее движение, необходимое для этого взаимодействия, тем глубже входит взаимодействие руки с природой, с общественным трудом в духовную жизнь ребенка. Другими словами: чем больше мастерства в детской руке, тем умнее ребенок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аждый ребенок любит рисовать. Дети рисуют карандашами, красками, палочкой на снегу и пальцем на замерзшем окне, мелом на асфальте и угольком на случайной дощечке,  стеклышком на песке и многими другими инструментами и материалами. Оказывается, их можно научить рисовать и нитью. Изонить, - так называется этот вид деятельно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Изонить или нитяная графика - это графический рисунок, выполненный нитями, натянутыми в определенном порядке на твердойоснове.    Используя эту технологию, можно создать великолепные открытки на память, обложки для рукописных книг, закладки, декоративные панно,  и даже оформить элементы одеж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зультат работы в технике "изонить" завораживает детей красотой. А где красота - там и радость, и праздник. И всегда хорошее настро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Художественно – творческая деятельность выполняет терапевтическую функцию: отвлекает детей от грустных событий, снимает нервное напряжение, страхи, вызывает радостное, приподнятое настроение, обеспечивает положительное эмоциональное состояние. Поэтому так важно заниматься с ребенком продуктивной деятельностью, то есть ручным труд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/>
          <w:sz w:val="24"/>
          <w:szCs w:val="24"/>
        </w:rPr>
        <w:t>У дошкольников  могут возникать трудности в работе с иголкой: сложно вдеть нитку в иглу, сделать узелок. Бывает, что нитка путается. Все эти технические неполадки могут отразиться на интересе детей к выполняемой работе. Здесь обязательно должен прийти на помощь воспитатель. На начальном этапе овладения техникой изонити лучше заранее приготовить для детей иголки с нитками и сделать разметку будущего рисунка на карто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акже в  качестве основания иногда используется бархат (бархатная бумага). Нитки могут быть обычные швейные, шерстяные, мулине или цветные шёлковые нит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br/>
        <w:t>Целью проекта является формирование у детей умений и навыков в технике изонити, развитие их творческих способностей, фантазии, вообра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Вид проекта: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группов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Тема проекта</w:t>
      </w:r>
      <w:r>
        <w:rPr>
          <w:rFonts w:eastAsia="Calibri" w:ascii="Times New Roman" w:hAnsi="Times New Roman"/>
          <w:sz w:val="24"/>
          <w:szCs w:val="24"/>
          <w:lang w:eastAsia="en-US"/>
        </w:rPr>
        <w:t>: «Волшебная ниточ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Цели проекта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ормирование у детей умений и навыков в технике изонити, развитие их творческих способностей, фантазии, вообра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Задачи проекта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Познакомить детей с техникой декоративно – прикладного искусства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«Изонить»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200" w:hanging="0"/>
        <w:jc w:val="both"/>
        <w:outlineLvl w:val="1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. Формировать умения и навыки работы в новой техник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200" w:hanging="0"/>
        <w:jc w:val="both"/>
        <w:outlineLvl w:val="1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>3.Способствовать развитию у ребенка</w:t>
      </w:r>
      <w:r>
        <w:rPr>
          <w:rFonts w:ascii="Times New Roman" w:hAnsi="Times New Roman"/>
          <w:bCs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00" w:hanging="360"/>
        <w:jc w:val="both"/>
        <w:outlineLvl w:val="1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Мелкой моторики пальцев рук, что оказывает положительное влияние на речевые зоны коры головного мозга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00" w:hanging="360"/>
        <w:jc w:val="both"/>
        <w:outlineLvl w:val="1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Сенсорного восприятия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00" w:hanging="360"/>
        <w:jc w:val="both"/>
        <w:outlineLvl w:val="1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Глазомера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00" w:hanging="360"/>
        <w:jc w:val="both"/>
        <w:outlineLvl w:val="1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Логического мышления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00" w:hanging="360"/>
        <w:jc w:val="both"/>
        <w:outlineLvl w:val="1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Воображения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00" w:hanging="360"/>
        <w:jc w:val="both"/>
        <w:outlineLvl w:val="1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Волевых качеств (усидчивости, терпения, умения доводить работу до конца и т.п.)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200" w:hanging="0"/>
        <w:jc w:val="both"/>
        <w:outlineLvl w:val="1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4. Воспитывать эмоционально-ценностное отношение к окружающему,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200" w:hanging="0"/>
        <w:jc w:val="both"/>
        <w:outlineLvl w:val="1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   </w:t>
      </w:r>
      <w:r>
        <w:rPr>
          <w:rFonts w:ascii="Times New Roman" w:hAnsi="Times New Roman"/>
          <w:bCs/>
          <w:sz w:val="24"/>
          <w:szCs w:val="24"/>
        </w:rPr>
        <w:t>способствовать формированию эстетического вку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ля родител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Поддерживать интерес детей к разным видам продуктивной деятельности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200" w:hanging="0"/>
        <w:jc w:val="both"/>
        <w:outlineLvl w:val="1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- </w:t>
      </w:r>
      <w:r>
        <w:rPr>
          <w:rFonts w:ascii="Times New Roman" w:hAnsi="Times New Roman"/>
          <w:bCs/>
          <w:sz w:val="24"/>
          <w:szCs w:val="24"/>
        </w:rPr>
        <w:t>Участие в совместных выставка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200" w:hanging="0"/>
        <w:jc w:val="both"/>
        <w:outlineLvl w:val="1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Продолжительность проекта</w:t>
      </w:r>
      <w:r>
        <w:rPr>
          <w:rFonts w:eastAsia="Calibri" w:ascii="Times New Roman" w:hAnsi="Times New Roman"/>
          <w:sz w:val="24"/>
          <w:szCs w:val="24"/>
          <w:lang w:eastAsia="en-US"/>
        </w:rPr>
        <w:t>: Долгосрочный: 10 месяце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Участники проекта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: дети старшей группы, родител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Актуальность тем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школьное развитие детей протекает исключительно разнообразно, но школа предъявляет ко всем одинаковые требования. Проблема готовности к школьному обучению была актуальна всегда. В настоящее время актуальность проблемы обуславливается многими факторами. Современные исследования показывают, что 30 – 40 % детей приходят в первый класс не готовыми к обучению. Что же мы понимаем под готовностью детей к обучению в школе?  Это совокупность морфофизиологических и психологических особенностей ребенка старшего дошкольного возраста, обеспечивающая успешный переход к систематически организованному школьному обучению. Она обусловлена созреванием организма ребенка, в частности его нервной системы, уровнем развития психических процессов, степенью сформированности личности и т.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и подготовке детей к школе большое внимание уделяется развитию мелкой моторики руки и подготовки ее к письм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>Уровень развития мелкой моторики – один из показателей интеллектуальной готовности к школьному обучению. Обычно ребенок, имеющий высокий уровень развития мелкой моторики, умеет логически рассуждать, у него достаточно развиты память и внимание, связная реч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роблема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</w:t>
      </w:r>
      <w:r>
        <w:rPr>
          <w:rFonts w:ascii="Times New Roman" w:hAnsi="Times New Roman"/>
          <w:sz w:val="24"/>
          <w:szCs w:val="24"/>
        </w:rPr>
        <w:t xml:space="preserve">с одной стороны, у детей старшего дошкольного возраста высокие показатели интеллектуального развития, познавательной активности, с другой – быстрая утомляемость руки при выполнении письменных задани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</w:t>
      </w:r>
      <w:r>
        <w:rPr>
          <w:rFonts w:ascii="Times New Roman" w:hAnsi="Times New Roman"/>
          <w:sz w:val="24"/>
          <w:szCs w:val="24"/>
        </w:rPr>
        <w:t>с одной стороны, педагоги ведут работу по развитию мелкой моторики у дошкольников, с другой стороны – она не всегда бывает достаточно эффективн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жидаемые результаты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вышение уровня развития мелкой моторики рук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увеличение продолжительности времени работы с иголко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заинтересованное отношение к результату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самостоятельная организация детьми рабочего места и материала для работы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владение техникой изони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владение детьми навыками сотрудничества и активного взаимодействия со сверстниками и взрослыми:</w:t>
      </w:r>
    </w:p>
    <w:p>
      <w:pPr>
        <w:pStyle w:val="Normal"/>
        <w:spacing w:lineRule="auto" w:line="360" w:before="0" w:after="0"/>
        <w:ind w:left="59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умение помогать друг другу, обсуждать вопросы, связанные с творческой деятельностью;</w:t>
      </w:r>
    </w:p>
    <w:p>
      <w:pPr>
        <w:pStyle w:val="Normal"/>
        <w:spacing w:lineRule="auto" w:line="360" w:before="0" w:after="0"/>
        <w:ind w:left="95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уменьшение конфликтных ситуаций со сверстникам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вышение уровня развития  психических процесс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</w:t>
      </w:r>
      <w:r>
        <w:rPr>
          <w:rFonts w:ascii="Times New Roman" w:hAnsi="Times New Roman"/>
          <w:sz w:val="24"/>
          <w:szCs w:val="24"/>
        </w:rPr>
        <w:t>-  внима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</w:t>
      </w:r>
      <w:r>
        <w:rPr>
          <w:rFonts w:ascii="Times New Roman" w:hAnsi="Times New Roman"/>
          <w:sz w:val="24"/>
          <w:szCs w:val="24"/>
        </w:rPr>
        <w:t xml:space="preserve">- мышление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- воображ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анятия способствуют активному развитию у ребёнк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·         мелкой моторики пальцев рук, что оказывает положительное влияние на речевые зоны коры головного мозг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·         сенсорного восприят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·         глазомер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·         логического мыш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·         воображ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·         волевых качеств (усидчивости, терпения, умения доводить работу до конца и т.п.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·         художественных способностей и эстетического вку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На занятиях дети приобретают практические навыки (владение шилом, иглой, ножницами, фигурными трафаретами), опыт рисования и ручного труда, закрепляют полученные ранее знания о геометрических фигурах, счёте. Создавая красивые вещи своими руками, видя результаты своей работы, дети ощущают прилив энергии, удовлетворение, в них «просыпаются» творческие способности и возникает желание жить «по законам красоты».</w:t>
      </w:r>
    </w:p>
    <w:p>
      <w:pPr>
        <w:pStyle w:val="Normal"/>
        <w:spacing w:lineRule="auto" w:line="240" w:before="0" w:after="0"/>
        <w:ind w:left="1429" w:hanging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 xml:space="preserve">Диагностические карта по изонити </w:t>
      </w:r>
    </w:p>
    <w:p>
      <w:pPr>
        <w:pStyle w:val="Normal"/>
        <w:spacing w:lineRule="auto" w:line="240" w:before="0" w:after="0"/>
        <w:ind w:left="1429" w:hanging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в подготовительной группе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134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34"/>
        <w:gridCol w:w="850"/>
        <w:gridCol w:w="851"/>
        <w:gridCol w:w="707"/>
        <w:gridCol w:w="710"/>
        <w:gridCol w:w="991"/>
        <w:gridCol w:w="852"/>
        <w:gridCol w:w="709"/>
        <w:gridCol w:w="992"/>
        <w:gridCol w:w="709"/>
        <w:gridCol w:w="568"/>
        <w:gridCol w:w="850"/>
        <w:gridCol w:w="567"/>
        <w:gridCol w:w="425"/>
        <w:gridCol w:w="425"/>
      </w:tblGrid>
      <w:tr>
        <w:trPr>
          <w:trHeight w:val="38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.И. 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ие правильно отмерять нит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ие вдеват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итку в иголку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ие завязывать узелок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ие пришивать (пуговицу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ют и выполняют правила безопасного пользования ножницам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ют и выполняют правила безопасного пользования  игол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ять  лицевую и изнаночную сторону 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Autospacing="1" w:afterAutospacing="1"/>
              <w:ind w:left="11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являют индивидуальные творческие способности в вышивани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Заполнение угла, овала, круга, спирали.</w:t>
              <w:b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рганизовать свое рабочее мест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правления: вверху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изу, слева, справ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личать толщину нит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ходн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в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jc w:val="center"/>
        <w:outlineLvl w:val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jc w:val="center"/>
        <w:outlineLvl w:val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jc w:val="center"/>
        <w:outlineLvl w:val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ерспективный план по изонити в подготовительной группе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92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48"/>
        <w:gridCol w:w="1094"/>
        <w:gridCol w:w="2472"/>
        <w:gridCol w:w="3196"/>
        <w:gridCol w:w="2413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держание: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с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дителями</w:t>
            </w:r>
          </w:p>
        </w:tc>
      </w:tr>
      <w:tr>
        <w:trPr>
          <w:trHeight w:val="2208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8"/>
                <w:szCs w:val="28"/>
                <w:lang w:eastAsia="en-US"/>
              </w:rPr>
            </w:pPr>
            <w:r>
              <w:rPr>
                <w:rFonts w:eastAsia="Calibri" w:ascii="Times New Roman" w:hAnsi="Times New Roman"/>
                <w:sz w:val="28"/>
                <w:szCs w:val="28"/>
                <w:lang w:eastAsia="en-US"/>
              </w:rPr>
              <w:t xml:space="preserve">Каждому опасному предмету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8"/>
                <w:szCs w:val="28"/>
                <w:lang w:eastAsia="en-US"/>
              </w:rPr>
            </w:pPr>
            <w:r>
              <w:rPr>
                <w:rFonts w:eastAsia="Calibri" w:ascii="Times New Roman" w:hAnsi="Times New Roman"/>
                <w:sz w:val="28"/>
                <w:szCs w:val="28"/>
                <w:lang w:eastAsia="en-US"/>
              </w:rPr>
              <w:t>своё место.</w:t>
            </w:r>
          </w:p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 уточнить знания детей о правилах пользования колющими и режущими предметам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воспитывать у детей аккуратность в работе с опасными предметами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1.Беседа «Правила хранения колющих и режущих предметов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2.Игра «Найди своё место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3.Ручной труд «Игольниц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4. Чтение сказки «Хороший совет» Т.А.Шорыгина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5.Отгадывание загадок про колющие и режущие предмет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Памятка для родителей «Как научить ребёнка работать с иголкой»</w:t>
            </w:r>
          </w:p>
        </w:tc>
      </w:tr>
      <w:tr>
        <w:trPr>
          <w:trHeight w:val="2208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8"/>
                <w:szCs w:val="28"/>
                <w:lang w:eastAsia="en-US"/>
              </w:rPr>
            </w:pPr>
            <w:r>
              <w:rPr>
                <w:rFonts w:eastAsia="Calibri" w:ascii="Times New Roman" w:hAnsi="Times New Roman"/>
                <w:sz w:val="28"/>
                <w:szCs w:val="28"/>
                <w:lang w:eastAsia="en-US"/>
              </w:rPr>
              <w:t>Беседа «Изонить – что эт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8"/>
                <w:szCs w:val="28"/>
                <w:lang w:eastAsia="en-US"/>
              </w:rPr>
            </w:pPr>
            <w:r>
              <w:rPr>
                <w:rFonts w:eastAsia="Calibri" w:ascii="Times New Roman" w:hAnsi="Times New Roman"/>
                <w:sz w:val="28"/>
                <w:szCs w:val="28"/>
                <w:lang w:eastAsia="en-US"/>
              </w:rPr>
              <w:t>такое»</w:t>
            </w:r>
          </w:p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 познакомить детей с нетрадиционной техникой рисования нитью;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расширение кругозора дет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1. Рассмотреть с детьми работы, сделанные в технике изони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2.П/и «Кто скорее скрутит клубо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3. Чтение сказки «В гостях у принцессы Иголочк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4. Игра «Весёлые шнурочки», «Умная шнуровк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Консультация «Как воздействует это искусство на ребенка»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8"/>
                <w:szCs w:val="28"/>
                <w:lang w:eastAsia="en-US"/>
              </w:rPr>
            </w:pPr>
            <w:r>
              <w:rPr>
                <w:rFonts w:eastAsia="Calibri" w:ascii="Times New Roman" w:hAnsi="Times New Roman"/>
                <w:sz w:val="28"/>
                <w:szCs w:val="28"/>
                <w:lang w:eastAsia="en-US"/>
              </w:rPr>
              <w:t>Знакомство с понятием угол</w:t>
            </w:r>
          </w:p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8"/>
                <w:szCs w:val="28"/>
                <w:lang w:eastAsia="en-US"/>
              </w:rPr>
              <w:t>-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вспомнить с детьми понятие изони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 найти отличия лицевой и изнаночной сторон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научить выполнять узор острого угла(показать, что нити пересекаются на лицевой стороне, а на изнаночной видны только стежки)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 упражнять детей вдевать нить в иголку и завязывать узелок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1. Беседа «Что такое угол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2. Рассмотреть разные виды улов (острый. тупой, прямой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3. Познание «Геометрические фигуры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4. Аппликация «Составь узор из квадра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5. Д/и «Закрой фигуры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6.  «Составь узор из геометрических фигур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Научить детей завязывать узелок на нитке.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8"/>
                <w:szCs w:val="28"/>
                <w:lang w:eastAsia="en-US"/>
              </w:rPr>
            </w:pPr>
            <w:r>
              <w:rPr>
                <w:rFonts w:eastAsia="Calibri" w:ascii="Times New Roman" w:hAnsi="Times New Roman"/>
                <w:sz w:val="28"/>
                <w:szCs w:val="28"/>
                <w:lang w:eastAsia="en-US"/>
              </w:rPr>
              <w:t>Зонтик от дожд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продолжать учить работать с линейкой. - уметь определять угол изображения, измерять длину сторон угла, сравнивать их по длин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 развивать мелкую моторику пальцев рук при работе с иглой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1. Беседа «Вода в жиз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человек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2. Опыты «Путешествие капельк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3. Ситуативный разговор «Почему пошел дождь, а не снег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4. Аппликация – «Разноцветные зонты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5 .Чтение стихотвор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Г. Ладонщик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«Зонт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6.Беседа «Для чего нужен зонт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Заучивание  с детьми пословиц и  поговорок о воде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8"/>
                <w:szCs w:val="28"/>
                <w:lang w:eastAsia="en-US"/>
              </w:rPr>
            </w:pPr>
            <w:r>
              <w:rPr>
                <w:rFonts w:eastAsia="Calibri" w:ascii="Times New Roman" w:hAnsi="Times New Roman"/>
                <w:sz w:val="28"/>
                <w:szCs w:val="28"/>
                <w:lang w:eastAsia="en-US"/>
              </w:rPr>
              <w:t>Доми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 создать образ домика в технике изонити путём наложения углов  друг на друг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продолжить анализирование образца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научить детей создавать рисунок по опорным точкам на изнаночной стороне картонки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1. Беседа «Из чего сделаны дома?», « Кто строит дома?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2. Конструирование из конструктора «Мой дом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3. Аппликация «В нашем селе построен большой дом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4. Беседа «Один дома»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5. Д/и «Я живу по адрес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Наблюдение за домами по дороге из детского сада домой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Нарисовать совместно с ребёнком «Дом мечты»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8"/>
                <w:szCs w:val="28"/>
                <w:lang w:eastAsia="en-US"/>
              </w:rPr>
            </w:pPr>
            <w:r>
              <w:rPr>
                <w:rFonts w:eastAsia="Calibri" w:ascii="Times New Roman" w:hAnsi="Times New Roman"/>
                <w:sz w:val="28"/>
                <w:szCs w:val="28"/>
                <w:lang w:eastAsia="en-US"/>
              </w:rPr>
              <w:t>Шапочка-корона</w:t>
            </w:r>
          </w:p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совершенствовать навыки выполнения в технике изонити угл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8"/>
                <w:szCs w:val="28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развивать умение подбирать цвет ниток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1. Рассматривание: фото, репродукций, иллюстраций сизображением корон ,шапок, колпачк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2. Загадки о головных убор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3.  Игры на развитие памя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«Что изменилось?»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Подобрать иллюстрации, картинки, информацию о головных уборах, коронах.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8"/>
                <w:szCs w:val="28"/>
                <w:lang w:eastAsia="en-US"/>
              </w:rPr>
            </w:pPr>
            <w:r>
              <w:rPr>
                <w:rFonts w:eastAsia="Calibri" w:ascii="Times New Roman" w:hAnsi="Times New Roman"/>
                <w:sz w:val="28"/>
                <w:szCs w:val="28"/>
                <w:lang w:eastAsia="en-US"/>
              </w:rPr>
              <w:t>Морковка</w:t>
            </w:r>
          </w:p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упражнять в выполнении изонитью острого угла (на примере изображения морковки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научить закреплять нить после её окончания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повторить правила работы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1. Д/и " Что сажают в огороде"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2.. Чтение стихотворения  Барто A. «Морковный сок»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3.. Аппликация – «Консервирование помидор, огурцов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4. Беседа с деть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« Почему нельзя употреблять немытые овощи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5.Отгадывание загадок об овощ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6. Обыгрывание сказки " Репка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Конкурс совместных работ детей и родителей поделки с детьми природного материала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8"/>
                <w:szCs w:val="28"/>
                <w:lang w:eastAsia="en-US"/>
              </w:rPr>
              <w:t>Знакомство с понятием окружность</w:t>
            </w:r>
          </w:p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научить детей выполнять окружности в технике изони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познакомить с правилами и последовательностью работы над окружностями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развивать усидчивость, старательность, умение довести дело до конц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1. Беседа «Что такое окружность?»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2. Рисование пластилином круг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3. Аппликация «Составь узор из кругов»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4. Игра на внимание «Найди всё круглое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Приготовить атрибуты для обыгрывания сказки «Колобок»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8"/>
                <w:szCs w:val="28"/>
                <w:lang w:eastAsia="en-US"/>
              </w:rPr>
              <w:t>Мой весёлый звонкий мяч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 -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упражнять детей выполнять круг в технике изонити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продолжать закреплять навыки затягивания нити с обратной стороны работы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1. Тема «Есть игрушки у меня…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2.Игры со спортивными игрушк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«Лото», «Домино», с изображением игруше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3. Д/ игра «Детский мир»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«Запомни, на каком месте игрушка»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Индивидуальные консультации  «Расскажите детям об игрушках, в которые вы играли в детстве».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Папки передвижки        1.«Безопасность детской игрушки»                                  2.«Несколько советов при выборе игрушек»   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8"/>
                <w:szCs w:val="28"/>
                <w:lang w:eastAsia="en-US"/>
              </w:rPr>
              <w:t>Солнышко</w:t>
            </w:r>
          </w:p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научить детей выполнять окружность с двумя хордами разной длины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закрепить приобретённые навыки завязывания узелков и вдевание нити в иголку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1. Беседы: «Если не было солнышк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2. Наблюдение  за погодой: Где прячется солнышко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3. Конструирование «Геометрическое Солнышко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4. Чтение К.И.Чуковский «Краденое солнц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Опыты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 нагревание предме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сушим бельё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 испарение воды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выцветание цветной бумаг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Папка-ширма «Что такое Солнце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Наблю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через стекло за солнц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 за солнечным зайчик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как солнце прячется за тучки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тепло на ладонях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8"/>
                <w:szCs w:val="28"/>
                <w:lang w:eastAsia="en-US"/>
              </w:rPr>
              <w:t>Воздушные шары</w:t>
            </w:r>
          </w:p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упражнять детей выполнять круг в технике изонити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развивать координацию движений рук под контролем глаз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1. Рассмотреть с детьми воздушный шарик (из чего сделан, для чего нужен? 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2. Опыт с воздушными шар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3. Чтение стихов про 4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Аппликац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«Воздушный шарик »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5.Игра с шарами: «Кто дальше бросит шарик». 6.Игры детей с воздушными шариками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Сделать совместно  с ребёнком поделку из воздушных шаров.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8"/>
                <w:szCs w:val="28"/>
                <w:lang w:eastAsia="en-US"/>
              </w:rPr>
            </w:pPr>
            <w:r>
              <w:rPr>
                <w:rFonts w:eastAsia="Calibri" w:ascii="Times New Roman" w:hAnsi="Times New Roman"/>
                <w:sz w:val="28"/>
                <w:szCs w:val="28"/>
                <w:lang w:eastAsia="en-US"/>
              </w:rPr>
              <w:t>Мы милашки куклы-неваляшки</w:t>
            </w:r>
          </w:p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учить создавать образ неваляшки из окружностей разной величины и хордами разной длин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воспитывать эстетический вкус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1.Беседа с детьми «Истории об игрушках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2. Аппликация «Веселые неваляшка»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3. Чтение «Непослушна кукла» Т.Крюк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4. С/р. игра «Поездка  в Детский мир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5.Дидактическая иг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«Чудесный мешочек», «Магазин игруше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6.Д/ уп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«Назови лишний предмет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7.Беседа с детьми «Что будет, если  не ухаживать за игрушками, не беречь их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П/и «Мяч скорее мне бросай и игрушки называй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Изготовление книжки - малышки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«Моя любимая игрушка» совместно с родителями дома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8"/>
                <w:szCs w:val="28"/>
                <w:lang w:eastAsia="en-US"/>
              </w:rPr>
              <w:t>Аквариум</w:t>
            </w:r>
          </w:p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учить создавать сюжет из углов разной величин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закрепить понятие «зеркальное изображени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воспитывать усидчивость, старательнос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развивать мускулатуру кисти руки, глазомер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1.Рассматривание фото, иллюстраций, картинок с изображением аквариумных рыбо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2. Конструирование из бумаги «Золотая рыбк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3. Чтение художественной литературы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А.С.Пушкин «Сказка о рыбаке и рыбке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Подбор картинок об аквариумных рыбках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8"/>
                <w:szCs w:val="28"/>
                <w:lang w:eastAsia="en-US"/>
              </w:rPr>
            </w:pPr>
            <w:r>
              <w:rPr>
                <w:rFonts w:eastAsia="Calibri" w:ascii="Times New Roman" w:hAnsi="Times New Roman"/>
                <w:sz w:val="28"/>
                <w:szCs w:val="28"/>
                <w:lang w:eastAsia="en-US"/>
              </w:rPr>
              <w:t>Девочка в сарафане</w:t>
            </w:r>
          </w:p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научить детей соединять расположенные в разном направлении углы, создавать образ человека в длинной одежд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совершенствовать навыки выполнения в технике изонити углов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развивать умение подбирать цвет ниток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1.Рассматривание фото, картинок, иллюстраций с изображением одеж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2. Беседа о процессе изготовления одежды в прошлом и в настоящее врем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3. Чтение рус. нар. сказки «Рукавичк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4. Обводка, штриховка, вырезание силуэтов одеж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5. И/у «Поможем Тане и Ване одеться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6. И/у «Из чего какой?»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7. Дид. игры: «Бабушка положила в чемодан», «Что исчезло?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Аппликация из ткани «Красивая салфетка».  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8"/>
                <w:szCs w:val="28"/>
                <w:lang w:eastAsia="en-US"/>
              </w:rPr>
            </w:pPr>
            <w:r>
              <w:rPr>
                <w:rFonts w:eastAsia="Calibri" w:ascii="Times New Roman" w:hAnsi="Times New Roman"/>
                <w:sz w:val="28"/>
                <w:szCs w:val="28"/>
                <w:lang w:eastAsia="en-US"/>
              </w:rPr>
              <w:t>Лисичка-сестричка</w:t>
            </w:r>
          </w:p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создать образ лисички из овалов и углов разных величин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закрепление навыков по выполнению овалов и углов в технике изонити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1. Беседа с детьми «В гостях у бабушки Арины – воспитывать любовь к русским народным сказ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2.  Лепка «Лисичка», 3.Аппликация «Лисичка-сестричка» (мозаик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4. Чтение художественной литературы рус. нар. сказка «Лисичка-сестричка и вол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5. Подвижные игры «Хитрая лиса»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6. Д/и «Сложи сказку», «Из какой сказки герой?»,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Нарисовать совместно с ребёнком любимую сказку, сказочного героя.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8"/>
                <w:szCs w:val="28"/>
                <w:lang w:eastAsia="en-US"/>
              </w:rPr>
              <w:t>Цыплёнок</w:t>
            </w:r>
          </w:p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создать образ птиц  из кругов и углов разных величи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совершенствование навыков работы в технике изонити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воспитывать усидчивость, терпение, внимательность, старательность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1. Рассматривание картин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«Скотный двор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2. Рассматривание альбома с иллюстрациями домашних животных с детёныш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3. Лепка «Курица с цыплятами»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4. Аппликация «Цыплёнок»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5. Беседа «Домашние любимцы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6. Д.и.  «Найди пару»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7. Подвижные игры "Коршун и наседка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Создание фото вернисажа «Моё любимое животное» 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8"/>
                <w:szCs w:val="28"/>
                <w:lang w:eastAsia="en-US"/>
              </w:rPr>
            </w:pPr>
            <w:r>
              <w:rPr>
                <w:rFonts w:eastAsia="Calibri" w:ascii="Times New Roman" w:hAnsi="Times New Roman"/>
                <w:sz w:val="28"/>
                <w:szCs w:val="28"/>
                <w:lang w:eastAsia="en-US"/>
              </w:rPr>
              <w:t>Одуванчики</w:t>
            </w:r>
          </w:p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color w:val="FF000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научить детей создавать сюжетные композиции, используя разные по величине окруж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совершенствование навыков закрепление нити на изнаночной стороне.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ние правильно пользоваться иголкой, определять лицевую и изнаночную стороны картон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1. Целевое наблюдение «Первые весенние цветы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2. Аппликация «Весенние первоцветы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3. Чтение стихов о цветах, отгадывание загадок о цвет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4. Игра «Путешествие на луг»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5. Д/ игра «Садовник»,               « Собери лепестки цветка из оттенк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FF0000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Создание совместно с родителями альбома «Весенние первоцветы»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  <w:bookmarkStart w:id="2" w:name="_GoBack"/>
            <w:bookmarkStart w:id="3" w:name="_GoBack"/>
            <w:bookmarkEnd w:id="3"/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19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4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Выставка детских работ «Гостиная творч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Цель: показать родителям чему мы научились в течении год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jc w:val="center"/>
        <w:outlineLvl w:val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3"/>
        </w:numPr>
        <w:spacing w:lineRule="auto" w:line="360" w:beforeAutospacing="1" w:after="0"/>
        <w:outlineLvl w:val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Н.Н. Гусарова. Техника изонити для дошкольников. СПб.: 2000.</w:t>
      </w:r>
    </w:p>
    <w:p>
      <w:pPr>
        <w:pStyle w:val="Normal"/>
        <w:numPr>
          <w:ilvl w:val="0"/>
          <w:numId w:val="3"/>
        </w:numPr>
        <w:spacing w:lineRule="auto" w:line="360" w:before="0" w:afterAutospacing="1"/>
        <w:outlineLvl w:val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С.В.Арапова Обучение изобразительному искусству. Интеграция художественного и логического. СПб.: КАРО, 2004. – (Модернизация общего образования)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902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360" w:beforeAutospacing="1" w:afterAutospacing="1"/>
        <w:outlineLvl w:val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Н.В. Квач Развитие образного мышления и графических навыков у детей 5 – 7 лет: пособие для педагогов дошкольных учреждений. – М.: Гуманит изд. Центр ВЛАДОС, 201</w:t>
      </w:r>
    </w:p>
    <w:p>
      <w:pPr>
        <w:pStyle w:val="Normal"/>
        <w:spacing w:lineRule="auto" w:line="240" w:before="0" w:after="200"/>
        <w:rPr>
          <w:rFonts w:ascii="Times New Roman" w:hAnsi="Times New Roman"/>
          <w:b/>
          <w:b/>
          <w:sz w:val="28"/>
          <w:szCs w:val="28"/>
        </w:rPr>
      </w:pPr>
      <w:r>
        <w:rPr/>
      </w:r>
    </w:p>
    <w:sectPr>
      <w:footerReference w:type="default" r:id="rId3"/>
      <w:type w:val="nextPage"/>
      <w:pgSz w:w="11906" w:h="16838"/>
      <w:pgMar w:left="1560" w:right="991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9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1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3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5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7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9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1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940d3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a25833"/>
    <w:pPr>
      <w:keepNext w:val="true"/>
      <w:keepLines/>
      <w:spacing w:before="240" w:after="0"/>
      <w:outlineLvl w:val="0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paragraph" w:styleId="Heading2">
    <w:name w:val="Heading 2"/>
    <w:basedOn w:val="Normal"/>
    <w:link w:val="2"/>
    <w:qFormat/>
    <w:rsid w:val="009b52ec"/>
    <w:pPr>
      <w:spacing w:lineRule="atLeast" w:line="260" w:beforeAutospacing="1" w:afterAutospacing="1"/>
      <w:ind w:left="240" w:right="200" w:hanging="0"/>
      <w:outlineLvl w:val="1"/>
    </w:pPr>
    <w:rPr>
      <w:rFonts w:ascii="Verdana" w:hAnsi="Verdana"/>
      <w:b/>
      <w:bCs/>
      <w:color w:val="1F68A5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9b52ec"/>
    <w:rPr>
      <w:rFonts w:ascii="Verdana" w:hAnsi="Verdana" w:eastAsia="Times New Roman" w:cs="Times New Roman"/>
      <w:b/>
      <w:bCs/>
      <w:color w:val="1F68A5"/>
      <w:sz w:val="24"/>
      <w:szCs w:val="24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a25833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character" w:styleId="Style12" w:customStyle="1">
    <w:name w:val="Нижний колонтитул Знак"/>
    <w:basedOn w:val="DefaultParagraphFont"/>
    <w:link w:val="Footer"/>
    <w:uiPriority w:val="99"/>
    <w:semiHidden/>
    <w:qFormat/>
    <w:rsid w:val="00a25833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9b52ec"/>
    <w:pPr>
      <w:widowControl/>
      <w:bidi w:val="0"/>
      <w:spacing w:before="0" w:after="0"/>
      <w:jc w:val="left"/>
    </w:pPr>
    <w:rPr>
      <w:rFonts w:eastAsia="Calibri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semiHidden/>
    <w:unhideWhenUsed/>
    <w:rsid w:val="00a2583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af7a8d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  <Pages>12</Pages>
  <Words>2484</Words>
  <Characters>14163</Characters>
  <CharactersWithSpaces>16614</CharactersWithSpaces>
  <Paragraphs>33</Paragraphs>
  <Company>D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7:00Z</dcterms:created>
  <dc:creator>работа</dc:creator>
  <dc:description/>
  <dc:language>en-US</dc:language>
  <cp:lastModifiedBy>detsad</cp:lastModifiedBy>
  <dcterms:modified xsi:type="dcterms:W3CDTF">2023-02-13T05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