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образования и молодежной политики администрации городского</w:t>
        <w:br/>
        <w:t>округа город Бор Нижегородской области</w:t>
        <w:br/>
        <w:t>Муниципальное автономное общеобразовательное учреждение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дькинская основ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ято                                                                                             Утвержден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дсоветом №1 от 26.08.2021                            приказом № 122-о от 30.08.202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полнительная общеобразовательная общеразвивающая  программ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«Учимся проектировать на английском»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на 2021-2022 учебный год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зраст: 8-9 л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1 год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хомирова К.А., учитель начальных класс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 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яснительная записка                                                                                3-7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Учебный план                                                                                                     7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алендарный учебный график                                                                       8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 Рабочая программа                                                                                     9-1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Содержание программы                                                                           11-12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Методическое обеспечение рабочей программы                                       12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Оценочные материалы                                                                                   12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Список литературы                                                                                       1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Учебно-тематический план                                                                         14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яснительная запис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 дан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а тем, ч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 проектов представляет собой гибкую модель организации образовательно-воспитательного процесса, способствует развитию наблюдательности и стремлению находить ответы на возникающие вопросы, проверять правильность своих ответов на основе анализа информации, при проведении экспериментов и исследований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ориентирована учить личность постоянно самостоятельно обновлять те знания и навыки, которые обеспечивают её успешную учебную деятельность, в практическом применении полученных знаний и умений в повседневной жизни, формировать готовность осваивать требования основного и полного образования, совершать в будущем обоснованный выбор своего жизненного пути и соответствующей способностям, общественным потребностям профессии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изна 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а представляет сочетание форм и методов обучения, которые соответствуют требованиям, предъявляемым к современному образовательному процессу, а погружение учащихся в мир проектирования, возможно, позволит пробудить у них интерес к решению учебных и социальных проб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бъясняется тем, что она ориентирована на овладение технологией проектной деятельности в рамках предмета «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зык». Учащиеся знакомятся с теоретическими основами проектной деятельности через систему занятий, имеющих определенную структуру: работа с понятием и практическая деятельность в рамках выбранной темы проекта. Учитель формулирует примерные темы будущих проектов по английскому языку, а ученик осуществляет личностное присвоение данных тем или формулирует собственные темы. Таким образом, работая над проектом, учащиеся совершенствуют собственные умения в проектной деятельности и учатся формулировать собственные затруднения и задачи при овладении английским языком, находить пути их решен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личительные особ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ются в том, что </w:t>
      </w:r>
      <w:r>
        <w:rPr>
          <w:rFonts w:cs="Times New Roman" w:ascii="Times New Roman" w:hAnsi="Times New Roman"/>
          <w:sz w:val="28"/>
          <w:szCs w:val="28"/>
        </w:rPr>
        <w:t>метод проектов как педагогическая технология не предполагает жёсткой алгоритмизации действий, но требует следования логике и принципам проектной деятельности. Работа над проектами проводится поэтапно. Последовательность этапов работы над проектом соответствует этапам продуктивной познавательной деятельности: проблемная ситуация - проблема, заключённая в ней и осознанная человеком, - поиск способов разрешения проблемы - решение проблемы - выводы о проделанной работ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раст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х в реализации данной образовательной программы: 8-9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 xml:space="preserve">проведения занятий: индивидуальная, парная, групповая работа над проектом. Форму выбирает учащийся в зависимости от уровня подготовки.  Занятия разделены на теоретические и практическ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анятий</w:t>
      </w:r>
      <w:r>
        <w:rPr>
          <w:rFonts w:cs="Times New Roman" w:ascii="Times New Roman" w:hAnsi="Times New Roman"/>
          <w:sz w:val="28"/>
          <w:szCs w:val="28"/>
        </w:rPr>
        <w:t xml:space="preserve"> 1 час в неделю по 45 минут,  36 часов на учебный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формирование ключевых умений проектной деятельности учащихся и приобретение дополнительных знаний по предмету «Английский язык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знакомить учащихся с типами проектов, этапами работы над проектом и вариантами «конечного продукта» проек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планированию (ставить цель, описывать основные шаги по достижению поставленной цел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выбирать и использовать методы, соответствующие рассматриваемой пробле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способам поиска необходимой информации и способам обработки результатов (формировать навыки сбора и обработки информац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оформлять и представлять результаты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осуществлять рефлексию собственной деятельности;</w:t>
      </w:r>
    </w:p>
    <w:p>
      <w:pPr>
        <w:pStyle w:val="Style22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глубить знания по предмету «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зык» в рамках выбранной учащимся темы проекта;</w:t>
      </w:r>
    </w:p>
    <w:p>
      <w:pPr>
        <w:pStyle w:val="Style22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учебную мотивацию и результативность в изучении английского язы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сроки освоения программы: 1 го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ник должен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ерифраз, синонимичные средства в процессе устного общения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/ 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едставление об исследовательском обучении, сборе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е информации, составлении проекта, публичном выступл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, как выбрать тему исследования, структуру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видеть проблему, выдвигать гипотезы, планировать ход исслед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тавить цель, описывать основные шаги по достижению поставленной цели)</w:t>
      </w:r>
      <w:r>
        <w:rPr>
          <w:rFonts w:cs="Times New Roman" w:ascii="Times New Roman" w:hAnsi="Times New Roman"/>
          <w:sz w:val="28"/>
          <w:szCs w:val="28"/>
        </w:rPr>
        <w:t>, давать определения понятиям, работать с текстом, делать вывод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нать способы поиска необходимой информации и способам обработки результатов (формировать навыки сбора и обработки информац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меть оформлять и представлять результаты рабо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меть осуществлять рефлексию собственной деятельности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ы провер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занятий можно использовать следующи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ить проблему; умение поставить цель исследования; умение сформулировать гипотезу; умение выделить объект исследования; умение определить предмет исследования; умение подобрать соответствующие методы исследования; умение собирать необходимую информацию и обрабатывать; умение подобрать инструментарий; умение осуществить анализ результатов; умение оценивать промежуточные и конечные результаты; умение готовить тексты собственных докладов; умение вступать в коммуникацию (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дополнительной  общеобразовательной общеразвивающей 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чимся проектировать на английском</w:t>
      </w:r>
      <w:r>
        <w:rPr>
          <w:rFonts w:cs="Times New Roman" w:ascii="Times New Roman" w:hAnsi="Times New Roman"/>
          <w:bCs/>
          <w:iCs/>
          <w:sz w:val="28"/>
          <w:szCs w:val="28"/>
        </w:rPr>
        <w:t>» должны стать уровни обучающихся «высокий», «средний», «низкий».</w:t>
      </w:r>
    </w:p>
    <w:tbl>
      <w:tblPr>
        <w:tblW w:w="892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977"/>
        <w:gridCol w:w="313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окий уровень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й уровень результат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зкий уровень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 умение учащимися  самостоятельно выделить проблему; умение поставить цель исследования; умение сформулировать гипотезу; умение выделить объект исследования; умение определить предмет исследования; умение подобрать соответствующие методы исследования; умение собирать необходимую информацию и обрабатывать; умение подобрать инструментарий; умение осуществить анализ результатов; умение оценивать промежуточные и конечные результаты; умение готовить тексты собственных докладов; умение вступать в коммуникацию (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 умение учащимися частично или с помощью учителя выделить проблему; поставить цель исследования; сформулировать гипотезу; выделить объект исследования; определить предмет исследования; подобрать соответствующие методы исследования; собирать необходимую информацию и обрабатывать; подобрать инструментарий; осуществить анализ результатов; оценивать промежуточные и конечные результаты; готовить тексты собственных докладов; вступать в коммуникацию (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не может самостоятельно выделить проблему; поставить цель исследования; сформулировать гипотезу; выделить объект исследования; определить предмет исследования; подобрать соответствующие методы исследования; собирать необходимую информацию и обрабатывать; подобрать инструментарий; осуществить анализ результатов; оценивать промежуточные и конечные результаты; готовить тексты собственных докладов; вступать в коммуникацию (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онно-методически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слов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ал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бразовательной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беспечивают е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ализац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 полном объеме, качество подготовки обучающихся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форм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полнения дневника проекта и защиты проект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английского языка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нгафонным комплексом, интерактивной доской, проигрывателем и компьютером, ксероксом, принтером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Учебный план</w:t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й общеобразовательной </w:t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развивающей программы </w:t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чимся проектировать на английск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1 год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1135"/>
        <w:gridCol w:w="3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ду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ас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межуточная аттестация (час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1 полугодия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2 полугодия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uppressAutoHyphens w:val="false"/>
        <w:spacing w:lineRule="atLeast" w:line="27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алендарный учебный график на 2021-2022 учебный год</w:t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284"/>
        <w:gridCol w:w="377"/>
        <w:gridCol w:w="283"/>
        <w:gridCol w:w="284"/>
        <w:gridCol w:w="283"/>
        <w:gridCol w:w="284"/>
        <w:gridCol w:w="283"/>
        <w:gridCol w:w="284"/>
        <w:gridCol w:w="4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ент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т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о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ка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Янва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ind w:left="-60" w:firstLine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евра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пр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абочая программа</w:t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год обучения</w:t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9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1701"/>
        <w:gridCol w:w="1144"/>
        <w:gridCol w:w="186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4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монитор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ведение. Теоретически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оектной и учебно-исследов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проектов по доминирующе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 над про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ет быть представлен «конечный продукт» проектной деятельности учащихся английскому язы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полнение дневника проек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исково-аналитически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проблемы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тематического поля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полнение дневника проек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рактически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ролей в группе. Правила работы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, уточнение и конкретизация целей и задач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исследования. Мыслитель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 изучение информа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полнение дневник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тобранной информации. Разработка собственного варианта решени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фическое оформление текста проекта и библиографического спи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зготовление «продукта» проек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полнение дневник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4.Презентационны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материалов для представления проекта. Созда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защиты проекта. Как сделать публичное выступление успешны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зентация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5.Контрольны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ефлексия. Оценка качества выполнения проекта и анализ деятельности каждого участника в ходе всех этапов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вая аттестация. Мониторинг исследовательской деятельности учащихся. Что мы узнали и чему научились за год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полнение дневник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Содержание программы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Style2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Теоретический блок. (6 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проект», «дневник проекта», «проектная деятельность», «учебно-исследовательская деятельность». Типы проектов по доминирующей деятельности: исследовательские, творческие, информационные, ролевые, практико-ориентированные. Этапы работы над проектом: </w:t>
      </w:r>
      <w:r>
        <w:rPr>
          <w:rFonts w:cs="Times New Roman" w:ascii="Times New Roman" w:hAnsi="Times New Roman"/>
          <w:i/>
          <w:sz w:val="28"/>
          <w:szCs w:val="28"/>
        </w:rPr>
        <w:t>1) поисковый этап</w:t>
      </w:r>
      <w:r>
        <w:rPr>
          <w:rFonts w:cs="Times New Roman" w:ascii="Times New Roman" w:hAnsi="Times New Roman"/>
          <w:sz w:val="28"/>
          <w:szCs w:val="28"/>
        </w:rPr>
        <w:t xml:space="preserve"> (моделирование желаемой ситуации и анализ реальной ситуации; определение и анализ проблемы);</w:t>
      </w:r>
      <w:r>
        <w:rPr>
          <w:rFonts w:cs="Times New Roman" w:ascii="Times New Roman" w:hAnsi="Times New Roman"/>
          <w:i/>
          <w:sz w:val="28"/>
          <w:szCs w:val="28"/>
        </w:rPr>
        <w:t>2) аналитический этап</w:t>
      </w:r>
      <w:r>
        <w:rPr>
          <w:rFonts w:cs="Times New Roman" w:ascii="Times New Roman" w:hAnsi="Times New Roman"/>
          <w:sz w:val="28"/>
          <w:szCs w:val="28"/>
        </w:rPr>
        <w:t xml:space="preserve"> (постановка цели проекта, определение задач; составление плана реализации проекта; анализ ресурсов; планирование «продукта» проекта);</w:t>
      </w:r>
      <w:r>
        <w:rPr>
          <w:rFonts w:cs="Times New Roman" w:ascii="Times New Roman" w:hAnsi="Times New Roman"/>
          <w:i/>
          <w:sz w:val="28"/>
          <w:szCs w:val="28"/>
        </w:rPr>
        <w:t xml:space="preserve">3) практический этап </w:t>
      </w:r>
      <w:r>
        <w:rPr>
          <w:rFonts w:cs="Times New Roman" w:ascii="Times New Roman" w:hAnsi="Times New Roman"/>
          <w:sz w:val="28"/>
          <w:szCs w:val="28"/>
        </w:rPr>
        <w:t xml:space="preserve">(выполнение плана работ; текущий контроль); </w:t>
      </w:r>
      <w:r>
        <w:rPr>
          <w:rFonts w:cs="Times New Roman" w:ascii="Times New Roman" w:hAnsi="Times New Roman"/>
          <w:i/>
          <w:sz w:val="28"/>
          <w:szCs w:val="28"/>
        </w:rPr>
        <w:t>4) презентационный этап</w:t>
      </w:r>
      <w:r>
        <w:rPr>
          <w:rFonts w:cs="Times New Roman" w:ascii="Times New Roman" w:hAnsi="Times New Roman"/>
          <w:sz w:val="28"/>
          <w:szCs w:val="28"/>
        </w:rPr>
        <w:t xml:space="preserve">(предварительная оценка продукта; подготовка презентационных материалов; презентация продукта); </w:t>
      </w:r>
      <w:r>
        <w:rPr>
          <w:rFonts w:cs="Times New Roman" w:ascii="Times New Roman" w:hAnsi="Times New Roman"/>
          <w:i/>
          <w:sz w:val="28"/>
          <w:szCs w:val="28"/>
        </w:rPr>
        <w:t>5) контрольный этап</w:t>
      </w:r>
      <w:r>
        <w:rPr>
          <w:rFonts w:cs="Times New Roman" w:ascii="Times New Roman" w:hAnsi="Times New Roman"/>
          <w:sz w:val="28"/>
          <w:szCs w:val="28"/>
        </w:rPr>
        <w:t xml:space="preserve"> (анализ результатов выполнения проекта; оценка продукта; оценка продвижения). Виды конечного «продукта» проектов по английскому языку: анализ данных опроса, газета, журнал, модель, справочник, словарь, статья, памятка, буклет, путеводитель и др.</w:t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исково-аналитический блок. (2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роблема», «тема». Примерные темы проектов: «Уникальные места англо-говорящих стран», «Уникальные места родного края»; «Традиционный завтрак русского и британца»; «Праздничные Блюда Британии и России»; «Семейный замок»; «Люди и профессии».</w:t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чащимися предложенной темы или формулировка собственной.</w:t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ктический блок. (20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пределение ролей в группе. Построение алгоритма деятельности. Принятие, уточнение, конкретизация целей и задач. Источники информации. Сбор и анализ информации по те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фическое представление информ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зготовление «продукта» проектной деятельности.</w:t>
      </w:r>
    </w:p>
    <w:p>
      <w:pPr>
        <w:pStyle w:val="Style22"/>
        <w:spacing w:before="0" w:after="0"/>
        <w:ind w:left="0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4. Презентационный блок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(6 ч.)</w:t>
      </w:r>
    </w:p>
    <w:p>
      <w:pPr>
        <w:pStyle w:val="Style22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одготовка материалов для представления проекта. Создание презентации. Подготовка защиты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5.Контрольный блок. (2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ценка качества выполнения проекта и анализ деятельности каждого участника в ходе всех этапов проекта. Заполнение дневника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Методическое обеспечение рабочей программы</w:t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занятий требует наличие кабинета с компьютерной поддержкой: компьютер, экран или проектор. Из дидактического обеспечения необходимо налич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заранее подготовленных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копий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раздаточного материала, словари</w:t>
      </w:r>
      <w:r>
        <w:rPr>
          <w:rFonts w:cs="Times New Roman" w:ascii="Times New Roman" w:hAnsi="Times New Roman"/>
          <w:color w:val="000000"/>
          <w:sz w:val="28"/>
          <w:szCs w:val="28"/>
        </w:rPr>
        <w:t>, методические материалы, видео материалы по теме.</w:t>
      </w:r>
    </w:p>
    <w:p>
      <w:pPr>
        <w:pStyle w:val="Normal"/>
        <w:spacing w:lineRule="auto" w:line="360" w:before="0" w:after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Оценочные материалы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уровнем усвоения материала носит систематический характер и осуществляется в конце каждого этапа проект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чатся оценивать собственные результаты проектной деятельности на каждом ее этапе через ведение дневника проекта. Программа включает входную диагностику и диагностику по окончании освоен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проекты учащиеся представляют на школьной научно-практической конференции, которая ежегодно организуются в образовательном учреждении, а также имеют возможность совершенствовать навыки публичного выступления, демонстрируя получившиеся проекты, учащимся других классов в рамках предметной недели по английскому языку, в апреле месяц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Списо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ы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айбородова Л. В. Проектная деятельность школьников в разновозрастных группах: пособие для учителей общеобразовательных организаций / Л. В. Байбородова, Л. Н. Серебренников. – М.:  Просвещение, 2013. – 175 с. – (Работаем по новым стандартам).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хменцева Е. А. Проектная деятельность учащихся как средство формирования ключевых компетентностей [Текст] // Актуальные задачи педагогики: материалы междунар. науч. конф. (г. Чита, декабрь 2011 г.).  — Чита: Издательство Молодой ученый, 2011. — С. 58-65.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уб Г.Б., Перелыгина Е.А., Чуракова О.В. Основы проектной деятельности школьника: Методическое пособие по преподаванию курса. - Самара: Издательство "Учебная литература", издательский дом "Федоров", 2006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 Г.Б., Перелыгина Е.А., Чуракова О.В. Г62 Метод проектов - технология компетентностно-ориентированного образования: Методическое пособие для педагогов -руководителей проектов учащихся основной школы / Под ред. д.ф. - м.н., проф. Е.Я. Когана. - Самара: Издательство «Учебная литература», Издательский дом «Федоров», 2006. 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 Г.Б., Перелыгина Е.А., Чуракова О.В. Основы проектной деятельности: Коммуникативный практикум: Рабочая тетрадь для 5-9 класса/ Под ред. проф. Е.Я. Когана.- Самара: Издательство «Учебная литература», 2006. – 64 с.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ванова К.Н. Проектная деятельность школьников: пособие для учителя / К.Н. Поливанова. – 2-е изд. – М.: Просвещение, 2011. – </w:t>
        <w:br/>
        <w:t>192 с.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И.С. Как организовать проектную деятельность учащихся: Практическое пособие для работников общеобразовательных учреждений. 6-е изд., испр. и доп.— М.: АРКТИ, 2008. — 8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70" w:before="0" w:after="0"/>
        <w:ind w:left="324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4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850"/>
        <w:gridCol w:w="851"/>
        <w:gridCol w:w="915"/>
        <w:gridCol w:w="1353"/>
        <w:gridCol w:w="1010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 мониторинг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оценивать свою деятельность. Заполнять оценочный ли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-6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ведение. Теоретический бл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оектной и учебно-исследовательской дея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проектов по доминирующей дея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 над проект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ет быть представлен «конечный продукт» проектной деятельности учащихся английскому язык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-8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исково-аналитический блок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проблемы исследования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тематического поля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рактический блок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ролей в группе. Правила работы в группе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мероприятий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, уточнение и конкретизация целей и задач проекта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исследования. Мыслительные операци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информаци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источников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 изучение информации по теме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тобранной информации. Разработка собственного варианта решения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фическое оформление текста проекта и библиографического спи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зготовление «продукта» проект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-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4.Презентационный блок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материалов для представления проекта. Создание презентаци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защиты проекта. Как сделать публичное выступление успешным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зентация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-3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5.Контрольный бл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ефлексия. Оценка качества выполнения проекта и анализ деятельности каждого участника в ходе всех этапов проек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вая аттестац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ониторинг исследовательской деятельности учащихся. Что мы узнали и чему научились за год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hd w:fill="FFFFFF" w:val="clear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2626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  <w:sz w:val="28"/>
      <w:szCs w:val="28"/>
    </w:rPr>
  </w:style>
  <w:style w:type="character" w:styleId="WW8Num2z0">
    <w:name w:val="WW8Num2z0"/>
    <w:qFormat/>
    <w:rPr>
      <w:rFonts w:eastAsia="Times New Roman"/>
      <w:shd w:fill="FFFFFF" w:val="clear"/>
    </w:rPr>
  </w:style>
  <w:style w:type="character" w:styleId="WW8Num3z0">
    <w:name w:val="WW8Num3z0"/>
    <w:qFormat/>
    <w:rPr>
      <w:rFonts w:ascii="Times New Roman" w:hAnsi="Times New Roman" w:cs="Times New Roman"/>
      <w:color w:val="262626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0"/>
      <w:szCs w:val="28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  <w:szCs w:val="28"/>
      <w:lang w:val="en-US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  <w:szCs w:val="28"/>
    </w:rPr>
  </w:style>
  <w:style w:type="character" w:styleId="WW8Num9z0">
    <w:name w:val="WW8Num9z0"/>
    <w:qFormat/>
    <w:rPr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pacing w:val="-6"/>
      <w:sz w:val="28"/>
      <w:szCs w:val="28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  <w:szCs w:val="28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pacing w:val="-6"/>
      <w:sz w:val="28"/>
      <w:szCs w:val="28"/>
      <w:lang w:val="en-U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ример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ta-I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ta-IN"/>
    </w:rPr>
  </w:style>
  <w:style w:type="paragraph" w:styleId="Style22">
    <w:name w:val="Абзац списка"/>
    <w:basedOn w:val="Normal"/>
    <w:qFormat/>
    <w:pPr>
      <w:suppressAutoHyphens w:val="false"/>
      <w:ind w:left="720" w:right="0" w:hanging="0"/>
    </w:pPr>
    <w:rPr>
      <w:rFonts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Пример"/>
    <w:basedOn w:val="Normal"/>
    <w:qFormat/>
    <w:pPr>
      <w:suppressAutoHyphens w:val="false"/>
      <w:spacing w:lineRule="auto" w:line="228" w:before="60" w:after="60"/>
      <w:ind w:left="0" w:right="0" w:firstLine="42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Маркированный список1"/>
    <w:basedOn w:val="Normal"/>
    <w:qFormat/>
    <w:pPr>
      <w:numPr>
        <w:ilvl w:val="0"/>
        <w:numId w:val="1"/>
      </w:numPr>
      <w:suppressAutoHyphens w:val="false"/>
      <w:spacing w:lineRule="auto" w:line="228" w:before="0" w:after="0"/>
      <w:jc w:val="both"/>
    </w:pPr>
    <w:rPr>
      <w:rFonts w:ascii="Times New Roman" w:hAnsi="Times New Roman" w:cs="Times New Roman"/>
      <w:bCs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55:00Z</dcterms:created>
  <dc:creator>Ученик</dc:creator>
  <dc:description/>
  <cp:keywords/>
  <dc:language>en-US</dc:language>
  <cp:lastModifiedBy>User</cp:lastModifiedBy>
  <cp:lastPrinted>2020-09-16T15:23:00Z</cp:lastPrinted>
  <dcterms:modified xsi:type="dcterms:W3CDTF">2021-09-06T19:04:00Z</dcterms:modified>
  <cp:revision>3</cp:revision>
  <dc:subject/>
  <dc:title/>
</cp:coreProperties>
</file>