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right="-23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932930" cy="9803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2930" cy="980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center" w:pos="4677" w:leader="none"/>
          <w:tab w:val="left" w:pos="800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Нормативно-правовая основа программы</w:t>
        <w:tab/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Нормативно-правовую основу настоящей примерной программы (далее – программа) по учебному предмету «Литературное чтение на родном (русском) языке» составляют следующие документы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Федеральный закон от 29 декабря 2012 г. № 273-ФЗ «Об образовании </w:t>
        <w:br/>
        <w:t xml:space="preserve">в Российской Федерации» (далее – Федеральный закон об образовании);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Федеральный закон от 3 августа 2018 г. № 317-ФЗ «О внесении изменений в статьи 11 и 14 Федерального закона «Об образовании в Российской Федерации»;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Федеральный закон от 31.07.2020 N 304-ФЗ «О внесении изменений в Федеральный закон "Об образовании в Российской Федерации" по вопросам воспитания обучающихся»;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Указ Президента РФ от 6 декабря 2018 г. № 703 «О внесении изменений в Стратегию государственной национальной политики Российской Федерации на период до 2025 года, утвержденную Указом Президента Российской Федерации от 19 декабря 2012 г. № 1666»;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иказ Министерства образования и науки РФ </w:t>
        <w:br/>
        <w:t>от 6 октября 2009 г. № 373 «Об утверждении федерального государственного образовательного стандарта начального общего образования» (в редакции приказа Минобрнауки России от 31 декабря 2015 г. № 1576);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Концепция программы поддержки детского и юношеского чтения в Российской Федерации, утвержденная распоряжением Правительства Российской Федерации от 3 июня 2017 г. № 1155-р;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Концепция преподавания русского языка и литературы в Российской Федерации, утвержденная распоряжением Правительства Российской Федерации от 9 апреля 2016 г. № 637-р.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ограмма разработана на основе требований федерального государственного образовательного стандарта начального общего образования (в редакции приказа Минобрнауки России от 31 декабря 2015 г. № 1576) к результатам освоения основной образовательной программы начального общего образования по учебному предмету «Литературное чтение на родном языке», входящему в образовательную область «Родной язык и литературное чтение на родном языке»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ограмма включает пояснительную записку, в которой раскрываются цели литературного чтения на родном русском языке, даётся общая характеристика курса, раскрываются основные подходы к отбору содержания курса, характеризуются его основные содержательные разделы, определяется место учебного предмета «Литературное чтение на родном (русском) языке» в учебном плане. </w:t>
      </w:r>
    </w:p>
    <w:p>
      <w:pPr>
        <w:pStyle w:val="Normal"/>
        <w:widowControl w:val="false"/>
        <w:autoSpaceDE w:val="false"/>
        <w:rPr/>
      </w:pPr>
      <w:bookmarkStart w:id="0" w:name="_Hlk5065949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ограмма содержит планируемые результаты освоения основной образовательной программы начального общего образования по «Литературному чтению на родном (русском) языке», основные направления обучения, воспитания и развития обучающихся средствами данного учебного предмета, содержание учебного предмета «Литературное чтение на родном (русском) языке», примерный перечень произведений, реализующих содержание программы по годам обучения (1 – 4 классы), примерное тематическое планирование с указанием количества часов, отводимых на освоение каждой темы, включает систему условий реализации учебной программы.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bookmarkStart w:id="1" w:name="_Hlk50659490"/>
      <w:bookmarkEnd w:id="1"/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Общая характеристика учебного предмет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«Литературное чтение на родном (русском) языке»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ограмма учебного предмета «Литературное чтение на родном (русском) языке» разработана для организаций, реализующих программы начального общего образования. Содержание программы направлено на достижение результатов освоения основной образовательной программы начального общего образования в части требований, заданных федеральным государственным образовательным стандартом начального общего образования к предметной области «Родной язык и литературное чтение на родном языке».</w:t>
      </w:r>
      <w:r>
        <w:rPr>
          <w:rStyle w:val="FootnoteAnchor"/>
          <w:rFonts w:eastAsia="Times New Roman"/>
          <w:lang w:eastAsia="ru-RU" w:bidi="ru-RU"/>
        </w:rPr>
        <w:footnoteReference w:id="2"/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Программа ориентирована на сопровождение и поддержку курса литературного чтения, входящего в образовательную область «Русский язык и литературное чтение», при этом цели курса литературного чтения на родном русском языке в рамках предметной области «Родной язык и литературное чтение на родном языке» имеют свою специфику, обусловленную дополнительным по своему содержанию характером курса, а также особенностями функционирования русского языка и русской литературы в разных регионах Российской Федерации. В Указе Президента РФ от 6 декабря 2018 г. № 703 «О внесении изменений в Стратегию государственной национальной политики Российской Федерации на период до 2025 года, утвержденную Указом Президента Российской Федерации от 19 декабря 2012 г. № 1666, отмечается, что «общероссийская гражданская идентичность основана на сохранении русской культурной доминанты, присущей всем народам, населяющим Российскую Федерацию. Современное российское общество объединяет единый культурный (цивилизационный) код, который основан на сохранении и развитии русской культуры и языка, исторического и культурного наследия всех народов Российской Федерации и в котором заключены такие основополагающие общечеловеческие принципы, как уважение самобытных традиций народов, населяющих Российскую Федерацию, и интегрирование их лучших достижений в единую российскую культуру»</w:t>
      </w:r>
      <w:r>
        <w:rPr>
          <w:rStyle w:val="FootnoteAnchor"/>
          <w:rFonts w:eastAsia="Times New Roman" w:cs="Times New Roman" w:ascii="Times New Roman" w:hAnsi="Times New Roman"/>
          <w:sz w:val="28"/>
          <w:szCs w:val="28"/>
          <w:lang w:eastAsia="ru-RU" w:bidi="ru-RU"/>
        </w:rPr>
        <w:footnoteReference w:id="3"/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 соответствии с требованиями ФГОС НОО к результатам освоения основной образовательной программы по учебному предмету «Литературное чтение на родном языке» курс направлен на формирование понимания родной литературы как одной из основных национально-культурных ценностей народа, как особого способа познания жизни, как явления национальной и мировой культуры, средства сохранения и передачи нравственных ценностей и традиций, формирования представлений о мире, национальной истории и культуре, воспитания потребности в систематическом чтении на родном языке для обеспечения культурной самоидентификации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В основу курса «Литературное чтение на родном (русском) языке» положена мысль о том, что русская литература включает в себя систему ценностных кодов, единых для национальной культурной традиции. Являясь средством не только их сохранения, но и передачи подрастающему поколению, русская литература устанавливает тем самым преемственную связь прошлого, настоящего и будущего русской национально-культурной традиции в сознании младших школьников.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Целями изучения предмета «Литературное чтение на родном (русском) языке» являются: развитие читательских умений, воспитание ценностного отношения к русской литературе и русскому языку как существенной части родной культуры; включение обучающихся в культурно-языковое пространство своего народа и приобщение к его культурному наследию и современности, к традициям своего народа; осознание исторической преемственности поколений, своей ответственности за сохранение русской культуры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 программе курса «Литературное чтение на родном (русском) языке» представлено содержание, изучение которого позволит раскрыть национально-культурную специфику русской литературы; взаимосвязь русского языка и русской литературы с историей России, с материальной и духовной культурой русского народа. Эти концептуальные положения определяют особенности курса «Литературное чтение на родном (русском) языке», отличающие его от курса «Литературное чтение», входящего в предметную область «Русский язык и литературное чтение»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Специфика курса «Литературное чтение на родном (русском) языке» реализована благодаря: а) отбору произведений, в которых отражается русский национальный характер, обычаи, традиции русского народа, духовные основы русской культуры; б) вниманию к тем произведениям русских писателей, в которых отражается мир русского детства: особенности воспитания ребенка в семье, его взаимоотношений со сверстниками и взрослыми, особенности восприятия ребенком окружающего мира; в) расширенному историко-культурному комментарию к произведениям, созданным во времена, отстоящие от современности; такой комментарий позволяет современному младшему школьнику лучше понять особенности истории и культуры народа, а также содержание произведений русской литературы.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Русская литература обладает высочайшей степенью эмоционального воздействия на внутренний мир младшего школьника, возможностями приобщения к гуманистическим ценностям и культурно-историческому опыту своего народа. Обладая гуманистическим потенциалом, русская литература помогает воспитанию школьников в духе уважительного отношения к языку и культуре народов Российской Федерации и мира, овладению культурой межнационального общения.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Курс «Литературное чтение на родном (русском) языке», основанный на тех же принципах, что и основной курс «Литературное чтение», предусматривает знакомство младших школьников с произведениями русской литературы, в которых наиболее ярко отражены духовные основы русской культуры, русский национальный характер, обычаи, традиции русского народа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Курс «Литературное чтение на родном (русском) языке» направлен на решение следующих задач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воспитание ценностного отношения к историко-культурному опыту русского народа, введение обучающегося в культурно-языковое пространство своего народа; формирование у младшего школьника интереса к русской литературе как источнику историко-культурных, нравственных, эстетических ценностей;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формирование представлений об основных нравственно-этических ценностях, значимых для национального русского сознания и отраженных в родной литературе;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обогащение знаний о художественно-эстетических возможностях русского языка на основе изучения произведений русской литературы;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формирование потребности в постоянном чтении для развития личности, для речевого самосовершенствования;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совершенствование читательских умений понимать и оценивать содержание и специфику различных текстов, участвовать в их обсуждении;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развитие всех видов речевой деятельности, приобретение опыта создания устных и письменных высказываний о прочитанном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Как часть предметной области «Родной язык и литературное чтение на родном языке», учебный предмет «Литературное чтение на родном (русском) языке» тесно связан с предметом «Родной язык (русский)». Изучение предмета «Литературное чтение на родном (русском) языке» способствует обогащению речи школьников, развитию их речевой культуры и коммуникативной компетенции. Оба курса объединяет культурно-исторический подход к представлению дидактического материала, на основе которого выстраиваются проблемно-тематические блоки программы. Каждый из проблемно-тематических блоков включает сопряжённые с ним ключевые понятия, отражающие духовную и материальную культуру русского народа в их исторической взаимосвязи. Еще одной общей чертой двух курсов является концентрирование их содержания вокруг интересов и запросов ребенка младшего школьного возраста, что находит отражение в специфике выбранных произведений. Данная программа соотносится с «Примерной программой по учебному предмету «Родной язык (русский)» для образовательных организаций, реализующих программы начального общего образования» на уровне: целевые установок, концептуальных основ построения курсов; принципов отбора содержания; координации осваиваемых младшими школьниками ключевых понятий. 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Учебный предмет «Литературное чтение на родном (русском) языке» не ущемляет права тех школьников, которые изучают иной родной язык и иную родную литературу, поэтому учебное время, отведённое на изучение данного предмета, не может рассматриваться как время для углублённого изучения основного курса литературного чтения, входящего в предметную область «Русский язык и литературное чтение»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Содержание курса «Литературное чтение на родном (русском) языке» не предусматривает дублирования произведений, изучаемых в основном курсе литературного чтения. Курс предназначен для расширения литературного и культурного кругозора младших школьников; произведения фольклора и русской классики, современной русской литературы, входящие в круг актуального чтения младших школьников, позволяют обеспечить знакомство младших школьников с ключевыми для национального сознания и русской культуры понятиями. Предложенные для чтения и изучения младшим школьникам произведения русской литературы отражают разные стороны духовной культуры русского народа, актуализируют вечные ценности (добро, сострадание, великодушие, милосердие, совесть, правда, любовь и др.)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Место учебного предмета «Литературное чтение на родном (русском) языке» в учебном плане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ограмма по «Литературному чтению на родном (русском) языке» составлена на основе требований к предметным результатам освоения основной образовательной программы, представленной в федеральном государственном образовательном стандарте начального общего образования, и рассчитана на общую учебную нагрузку в объеме 67 часов (16 часов в 1 классе и по 17 часов во 2 - 4 классах). Резерв учебного времени, составляющий 8 учебных часов, отводится на вариативную часть программы, которая предусматривает изучение произведений, отобранных составителями рабочих программ для реализации регионального компонента содержания литературного образования, учитывающего в том числе национальные и этнокультурные особенности народов Российской Федерации.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Основные содержательные линии программы учебного предмета «Литературное чтение на родном (русском) языке»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Курс «Литературное чтение на родном (русском) языке» опирается на содержание основного курса «Литературное чтение», сопровождает и поддерживает его, соотносится с включенным в него содержанием, но при этом не дублирует это содержание.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 содержании программы выделены следующие разделы: «Виды речевой и читательской</w:t>
      </w:r>
      <w:r>
        <w:rPr>
          <w:rFonts w:eastAsia="Times New Roman" w:cs="Times New Roman" w:ascii="Times New Roman" w:hAnsi="Times New Roman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деятельности», «Круг детского чтения», «Литературоведческая пропедевтика», «Творческая деятельность обучающихся»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и определении содержания курса «Литературное чтение на родном (русском) языке» в центре внимания находятся: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Важные для национального сознания концепты, существующие в культурном пространстве на протяжении длительного времени – вплоть до современности (например, доброта, сострадание, чувство справедливости, совесть и т. д.). Работа с этими ключевыми понятиями происходит на материале доступных для восприятия учащихся начальной школы произведений русских писателей, наиболее ярко воплотивших национальную специфику русской литературы и культуры. Знакомство с этими произведениями помогает младшим школьникам понять ценности национальной культурной традиции, ключевые понятия русской культуры.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Интересы ребенка младшего школьного возраста: главными героями значительного количества произведений выступают сверстники младшего школьника, через их восприятие обучающиеся открывают для себя представленные в программе культурно-исторические понятия. В программу включены произведения, которые представляют мир детства в разные эпохи, показывают пути взросления, становления характера, формирования нравственных ориентиров; отбор произведений позволяет ученику глазами сверстника увидеть русскую культуру в разные исторические периоды. В программе представлено значительное количество произведений современных авторов, продолжающих в своем творчестве национальные традиции русской литературы, эти произведения близки и понятны современному школьнику.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оизведения, дающие возможность включить в сферу выделяемых национально-специфических явлений образы и мотивы, отраженные средствами других видов искусства, что позволяет представить обучающимся диалог искусств в русской культуре.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 соответствии с целями изучения предмета «Литературное чтение на родном (русском) языке» и принципами построения курса содержание каждого класса включает два основных раздела: «Мир детства» и «Россия – Родина моя». В каждом разделе выделены тематические подразделы, например, в первом разделе: «Я взрослею», «Я и моя семья», «Я и книги» и т. д., во втором: «Люди земли русской», «О родной земле». Произведения каждого раздела находятся друг с другом в отношениях диалога, что позволяет обнаружить существование традиции во времени (традиционность формы произведения, темы или проблемы)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ограмма предусматривает выбор произведений из предложенного списка в соответствии с уровнем подготовки обучающихся, а также вариативный компонент содержания курса, разработка которого в рабочих программах предполагает обращение к литературе народов России в целях выявления национально-специфического и общего в произведениях, близких по тематике и проблематике. Произведения региональных авторов учителя могут включать в рабочие программы по своему выбору и с учётом национально-культурной специфики региона.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Планируемые результаты освоения основной образовательной программы начального общего образования по предмету «Литературное чтение на родном (русском) языке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Результаты изучения литературного чтения на русском родном языке в составе предметной области «Родной язык и литературное чтение на родном языке» соответствуют требованиям к результатам освоения основной образовательной программы начального общего образования, сформулированным в федеральном государственном образовательном стандарте начального общего образования.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Реализация программы обеспечивает достижение следующих личностных результатов: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осознание основ российской гражданской идентичности, развитие чувства гордости за свою Родину, российский народ и историю России, осознание своей этнической и национальной принадлежности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онимание ценностей многонаци</w:t>
      </w:r>
      <w:bookmarkStart w:id="2" w:name="sub_1103"/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онального российского общества, осознание важности уважительного отношения к истории и культуре других народов;</w:t>
      </w:r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становление гуманистических и демократических ценностных ориентац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bookmarkStart w:id="3" w:name="sub_1107"/>
      <w:bookmarkStart w:id="4" w:name="sub_1105"/>
      <w:bookmarkEnd w:id="3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развитие эстетических потребностей, ценностей и чувст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bookmarkStart w:id="5" w:name="sub_1107"/>
      <w:bookmarkStart w:id="6" w:name="sub_1108"/>
      <w:bookmarkEnd w:id="5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bookmarkStart w:id="7" w:name="sub_1108"/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bookmarkStart w:id="8" w:name="sub_1105"/>
      <w:bookmarkStart w:id="9" w:name="sub_1109"/>
      <w:bookmarkEnd w:id="8"/>
      <w:bookmarkEnd w:id="9"/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совершенствование навыков сотрудничества со сверстниками, умения не создавать конфликтов и находить выходы из спорных ситуаций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  <w:bookmarkStart w:id="10" w:name="sub_1109"/>
      <w:bookmarkStart w:id="11" w:name="sub_1109"/>
      <w:bookmarkEnd w:id="11"/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Реализация программы обеспечивает достижение следующих метапредметных результатов:</w:t>
      </w:r>
      <w:bookmarkStart w:id="12" w:name="sub_10112"/>
    </w:p>
    <w:p>
      <w:pPr>
        <w:pStyle w:val="Normal"/>
        <w:widowControl w:val="false"/>
        <w:autoSpaceDE w:val="false"/>
        <w:jc w:val="left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 w:bidi="ru-RU"/>
        </w:rPr>
        <w:t>познавательные универсальные учебные</w:t>
        <w:br/>
        <w:t>действия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освоение способов решения проблем творческого и поискового характера;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bookmarkStart w:id="13" w:name="sub_10118"/>
      <w:bookmarkStart w:id="14" w:name="sub_10113"/>
      <w:bookmarkEnd w:id="12"/>
      <w:bookmarkEnd w:id="13"/>
      <w:bookmarkEnd w:id="14"/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совершенствование умений использовать различные способы поиска, сбора, обработки, анализа, организации, передачи и интерпретации информации в соответствии с коммуникативными и познавательными задачами, совершенствование умения готовить свое выступление, соблюдая нормы этики и этикета;</w:t>
      </w:r>
    </w:p>
    <w:p>
      <w:pPr>
        <w:pStyle w:val="Normal"/>
        <w:widowControl w:val="false"/>
        <w:autoSpaceDE w:val="false"/>
        <w:jc w:val="left"/>
        <w:rPr/>
      </w:pPr>
      <w:bookmarkStart w:id="15" w:name="sub_10118"/>
      <w:bookmarkEnd w:id="15"/>
      <w:r>
        <w:rPr>
          <w:rFonts w:eastAsia="Times New Roman" w:cs="Times New Roman" w:ascii="Times New Roman" w:hAnsi="Times New Roman"/>
          <w:i/>
          <w:sz w:val="28"/>
          <w:szCs w:val="28"/>
          <w:lang w:eastAsia="ru-RU" w:bidi="ru-RU"/>
        </w:rPr>
        <w:t>коммуникативные универсальные учебные</w:t>
        <w:br/>
        <w:t>действия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bookmarkStart w:id="16" w:name="sub_10113"/>
      <w:bookmarkStart w:id="17" w:name="sub_11111"/>
      <w:bookmarkEnd w:id="16"/>
      <w:bookmarkEnd w:id="17"/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развитие умений слушать собеседника и вести диалог,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у событий;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bookmarkStart w:id="18" w:name="sub_11111"/>
      <w:bookmarkStart w:id="19" w:name="sub_11112"/>
      <w:bookmarkEnd w:id="18"/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совершенствование умений определять общую цель и пути ее достижения, договариваться о распределении функций и ролей в совместной деятельности</w:t>
      </w:r>
      <w:bookmarkStart w:id="20" w:name="sub_11113"/>
      <w:bookmarkEnd w:id="19"/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;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 w:bidi="ru-RU"/>
        </w:rPr>
        <w:t>регулятивные универсальные учебные</w:t>
        <w:br/>
        <w:t>действия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развит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bookmarkStart w:id="21" w:name="sub_10115"/>
      <w:bookmarkEnd w:id="21"/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овладение начальными формами познавательной и личностной рефлексии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  <w:bookmarkStart w:id="22" w:name="sub_10115"/>
      <w:bookmarkStart w:id="23" w:name="sub_10115"/>
      <w:bookmarkEnd w:id="23"/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  <w:bookmarkEnd w:id="20"/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Реализация программы обеспечивает достижение следующих предметных результатов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1) Выпускник научится: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онимать родную русскую литературу как национально-культурную ценность народа, как особый способ познания жизни, как явление национальной и мировой культуры, средство сохранения и передачи нравственных ценностей и традиций; осознавать коммуникативно-эстетические возможности русского языка на основе изучения произведений русской литературы;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осознавать значимость чтения родной русской литературы для личного развития; для познания себя, мира, национальной истории и культуры; для культурной самоидентификации; для приобретения потребности в систематическом чтении русской литературы; 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ориентироваться в нравственном содержании прочитанного, соотносить поступки героев с нравственными нормами, определять позиции героев художественного текста, позицию автора художественного текста, давать и обосновывать нравственную оценку поступков героев;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ладеть элементарными представлениями о национальном своеобразии метафор, олицетворений, эпитетов и видеть в тексте данные средства художественной выразительности;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совершенствовать в процессе чтения произведений русской литературы читательские умения: чтение вслух и про себя, владение элементарными приемами интерпретации, анализа и преобразования художественных, научно-популярных и учебных текстов;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именять опыт чтения произведений русской литературы для речевого самосовершенствования: умения участвовать в обсуждении прослушанного/прочитанного текста, доказывать и подтверждать собственное мнение ссылками на текст; передавать содержание прочитанного или прослушанного с учетом специфики текста в виде пересказа (полного или краткого); составлять устный рассказ на основе прочитанных произведений с учетом коммуникативной задачи (для разных адресатов), читать наизусть стихотворные произведения;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самостоятельно выбирать интересующую литературу, формировать и обогащать собственный круг чтения; пользоваться справочными источниками для понимания и получения дополнительной информации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2) Выпускник получит возможность научиться: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оспринимать</w:t>
        <w:tab/>
        <w:t>художественную</w:t>
        <w:tab/>
        <w:t>литературу</w:t>
        <w:tab/>
        <w:t>как один из видов искусства, соотносить впечатления от прочитанных (прослушанных) произведений с впечатлениями от других видов искусства;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создавать серии иллюстраций по содержанию прочитанного (прослушанного) произведения;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ересказывать литературное произведение от имени одного из действующих лиц;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исать сочинения по поводу прочитанного в виде читательских аннотации или отзыва;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создавать проекты в виде текста или презентаций с аудиовизуальной поддержкой и пояснениями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Достижение предметных результатов по годам обучения: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К концу первого года изучения учебного предмета «Литературное чтение на родном (русском) языке» обучающийся научится: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совершенствовать в процессе чтения произведений русской литературы читательские умения: читать вслух, владеть элементарными приемами интерпретации художественных текстов;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именять опыт чтения произведений русской литературы для речевого самосовершенствования: участвовать в обсуждении прослушанного/прочитанного текста;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читать наизусть стихотворные произведения по собственному выбору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Обучающийся получит возможность научиться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создавать серии иллюстраций с короткими устными текстами по содержанию прочитанного (прослушанного) произведения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К концу второго года изучения учебного предмета «Литературное чтение на родном (русском) языке» обучающийся научится: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ориентироваться в нравственном содержании прочитанного, соотносить поступки героев с нравственными нормами;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ладеть элементарными представлениями о национальном своеобразии метафор, олицетворений, эпитетов и видеть в тексте данные средства художественной выразительности;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совершенствовать в процессе чтения произведений русской литературы читательские умения: читать вслух и про себя, владеть элементарными приемами интерпретации художественных и учебных текстов;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именять опыт чтения произведений русской литературы для речевого самосовершенствования: участвовать в обсуждении прослушанного/прочитанного текста, доказывать и подтверждать собственное мнение ссылками на текст;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обогащать собственный круг чтения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Обучающийся получит возможность научиться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соотносить впечатления от прочитанных (прослушанных) произведений с впечатлениями от других видов искусства;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ересказывать литературное произведение от имени одного из действующих лиц.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К концу третьего года изучения учебного предмета «Литературное чтение на родном (русском) языке» обучающийся научится: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осознавать коммуникативно-эстетические возможности русского языка на основе изучения произведений русской литературы;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осознавать значимость чтения русской литературы для познания мира, национальной истории и культуры;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давать и обосновывать нравственную оценку поступков героев;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совершенствовать в процессе чтения произведений русской литературы читательские умения: читать вслух и про себя, владеть элементарными приемами интерпретации и анализа художественных, научно-популярных и учебных текстов;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именять опыт чтения произведений русской литературы для речевого самосовершенствования: участвовать в обсуждении прослушанного/прочитанного текста, доказывать и подтверждать собственное мнение ссылками на текст; передавать содержание прочитанного или прослушанного с учетом специфики текста в виде пересказа (полного или краткого);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ользоваться справочными источниками для понимания и получения дополнительной информации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Обучающийся получит возможность научиться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оспринимать</w:t>
        <w:tab/>
        <w:t>художественную</w:t>
        <w:tab/>
        <w:t>литературу</w:t>
        <w:tab/>
        <w:t>как один из видов искусства, соотносить впечатления от прочитанных (прослушанных) произведений с впечатлениями от других видов искусства;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создавать проекты в виде текста или презентаций с аудиовизуальной поддержкой и пояснениями;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К концу четвёртого года изучения учебного предмета «Литературное чтение на родном (русском) языке» обучающийся научится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осознавать значимость чтения русской литературы для личного развития; для познания себя, для культурной самоидентификации;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определять позиции героев художественного текста, позицию автора художественного текста;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совершенствовать в процессе чтения произведений русской литературы читательские умения: читать вслух и про себя, владеть элементарными приемами интерпретации, анализа и преобразования художественных, научно-популярных и учебных текстов;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именять опыт чтения произведений русской литературы для речевого самосовершенствования: участвовать в обсуждении прослушанного/прочитанного текста, доказывать и подтверждать собственное мнение ссылками на текст; передавать содержание прочитанного или прослушанного с учетом специфики текста в виде пересказа (полного или краткого); составлять устный рассказ на основе прочитанных произведений с учетом коммуникативной задачи (для разных адресатов);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самостоятельно выбирать интересующую литературу, формировать и обогащать собственный круг чтения; пользоваться справочными источниками для понимания и получения дополнительной информации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Обучающийся получит возможность научиться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оспринимать</w:t>
        <w:tab/>
        <w:t>художественную</w:t>
        <w:tab/>
        <w:t>литературу</w:t>
        <w:tab/>
        <w:t>как один из видов искусства, соотносить впечатления от прочитанных (прослушанных) произведений с впечатлениями от других видов искусства;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исать сочинения по поводу прочитанного в виде читательских аннотации или отзыва;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создавать проекты в виде текста или презентаций с аудиовизуальной поддержкой и пояснениями;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Содержание учебного предмета «Литературное чтение на родном (русском) языке»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иды речевой и читательской деятельности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Аудирование (слушание)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Восприятие на слух и понимание художественных произведений, отражающих национально-культурные ценности, богатство русской речи; умения отвечать на вопросы по воспринятому на слух тексту и задавать вопросы по содержанию воспринятого на слух текста.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Чтение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Чтение вслух. Постепенный переход от слогового к плавному осмысленному правильному чтению целыми словами вслух (скорость чтения в соответствии с индивидуальным темпом чтения, позволяющим осознать текст). Соблюдение орфоэпических норм чтения. Передача с помощью интонирования смысловых особенностей разных по виду и типу текстов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Чтение про себя. Осознание при чтении про себя смысла доступных по объему и жанру произведений. Понимание особенностей разных видов чтения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Чтение произведений устного народного творчества: русский фольклорный текст как источник познания ценностей и традиций народа.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Чтение текстов художественных произведений, отражающих нравственно-этические ценности и идеалы, значимые для национального сознания и сохраняющиеся в культурном пространстве на протяжении многих эпох: любовь к Родине, вера, справедливость, совесть, сострадание и др. Черты русского национального характера: доброта, бескорыстие, трудолюбие, честность, смелость и др. Русские национальные традиции: единение, взаимопомощь, открытость, гостеприимство и др. Семейные ценности: лад, любовь, взаимопонимание, забота, терпение, почитание родителей. Отражение в русской литературе культуры православной семьи.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Мир русского детства: взросление, особенность отношений с окружающим миром, взрослыми и сверстниками; осознание себя как носителя и продолжателя русских традиций. Эмоционально-нравственная оценка поступков героев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онимание особенностей русской литературы: раскрытие внутреннего мира героя, его переживаний; обращение к нравственным проблемам. Поэтические представления русского народа о мире природы (солнце, поле, лесе, реке, тумане, ветре, морозе, грозе и др.), отражение этих представлений в фольклоре и их развитие в русской поэзии и прозе. Сопоставление состояния окружающего мира с чувствами и настроением человека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Чтение информационных текстов: историко-культурный комментарий к произведениям, отдельные факты биографии авторов изучаемых текстов.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Говорение (культура речевого общения)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Диалогическая и монологическая речь. Участие в коллективном обсуждении прочитанных текстов, доказательство собственной точки зрения с опорой на текст; высказывания, отражающие специфику русской художественной литературы. Пополнение словарного запаса. Воспроизведение услышанного или прочитанного текста с опорой на ключевые слова, иллюстрации к тексту (подробный, краткий, выборочный пересказ текста).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Соблюдение в учебных ситуациях этикетных форм и устойчивых формул‚ принципов этикетного общения, лежащих в основе национального речевого этикета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Декламирование (чтение наизусть) стихотворных произведений по выбору учащихся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исьмо (культура письменной речи)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Создание небольших по объему письменных высказываний по проблемам, поставленным в изучаемых произведениях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Библиографическая культура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Выбор книг по обсуждаемой проблематике, в том числе с опорой на </w:t>
      </w:r>
      <w:r>
        <w:rPr>
          <w:rFonts w:eastAsia="Times New Roman" w:cs="Times New Roman" w:ascii="Times New Roman" w:hAnsi="Times New Roman"/>
          <w:lang w:eastAsia="ru-RU" w:bidi="ru-RU"/>
        </w:rPr>
        <w:t>список произведений для внеклассного чтения, рекомендованных в учебнике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. Использование соответствующих возрасту словарей и энциклопедий, содержащих сведения о русской культуре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Круг чтения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оизведения русского устного народного творчества; произведения классиков русской литературы XIX–ХХ вв. и современной отечественной литературы, отражающие национально-культурные ценности и традиции русского народа, особенности его мировосприятия. Основные темы детского чтения: художественные произведения о детстве, о становлении характера, о Родине, о выдающихся представителях русского народа (первооткрывателях, писателях, поэтах, художниках, полководцах), о праздниках, значимых для русской культуры, о детских фантазиях и мечтах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Литературоведческая пропедевтика (практическое освоение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Жанровое разнообразие изучаемых произведений: малые и большие фольклорные формы; литературная сказка; рассказ, притча, стихотворение. Прозаическая и поэтическая речь; художественный вымысел; сюжет; тема; герой произведения; портрет; пейзаж; ритм; рифма. Национальное своеобразие сравнений и метафор; их значение в художественной речи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Творческая деятельность обучающихся (на основе изученных литературных произведений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Интерпретация литературного произведения в творческой деятельности учащихся: чтение по ролям, инсценирование; создание собственного устного и письменного текста на основе художественного произведения с учетом коммуникативной задачи (для разных адресатов); с опорой на серию иллюстраций к произведению, на репродукции картин русских художников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Первый год обучения (16 ч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1 КЛАСС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РАЗДЕЛ 1.  МИР ДЕТСТВА (9ч)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Я и книги (3 ч)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Не красна книга письмом, красна умом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С. А. Баруздин. «Самое простое дело»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Л. В. Куклин. «Как я научился читать» (фрагмент).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Н. Н. Носов. «Тайна на дне колодца» (фрагмент главы «Волшебные сказки»)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Я взрослею (3 ч)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Без друга в жизни туго 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ословицы о дружбе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С. Л. Прокофьева. «Самый большой друг».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Не тот прав, кто сильный, а тот, кто честный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ословицы о правде и честности.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В. А. Осеева. «Почему?»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Л. Н. Толстой. «Лгун»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Я фантазирую и мечтаю (3 ч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Необычное в обычном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. М. Катанов «На горе»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Е. Машукова «Разноцветные птички или как Ворона на Сову обиделась»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А. С. Пушкин. «Ещё дуют холодные ветры»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РАЗДЕЛ 2. РОССИЯ — РОДИНА МОЯ (7 ч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Что мы Родиной зовём (3 ч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С чего начинается Родина?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. М. Катанов «Орел»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. Амергулова «Орловские богатыри» (были). Осада крепости (слушание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К. Д. Ушинский. «Наше Отечество»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О родной природе (4 ч)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Сколько же в небе всего происходит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Русские народные загадки о солнце, луне, звёздах, облаках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И. А. Бунин. «Серп луны под тучкой длинной…»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В. М. Катанов. «Жар-птица».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А. Н. Толстой. «Петушки».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С. В. Востоков. «Два яблока»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Второй год обучения (17 ч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2 КЛАСС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РАЗДЕЛ 1.  МИР ДЕТСТВА (9ч)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Я и книги (2 ч)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Не торопись отвечать, торопись слушать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О. С. Бундур. «Я слушаю»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Е. Н. Егорова. «Детство Александра Пушкина» (глава «Нянины сказки»).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Я взрослею (3 ч)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Как аукнется, так и откликнется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ословицы об отношении к другим людям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И. С. Тургенев «Самознайка»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Кто идёт вперёд, того страх не берёт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ословицы о смелости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Е. Машукова «Как грустная Кукушка свой дом искала»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Воля и труд дивные всходы дают.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ословицы о труде.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Е. Машукова «Берёзовая чурочка»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Я и моя семья (3 ч)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Семья крепка  ладом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. В. Голявкин. «Мой добрый папа» (фрагмент)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М. В. Дружинина. «Очень полезный подарок»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Л. Н. Толстой. «Отец и сыновья»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Я фантазирую и мечтаю (1 ч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Мечты, зовущие ввысь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Н. К. Абрамцева. «Заветное желание».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РАЗДЕЛ 2. РОССИЯ — РОДИНА МОЯ (8 ч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Родная страна во все времена сынами сильна (3 ч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Люди земли русской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bookmarkStart w:id="24" w:name="_GoBack"/>
      <w:bookmarkEnd w:id="24"/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. Амергулова «Орловские богатыри» (были). Подвиг Ильи Муромца на Орловщине (слушание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М. Л. Яковлев. «Сергий Радонежский приходит на помощь» (фрагмент)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М. А. Булатов, В. И. Порудоминский. «Собирал человек слова… Повесть о В. И. Дале» (фрагмент)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Народные праздники, связанные с временами года (2ч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Хорош праздник после трудов праведных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есни-веснянки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. А. Жуковский. «Жаворонок»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А. С. Пушкин. «Птичка»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О родной природе (3 ч)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К зелёным далям с детства взор приучен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Русские народные загадки о поле, цветах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М. С. Пляцковский. «Колокольчик»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Ф. И. Тютчев. «Тихой ночью, поздним летом…»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И. С. Никитин. «В чистом поле тень шагает»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Третий год обучения (17 ч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3 КЛАСС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РАЗДЕЛ 1.  МИР ДЕТСТВА (9 ч)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Я и книги (2 ч)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ишут не пером, а умом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1.  В.И. Воробьев. «Мой дневник». И.Краева «Письмописательное искусство»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2. В. П. Крапивин. «Сказки Севки Глущенко» (глава «День рождения»). Т.В.Толстая «Детство Лермонтова»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Я взрослею (3ч)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Жизнь дана на добрые дела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ословицы о доброте. Л.Л. Яхтин «Последняя рубашка»,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Ю.А.Буковский «О Доброте – злой и доброй»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2. Живи по совести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ословицы о совести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3. П.В. Засодимский «Гришина милостыня», Н.Г.Волкова «Дреби-Дон»,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.Н.Куприн «Сушеная малина»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Я и моя семья (2 ч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В дружной семье и в холод тепло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bookmarkStart w:id="25" w:name="section_18"/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1. В. М. Шукшин. «Как зайка летал на воздушных шариках» (отрывок)</w:t>
      </w:r>
      <w:bookmarkEnd w:id="25"/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2. А.Л.Решетов «Зернышки спелых яблок» (отрывок) О.Ф.Кургузов «Душа на распашку»(Из книги «Рассказы маленького мальчика»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Я фантазирую и мечтаю (2 ч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Детские фантазии 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1. В. П. Крапивин. «Зелёная грива» (отрывок из повести  ««Брат, которому семь»)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Л. К. Чуковская. «Памяти детства. Мой отец — Корней Чуковский» (Отрывок)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2. Г.А. Скребицкий «Чему научила сказка»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РАЗДЕЛ 2. РОССИЯ — РОДИНА МОЯ (8 ч)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Родная страна во все времена сынами сильна (3 ч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Люди земли русской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Н.М.Коняев «Правнуки богатырей», Л.Н.Демин «Рассказывает бывалый человек»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.А. Бахревский «Семин Дежнев (Отрывок)», «В Москве»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О.М.Гурьян «Мальчик из Холмогор»(Отрывок). М.В. Ломоносов «Вечернее Размышление о Божием величестве», А Н.Майков «Ломоносов»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От праздника к празднику (2 ч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Всякая душа празднику рада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.Н. Никифоров- Волгин «Серебряная метель» (В сокращении). Е.В Григорьева «Радость». А.А. Коринфский «Христославы», А.Н. Майков «Христос Воскрес!»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А. И. Куприн «Пасхальные колокола», С. Черный «Пасхальный визит» (В сокращении), К.М. Фофанов «Под напев молитв пасхальных…»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О родной природе (3 ч)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Неразгаданная тайна — в чащах леса… 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И. С. Никитин «Лес», К. Г. Паустовский. «Клад»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Течет, течет- не вытечет. Загадки. М.М. Пришвин «Река», В. П. Астафьев «Ночь темная-темная», В.Г. Распутин «Горные речки»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Шел седой старик туман. И.П. Токмакова «Туман», В.П. Астафьев «Зорькина песня»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 xml:space="preserve">Четвёртый год обучения (17 ч)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4 КЛАСС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РАЗДЕЛ 1.  МИР ДЕТСТВА (10 ч)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Я и книги (3 ч)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Испокон века книга растит человека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С. Т. Аксаков. «Детские годы Багрова-внука» (фрагмент главы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«Последовательные воспоминания»)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Д. Н. Мамин-Сибиряк. «Из далёкого прошлого» (глава «Книжка с картинками»)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С. Т. Григорьев. «Детство Суворова» (фрагмент)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Я взрослею (2 ч)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Скромность красит человека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ословицы о скромности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Н. С. Лесков «Неразменный рубль»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Любовь всё побеждает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И. С. Тургенев. «Голуби»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Я и моя семья (2 ч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Такое разное детство. Е. Н. Верейская. «Три девочки» (фрагмент)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С. Голубева, Е. Машукова Приключения Ромашки или тайна деревянной лошадки» (слушание/комбинированное чтение)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Я фантазирую и мечтаю (2ч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идуманные миры и страны. Т. В. Михеева. «Асино лето» (фрагмент)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. П. Крапивин. «Голубятня на желтой поляне» (фрагменты)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РАЗДЕЛ 2. РОССИЯ — РОДИНА МОЯ (7 ч)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Родная страна во все времена сынами сильна (2 ч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Люди земли русской. Е. В. Мурашова. «Афанасий Никитин» (глава «Каффа»)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. Амергулова «Орловские богатыри» (были). Судбищенская битва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Что мы Родиной зовём (3 ч)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Широка страна моя родная. Н. Захарова «Сказание об Орле»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А. Д. Дорофеев. «Веретено».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Сказ о валдайских колокольчиках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О родной природе (3 ч)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од дыханьем непогоды. Русские народные загадки о ветре, морозе, грозе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. Д. Берестов. «Мороз».</w:t>
      </w:r>
    </w:p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А. Н. Майков. «Гроза». Н. М. Рубцов. «Во время грозы»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Тематическое планирование по годам обучения</w:t>
      </w:r>
      <w:r>
        <w:rPr>
          <w:rStyle w:val="FootnoteAnchor"/>
          <w:rFonts w:eastAsia="Times New Roman"/>
          <w:b/>
          <w:lang w:eastAsia="ru-RU" w:bidi="ru-RU"/>
        </w:rPr>
        <w:footnoteReference w:id="4"/>
      </w:r>
    </w:p>
    <w:p>
      <w:pPr>
        <w:pStyle w:val="Normal"/>
        <w:widowControl w:val="false"/>
        <w:autoSpaceDE w:val="false"/>
        <w:jc w:val="center"/>
        <w:rPr/>
      </w:pPr>
      <w:r>
        <w:rPr/>
        <w:t>Тематическое планирование первого года обучения (1 класс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394"/>
        <w:gridCol w:w="17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Блок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Те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Количество часов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Раздел 1. МИР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Я и кни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Не красна книга письмом, красна ум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3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Я взросле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Без друга в жизни туго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1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Не тот прав, кто сильный, а тот, кто чест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Я фантазирую и мечтаю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Необычное в обыч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3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Раздел 2. РОССИЯ — РОДИНА МО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Что мы Родиной зовё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С чего начинается Родина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О родной природе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Сколько же в небе всего происходи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Тематическое планирование второго года обучения (2 класс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394"/>
        <w:gridCol w:w="17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Блок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Те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Количество часов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Раздел 1. МИР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Я и кни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Не торопись отвечать, торопись слуш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2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Я взросле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Как аукнется, так и откликне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1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Кто идёт вперёд, того страх не берё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1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Воля и труд дивные всходы да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Я и моя семь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Семья крепка ла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Я фантазирую и мечтаю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Мечты, зовущие ввы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1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Раздел 2. РОССИЯ — РОДИНА МО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8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Родная страна во все времена сынами сильн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Люди земли русск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Народные праздники, связанные с временами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Хорош праздник после трудов правед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О родной природе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К зелёным далям с детства взор приуче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Тематическое планирование третьего года обучения (3 класс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394"/>
        <w:gridCol w:w="17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Блок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Те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Количество часов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Раздел 1. МИР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Я и кни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Пишут не пером, а ум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2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Я взросле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Жизнь дана на добрые 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1</w:t>
            </w:r>
          </w:p>
        </w:tc>
      </w:tr>
      <w:tr>
        <w:trPr>
          <w:trHeight w:val="92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Живи по сове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Я и моя семья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В дружной семье и в холод тепл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Я фантазирую и мечтаю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Детские фантази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2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Раздел 2. РОССИЯ — РОДИНА МО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8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Родная страна во все времена сынами сильн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Люди земли русск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От праздника к праздни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Всякая душа празднику ра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О родной природе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Неразгаданная тайна — в чащах леса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Количест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1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Тематическое планирование четвёртого года обучения (4 класс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394"/>
        <w:gridCol w:w="17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Блок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Те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Количество часов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Раздел 1. МИР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Я и кни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Испокон века книга растит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3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Я взросле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Скромность красит челове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1</w:t>
            </w:r>
          </w:p>
        </w:tc>
      </w:tr>
      <w:tr>
        <w:trPr>
          <w:trHeight w:val="92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Любовь всё побежда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Я и моя семь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Такое разное дет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Я фантазирую и мечтаю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Придуманные миры и ст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3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Раздел 2. РОССИЯ — РОДИНА МО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Родная страна во все времена сынами сильн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Люди земли русск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Что мы Родиной зовём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Широка страна моя родн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О родной природе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Под дыханьем непог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sectPr>
          <w:headerReference w:type="default" r:id="rId7"/>
          <w:headerReference w:type="first" r:id="rId8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Система условий реализации учеб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Нормативные документы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1. Федеральный закон от 29 декабря 2012 г. № 273-ФЗ «Об образовании </w:t>
        <w:br/>
        <w:t>в Российской Федерации» с изменениями 2021года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2. Федеральный закон от 3 августа 2018 г. № 317-ФЗ «О внесении изменений в статьи 11 и 14 Федерального закона «Об образовании в Российской Федерации»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3. Федеральный закон от 31.07.2020 N 304-ФЗ «О внесении изменений в Федеральный закон "Об образовании в Российской Федерации" по вопросам воспитания обучающихся»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4. Указ Президента РФ от 6 декабря 2018 г. № 703 «О внесении изменений в Стратегию государственной национальной политики Российской Федерации на период до 2025 года, утвержденную Указом Президента Российской Федерации от 19 декабря 2012 г. № 1666»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5. Приказ Министерства образования и науки РФ </w:t>
        <w:br/>
        <w:t>от 6 октября 2009 г. № 373 «Об утверждении федерального государственного образовательного стандарта начального общего образования» (в редакции приказа Минобрнауки России от 31 декабря 2015 г. № 1576)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6. Концепция программы поддержки детского и юношеского чтения в Российской Федерации, утвержденная распоряжением Правительства Российской Федерации от 3 июня 2017 г. № 1155-р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7. Концепция преподавания русского языка и литературы в Российской Федерации, утвержденная распоряжением Правительства Российской Федерации от 9 апреля 2016 г. № 637-р.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Словари и справочники серии «Словари XXI века»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8. Атрошенко О. Осипова К.  Русский народный календарь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9. Бельчиков Ю.А. Практическая стилистика современного русского языка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10. Большой фразеологический словарь русского языка. Коллектив авторов под ред. В.Н. Телия.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11. Большой толковый словарь синонимов русской речи. Коллектив авторов под ред. Л.Г. Бабенко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12. Дядечко Л. П.Словарь крылатых слов и выражений нашего времени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13. Зимин В. И. Словарь-тезаурус русских пословиц, поговорок и метких выражений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Интернет-ресурсы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14. Академический</w:t>
        <w:tab/>
        <w:t>орфографический</w:t>
        <w:tab/>
        <w:t>словарь.</w:t>
        <w:tab/>
        <w:t xml:space="preserve">URL: </w:t>
      </w:r>
      <w:hyperlink r:id="rId9">
        <w:r>
          <w:rPr>
            <w:rStyle w:val="InternetLink"/>
            <w:rFonts w:eastAsia="Times New Roman"/>
            <w:lang w:eastAsia="ru-RU" w:bidi="ru-RU"/>
          </w:rPr>
          <w:t>http://gramota.ru/slovari/info/lop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</w:t>
      </w:r>
      <w:bookmarkStart w:id="26" w:name="_Hlk50707246"/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(дата обращения: 10.09.2020).</w:t>
      </w:r>
      <w:bookmarkEnd w:id="26"/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15. Кругосвет – универсальная энциклопедия. URL: </w:t>
      </w:r>
      <w:hyperlink r:id="rId10">
        <w:r>
          <w:rPr>
            <w:rStyle w:val="InternetLink"/>
            <w:rFonts w:eastAsia="Times New Roman"/>
            <w:lang w:eastAsia="ru-RU" w:bidi="ru-RU"/>
          </w:rPr>
          <w:t>http://www.krugosvet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 (дата обращения: 10.09.2020)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16. Культура письменной речи. URL: </w:t>
      </w:r>
      <w:hyperlink r:id="rId11">
        <w:r>
          <w:rPr>
            <w:rStyle w:val="InternetLink"/>
            <w:rFonts w:eastAsia="Times New Roman"/>
            <w:lang w:eastAsia="ru-RU" w:bidi="ru-RU"/>
          </w:rPr>
          <w:t>http://gramma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</w:t>
      </w:r>
      <w:bookmarkStart w:id="27" w:name="_Hlk50707385"/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(дата обращения: 10.09.2020).</w:t>
      </w:r>
    </w:p>
    <w:p>
      <w:pPr>
        <w:pStyle w:val="Normal"/>
        <w:widowControl w:val="false"/>
        <w:autoSpaceDE w:val="false"/>
        <w:rPr/>
      </w:pPr>
      <w:bookmarkEnd w:id="27"/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17. Мир русского слова. URL: </w:t>
      </w:r>
      <w:hyperlink r:id="rId12">
        <w:r>
          <w:rPr>
            <w:rStyle w:val="InternetLink"/>
            <w:rFonts w:eastAsia="Times New Roman"/>
            <w:lang w:eastAsia="ru-RU" w:bidi="ru-RU"/>
          </w:rPr>
          <w:t>http://gramota.ru/biblio/magazines/mrs   (дата обращения: 10.09.2020).</w:t>
        </w:r>
      </w:hyperlink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hyperlink r:id="rId13">
        <w:r>
          <w:rPr>
            <w:rStyle w:val="InternetLink"/>
            <w:rFonts w:eastAsia="Times New Roman"/>
            <w:lang w:eastAsia="ru-RU" w:bidi="ru-RU"/>
          </w:rPr>
          <w:t>18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. Портал «Словари.ру». URL: </w:t>
      </w:r>
      <w:hyperlink r:id="rId14">
        <w:r>
          <w:rPr>
            <w:rStyle w:val="InternetLink"/>
            <w:rFonts w:eastAsia="Times New Roman"/>
            <w:lang w:eastAsia="ru-RU" w:bidi="ru-RU"/>
          </w:rPr>
          <w:t>http://slovari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(дата обращения: 10.09.2020)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19. Православная библиотека: справочники, энциклопедии, словари. URL: </w:t>
      </w:r>
      <w:hyperlink r:id="rId15">
        <w:r>
          <w:rPr>
            <w:rStyle w:val="InternetLink"/>
            <w:rFonts w:eastAsia="Times New Roman"/>
            <w:lang w:eastAsia="ru-RU" w:bidi="ru-RU"/>
          </w:rPr>
          <w:t>https://azbyka.ru/otechnik/Spravochniki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(дата обращения: 10.09.2020)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20. Русская виртуальная библиотека. URL: http://www.rvb.ru Русская речь. URL: </w:t>
      </w:r>
      <w:hyperlink r:id="rId16">
        <w:r>
          <w:rPr>
            <w:rStyle w:val="InternetLink"/>
            <w:rFonts w:eastAsia="Times New Roman"/>
            <w:lang w:eastAsia="ru-RU" w:bidi="ru-RU"/>
          </w:rPr>
          <w:t>http://gramota.ru/biblio/magazines/rr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  (дата обращения: 10.09.2020)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21. Русский филологический портал. URL: </w:t>
      </w:r>
      <w:hyperlink r:id="rId17">
        <w:r>
          <w:rPr>
            <w:rStyle w:val="InternetLink"/>
            <w:rFonts w:eastAsia="Times New Roman"/>
            <w:lang w:eastAsia="ru-RU" w:bidi="ru-RU"/>
          </w:rPr>
          <w:t>http://www.philology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(дата обращения: 10.09.2020)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22. Словари и энциклопедии на Академике. URL: </w:t>
      </w:r>
      <w:hyperlink r:id="rId18">
        <w:r>
          <w:rPr>
            <w:rStyle w:val="InternetLink"/>
            <w:rFonts w:eastAsia="Times New Roman"/>
            <w:lang w:eastAsia="ru-RU" w:bidi="ru-RU"/>
          </w:rPr>
          <w:t>https://dic.academic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 (дата обращения: 10.09.2020)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23. Стихия: классическая русская/советская поэзия. URL: </w:t>
      </w:r>
      <w:hyperlink r:id="rId19">
        <w:r>
          <w:rPr>
            <w:rStyle w:val="InternetLink"/>
            <w:rFonts w:eastAsia="Times New Roman"/>
            <w:lang w:eastAsia="ru-RU" w:bidi="ru-RU"/>
          </w:rPr>
          <w:t>http://litera.ru/stixiya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 (дата обращения: 10.09.2020)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24. Фундаментальная</w:t>
        <w:tab/>
        <w:t>электронная</w:t>
        <w:tab/>
        <w:t>библиотека</w:t>
        <w:tab/>
        <w:t>«Русская</w:t>
        <w:tab/>
        <w:t>литература</w:t>
        <w:tab/>
        <w:t xml:space="preserve">и фольклор»: словари, энциклопедии. URL: </w:t>
      </w:r>
      <w:hyperlink r:id="rId20">
        <w:r>
          <w:rPr>
            <w:rStyle w:val="InternetLink"/>
            <w:rFonts w:eastAsia="Times New Roman"/>
            <w:lang w:eastAsia="ru-RU" w:bidi="ru-RU"/>
          </w:rPr>
          <w:t>http://feb-web.ru/feb/feb/dict.htm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(дата обращения: 10.09.2020)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sectPr>
      <w:headerReference w:type="default" r:id="rId21"/>
      <w:headerReference w:type="first" r:id="rId22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государственный образовательный стандарт начального общего образования (в редакции приказа Минобрнауки России от 31 декабря 2015 г. № 1576)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: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docs.edu.gov.ru/document/75cb08fb7d6b269e9ecb078bd541567b/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UR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  <w:lang w:val="en-US"/>
          </w:rPr>
          <w:t>https://base.garant.ru/72120010</w:t>
        </w:r>
      </w:hyperlink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матическое планирование является примерным и уточняется составителями рабочих программ по учебному предмету.</w:t>
      </w:r>
      <w:r>
        <w:rPr>
          <w:lang w:val="ru-RU"/>
        </w:rPr>
        <w:t xml:space="preserve"> 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jc w:val="left"/>
      <w:outlineLvl w:val="1"/>
    </w:pPr>
    <w:rPr>
      <w:rFonts w:ascii="Cambria" w:hAnsi="Cambria" w:eastAsia="Times New Roman" w:cs="Cambria"/>
      <w:color w:val="365F91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  <w:lang w:val="ru-RU" w:bidi="ru-RU"/>
    </w:rPr>
  </w:style>
  <w:style w:type="character" w:styleId="WW8Num19z1">
    <w:name w:val="WW8Num19z1"/>
    <w:qFormat/>
    <w:rPr>
      <w:lang w:val="ru-RU" w:bidi="ru-RU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Calibri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Calibri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NewRomanPSMT;Times New Roman" w:hAnsi="TimesNewRomanPSMT;Times New Roman" w:cs="TimesNewRomanPSMT;Times New Roman"/>
      <w:b w:val="false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Vl">
    <w:name w:val="vl"/>
    <w:basedOn w:val="Style12"/>
    <w:qFormat/>
    <w:rPr/>
  </w:style>
  <w:style w:type="character" w:styleId="Style18">
    <w:name w:val="Тема примечания Знак"/>
    <w:qFormat/>
    <w:rPr>
      <w:rFonts w:ascii="Calibri" w:hAnsi="Calibri" w:eastAsia="Calibri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bidi="ru-RU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682" w:hanging="0"/>
    </w:pPr>
    <w:rPr>
      <w:rFonts w:ascii="Times New Roman" w:hAnsi="Times New Roman" w:eastAsia="Times New Roman" w:cs="Times New Roman"/>
      <w:sz w:val="28"/>
      <w:szCs w:val="28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before="0" w:after="200"/>
      <w:jc w:val="left"/>
    </w:pPr>
    <w:rPr>
      <w:sz w:val="20"/>
      <w:szCs w:val="20"/>
      <w:lang w:val="uk-U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ма примечания"/>
    <w:basedOn w:val="Style23"/>
    <w:next w:val="Style23"/>
    <w:qFormat/>
    <w:pPr>
      <w:spacing w:before="0" w:after="0"/>
      <w:jc w:val="both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yperlink" Target="http://gramota.ru/slovari/info/lop" TargetMode="External"/><Relationship Id="rId10" Type="http://schemas.openxmlformats.org/officeDocument/2006/relationships/hyperlink" Target="http://www.krugosvet.ru/" TargetMode="External"/><Relationship Id="rId11" Type="http://schemas.openxmlformats.org/officeDocument/2006/relationships/hyperlink" Target="http://gramma.ru/" TargetMode="External"/><Relationship Id="rId12" Type="http://schemas.openxmlformats.org/officeDocument/2006/relationships/hyperlink" Target="http://gramota.ru/biblio/magazines/mrs   (&#1076;&#1072;&#1090;&#1072; &#1086;&#1073;&#1088;&#1072;&#1097;&#1077;&#1085;&#1080;&#1103;: 10.09.2020).%0D18" TargetMode="External"/><Relationship Id="rId13" Type="http://schemas.openxmlformats.org/officeDocument/2006/relationships/hyperlink" Target="http://gramota.ru/biblio/magazines/mrs   (&#1076;&#1072;&#1090;&#1072; &#1086;&#1073;&#1088;&#1072;&#1097;&#1077;&#1085;&#1080;&#1103;: 10.09.2020).%0D18" TargetMode="External"/><Relationship Id="rId14" Type="http://schemas.openxmlformats.org/officeDocument/2006/relationships/hyperlink" Target="http://slovari.ru/" TargetMode="External"/><Relationship Id="rId15" Type="http://schemas.openxmlformats.org/officeDocument/2006/relationships/hyperlink" Target="https://azbyka.ru/otechnik/Spravochniki" TargetMode="External"/><Relationship Id="rId16" Type="http://schemas.openxmlformats.org/officeDocument/2006/relationships/hyperlink" Target="http://gramota.ru/biblio/magazines/rr/" TargetMode="External"/><Relationship Id="rId17" Type="http://schemas.openxmlformats.org/officeDocument/2006/relationships/hyperlink" Target="http://www.philology.ru/" TargetMode="External"/><Relationship Id="rId18" Type="http://schemas.openxmlformats.org/officeDocument/2006/relationships/hyperlink" Target="https://dic.academic.ru/" TargetMode="External"/><Relationship Id="rId19" Type="http://schemas.openxmlformats.org/officeDocument/2006/relationships/hyperlink" Target="http://litera.ru/stixiya" TargetMode="External"/><Relationship Id="rId20" Type="http://schemas.openxmlformats.org/officeDocument/2006/relationships/hyperlink" Target="http://feb-web.ru/feb/feb/dict.htm" TargetMode="External"/><Relationship Id="rId21" Type="http://schemas.openxmlformats.org/officeDocument/2006/relationships/header" Target="header7.xml"/><Relationship Id="rId22" Type="http://schemas.openxmlformats.org/officeDocument/2006/relationships/header" Target="header8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docs.edu.gov.ru/document/75cb08fb7d6b269e9ecb078bd541567b/" TargetMode="External"/><Relationship Id="rId2" Type="http://schemas.openxmlformats.org/officeDocument/2006/relationships/hyperlink" Target="https://base.garant.ru/7212001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3:12:00Z</dcterms:created>
  <dc:creator>Наталья Беляева</dc:creator>
  <dc:description/>
  <cp:keywords/>
  <dc:language>en-US</dc:language>
  <cp:lastModifiedBy>Пользователь Windows</cp:lastModifiedBy>
  <cp:lastPrinted>2022-09-14T09:31:00Z</cp:lastPrinted>
  <dcterms:modified xsi:type="dcterms:W3CDTF">2022-10-31T03:48:00Z</dcterms:modified>
  <cp:revision>5</cp:revision>
  <dc:subject/>
  <dc:title/>
</cp:coreProperties>
</file>