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БОУ г. Иркутска СОШ №6</w:t>
      </w:r>
    </w:p>
    <w:p>
      <w:pPr>
        <w:pStyle w:val="Normal"/>
        <w:spacing w:lineRule="exac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 математики: Кононученко О.В.</w:t>
      </w:r>
    </w:p>
    <w:p>
      <w:pPr>
        <w:pStyle w:val="Normal"/>
        <w:spacing w:lineRule="exac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ческая карта урока/занятия</w:t>
      </w:r>
    </w:p>
    <w:tbl>
      <w:tblPr>
        <w:tblW w:w="14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2239"/>
        <w:gridCol w:w="7499"/>
      </w:tblGrid>
      <w:tr>
        <w:trPr>
          <w:trHeight w:val="489" w:hRule="atLeast"/>
        </w:trPr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матика </w:t>
            </w:r>
          </w:p>
        </w:tc>
      </w:tr>
      <w:tr>
        <w:trPr>
          <w:trHeight w:val="489" w:hRule="atLeast"/>
        </w:trPr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УМК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:</w:t>
            </w:r>
          </w:p>
        </w:tc>
        <w:tc>
          <w:tcPr>
            <w:tcW w:w="97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Ш.А.  Алимов, Ю. М. Колягин, М. Просвещение 2019</w:t>
            </w:r>
          </w:p>
        </w:tc>
      </w:tr>
      <w:tr>
        <w:trPr>
          <w:trHeight w:val="489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97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37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Тип урока/занятия</w:t>
            </w:r>
          </w:p>
        </w:tc>
        <w:tc>
          <w:tcPr>
            <w:tcW w:w="97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.</w:t>
            </w:r>
          </w:p>
        </w:tc>
      </w:tr>
      <w:tr>
        <w:trPr>
          <w:trHeight w:val="489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Технология построения урока/занятия</w:t>
            </w:r>
          </w:p>
        </w:tc>
        <w:tc>
          <w:tcPr>
            <w:tcW w:w="97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лога, сотрудничества, психологического комфорта.</w:t>
            </w:r>
          </w:p>
        </w:tc>
      </w:tr>
      <w:tr>
        <w:trPr>
          <w:trHeight w:val="489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7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пражнений по теме:» Наибольшее и наименьшее значение тригонометрических функций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97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, презентация для сопровождения урока, сигнальные карточки, карточки для самостоятельной работы, маршрутные листы, опорные схемы.</w:t>
            </w:r>
          </w:p>
        </w:tc>
      </w:tr>
      <w:tr>
        <w:trPr>
          <w:trHeight w:val="489" w:hRule="atLeast"/>
        </w:trPr>
        <w:tc>
          <w:tcPr>
            <w:tcW w:w="147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Ц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ширение понятийной базы формул и правил производной, формирование умения «видеть» разные методы решения и выбирать рациональные, приводить примеры таких заданий, применять алгоритм при решении заданий.</w:t>
            </w:r>
          </w:p>
          <w:p>
            <w:pPr>
              <w:pStyle w:val="Style15"/>
              <w:spacing w:before="0" w:after="0"/>
              <w:ind w:lef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сновные термины, понятия</w:t>
            </w:r>
          </w:p>
        </w:tc>
        <w:tc>
          <w:tcPr>
            <w:tcW w:w="97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ая, формулы, правила, алгоритмы.</w:t>
            </w:r>
          </w:p>
        </w:tc>
      </w:tr>
      <w:tr>
        <w:trPr>
          <w:trHeight w:val="505" w:hRule="atLeast"/>
        </w:trPr>
        <w:tc>
          <w:tcPr>
            <w:tcW w:w="147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жидаемый (планируемый) результат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ешении математических заданий,</w:t>
            </w:r>
          </w:p>
          <w:p>
            <w:pPr>
              <w:pStyle w:val="Normal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обосновании и проверке найденного решения зн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"Производная"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7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 умения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 процессе реальной ситуации применять понятие производной функции, решать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определять, создавать обобщения, аналогично соответствующим зн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возможность понимать сущность составления алгоритма и действий по нем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правлять поведением партнёра, контролировать результат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ют формулы, используют чертежи, применяют алгоритмы для записи, формируют внимательность и аккуратность в вычислениях, вырабатывают требовательное отношение к себе и к своей работе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 УУД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о формулируют познавательную цель и строят свои действия в соответствии с ней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яют навыки и умения применять правила сравнения, систематизируют знания, обобщают и углубляют знания, выбирают и формулируют познавательную цель, выражают смысл ситуации с помощью различных приме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ируют собственную деятельность посредством речевых действий, умение слушать и вступать в диалог, воспитывать чувство взаимопомощи. Уважительное отношение к чужому умению, культуру учебного труда, требовательное отношение к себе и своей работ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47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рганизация пространств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ронтальная работа, индивидуальная работа, парная работа, групповая работа.</w:t>
            </w:r>
          </w:p>
        </w:tc>
      </w:tr>
      <w:tr>
        <w:trPr>
          <w:trHeight w:val="417" w:hRule="atLeast"/>
        </w:trPr>
        <w:tc>
          <w:tcPr>
            <w:tcW w:w="7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7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ы</w:t>
            </w:r>
          </w:p>
        </w:tc>
      </w:tr>
      <w:tr>
        <w:trPr>
          <w:trHeight w:val="727" w:hRule="atLeast"/>
        </w:trPr>
        <w:tc>
          <w:tcPr>
            <w:tcW w:w="7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, опор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игналы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дивидуальные карточки для работы в группах. Маршрутные и оценочные листы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льтимедийный проектор. Маршрутные лист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льтимедийный проектор, карточки с опорными схемами.</w:t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ие задачи этапов урока/занятия</w:t>
      </w:r>
    </w:p>
    <w:tbl>
      <w:tblPr>
        <w:tblW w:w="147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482"/>
      </w:tblGrid>
      <w:tr>
        <w:trPr>
          <w:trHeight w:val="51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/занятия</w:t>
            </w:r>
          </w:p>
        </w:tc>
        <w:tc>
          <w:tcPr>
            <w:tcW w:w="1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ие задачи</w:t>
            </w:r>
          </w:p>
        </w:tc>
      </w:tr>
      <w:tr>
        <w:trPr>
          <w:trHeight w:val="466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этап мотивации)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уализировать требования к ученику с позиции учебной деятельности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формирования внутренней потребности учеников во включение в учебную деятельность.</w:t>
            </w:r>
          </w:p>
        </w:tc>
      </w:tr>
      <w:tr>
        <w:trPr>
          <w:trHeight w:val="466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проверки домашнего задания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учениками самооценку и взаимо- оценку учениками учебной деятельност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диагностику качества усвоения изученного на уроке учебного материала работ в группах, парах, самостоятельной работы.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опорных знаний и умений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выполнения учащимися пробного учебного действия. Организовать фиксирование учащимися индивидуального затруднения. Зафиксировать во внешней речи причину затруднения.</w:t>
            </w:r>
          </w:p>
        </w:tc>
      </w:tr>
      <w:tr>
        <w:trPr>
          <w:trHeight w:val="398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учебной проблемы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менение полученных знаний при решении проблемных задач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проблемы, планирование деятельности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роения и фиксации полученного знания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роекта выхода из затруднения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нового знания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реализации новых способов действ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ая пауза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у учащихся потребности к ЗОЖ.</w:t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остроенного проекта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индивидуальное сопровождение группе учащихся. </w:t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учебной деятельности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фиксировать новое содержание урока. Организовать рефлексию и самооценку учениками собственной учебной деятельности.</w:t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рефлексивных умений самоактуализации через различные виды деятельности.</w:t>
            </w:r>
          </w:p>
        </w:tc>
      </w:tr>
    </w:tbl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из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  <w:gridCol w:w="532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тствие учащихся, создание комфортной психологической атмосфе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 успеха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те, ребя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готовность к уроку и участвуют на паритетной основе с учителем в создании атмосферы сотрудничества на предстоящем учебном занятии. Включение в деловой рит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учащимися домашнего задания. № 726; 7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яют задания с проговариванием во внешней речи. Работа в парах. Проводят взаимоконтроль. Оценки выставляют в оценочные лис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фиксирование индивидуального затруднения, выявляет место и причины затруднений во внешней речи, обобщение актуализированных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№1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, целей и задач урока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 Индивидуальная работа. Фронтальная рабо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проблемы, планирование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теме уро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его главной цели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обсуждения с участием учителя формулируют тему текущего учебного занятия, его цель, план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Без устного счета не сдвинется любая работа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№3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овторение по нахождению наибольшего и наименьшего значений функции, с проговариванием во внешне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ронтальн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№ 5; 6;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аривают правила. Поверяют задания с проговариванием во внешне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. Оценки выставляют в оценочные лис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учебной пробл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параллель с ранее изученным учебным материалом и новыми методами. Выдвигает гипотезу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лайд № 8;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нее пройденный (изученный) материал и отвечают на вопросы учителя. Актуализация жизненного опыта. Выполняют задания в тетрад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роение проекта выхода из затруднения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точнение следующего шага в учебной деятельности. Составление совместного плана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ействий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нового зн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т координационную функцию. Направляет и корректирует ход самостоятельной учебной деятельности учащихся, направленной на усвоение нового зн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№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Слайд № 9;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более детально в группах прорабатывают учебную информацию (открытие нового знания). Проводят взаимоконтроль в парах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 выставляют в оценочные лис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остроенного проек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ализацию построенн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№.11; 12;13;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лан действий. Работа в группах. Защита задания. Осуществляют взаи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выставляют в оценочные ли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ы выставляют итоговую оцен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ая пау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динамическую паузу с учетом возрастных и физических особенностей учащихся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№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инамическую пауз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ирование и специфику выполнения домашнего задания учащимис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нимание детьми цели, содержания и способов выполнения домашне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по группам состав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задания из сборника ЕГЭ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. По 1 методу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. По методу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р. Классический способ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№. 1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 Задают вопросы. Составляют план выполнения домашнего зад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учебной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ксирование нового содержания, рефлексию, самооценку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№. 17; 1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, рассказывают о том, что узнали. Осуществляют самооценку. 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учащихся на уроке</w:t>
      </w:r>
      <w:r>
        <w:rPr>
          <w:rFonts w:cs="Times New Roman" w:ascii="Times New Roman" w:hAnsi="Times New Roman"/>
          <w:sz w:val="28"/>
          <w:szCs w:val="28"/>
        </w:rPr>
        <w:t>: обучающиеся работали активно, все были включены в работу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 самостоятельной работы учащихся</w:t>
      </w:r>
      <w:r>
        <w:rPr>
          <w:rFonts w:cs="Times New Roman" w:ascii="Times New Roman" w:hAnsi="Times New Roman"/>
          <w:sz w:val="28"/>
          <w:szCs w:val="28"/>
        </w:rPr>
        <w:t>: продуктивны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достижения целей урока: </w:t>
      </w:r>
      <w:r>
        <w:rPr>
          <w:rFonts w:cs="Times New Roman" w:ascii="Times New Roman" w:hAnsi="Times New Roman"/>
          <w:bCs/>
          <w:sz w:val="28"/>
          <w:szCs w:val="28"/>
        </w:rPr>
        <w:t>урок</w:t>
      </w:r>
      <w:r>
        <w:rPr>
          <w:rFonts w:cs="Times New Roman" w:ascii="Times New Roman" w:hAnsi="Times New Roman"/>
          <w:sz w:val="28"/>
          <w:szCs w:val="28"/>
        </w:rPr>
        <w:t xml:space="preserve"> достиг поставленных целей.</w:t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22" w:right="680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3:00Z</dcterms:created>
  <dc:creator>ОЛЯ</dc:creator>
  <dc:description/>
  <cp:keywords/>
  <dc:language>en-US</dc:language>
  <cp:lastModifiedBy>Microsoft Office User</cp:lastModifiedBy>
  <dcterms:modified xsi:type="dcterms:W3CDTF">2023-02-13T12:41:00Z</dcterms:modified>
  <cp:revision>24</cp:revision>
  <dc:subject/>
  <dc:title/>
</cp:coreProperties>
</file>