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Муниципальное казен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ДЕТСКО-ЮНОШЕСКИЙ ЦЕНТР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еахтуби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го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/>
        <w:tab/>
        <w:tab/>
        <w:tab/>
        <w:t xml:space="preserve">                                                       </w:t>
        <w:tab/>
        <w:t xml:space="preserve">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10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6945"/>
      </w:tblGrid>
      <w:tr>
        <w:trPr/>
        <w:tc>
          <w:tcPr>
            <w:tcW w:w="41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/>
          </w:tcPr>
          <w:tbl>
            <w:tblPr>
              <w:tblW w:w="5415" w:type="dxa"/>
              <w:jc w:val="left"/>
              <w:tblInd w:w="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5"/>
            </w:tblGrid>
            <w:tr>
              <w:trPr/>
              <w:tc>
                <w:tcPr>
                  <w:tcW w:w="5415" w:type="dxa"/>
                  <w:tcBorders/>
                </w:tcPr>
                <w:p>
                  <w:pPr>
                    <w:pStyle w:val="Heading1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ТВЕРЖДЕНО: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975995</wp:posOffset>
                        </wp:positionH>
                        <wp:positionV relativeFrom="paragraph">
                          <wp:posOffset>34925</wp:posOffset>
                        </wp:positionV>
                        <wp:extent cx="1428750" cy="1457325"/>
                        <wp:effectExtent l="0" t="0" r="0" b="0"/>
                        <wp:wrapNone/>
                        <wp:docPr id="1" name="Печать ЛЭВ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Печать ЛЭВ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8" r="-8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457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right="-28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28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284" w:hanging="0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</w:rPr>
                    <w:t>Директор ДЮЦ                   Э.В. Лысенкова</w:t>
                  </w:r>
                </w:p>
                <w:p>
                  <w:pPr>
                    <w:pStyle w:val="Normal"/>
                    <w:ind w:left="313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ind w:left="313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28"/>
                <w:lang w:val="en-US" w:eastAsia="en-US"/>
              </w:rPr>
            </w:pPr>
            <w:r>
              <w:rPr>
                <w:b/>
                <w:i/>
                <w:sz w:val="28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/>
        <w:tab/>
        <w:tab/>
        <w:tab/>
        <w:t xml:space="preserve">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ценарий открытого городского конкур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Волшебная иголочка»,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посвященного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оду культурного наследия Росси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36"/>
          <w:szCs w:val="20"/>
        </w:rPr>
      </w:pPr>
      <w:r>
        <w:rPr>
          <w:i/>
          <w:sz w:val="36"/>
          <w:szCs w:val="20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538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Разработчик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Ю. Новак, старший методист</w:t>
      </w:r>
    </w:p>
    <w:p>
      <w:pPr>
        <w:pStyle w:val="Normal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652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6521" w:leader="none"/>
        </w:tabs>
        <w:jc w:val="center"/>
        <w:rPr>
          <w:sz w:val="32"/>
        </w:rPr>
      </w:pPr>
      <w:r>
        <w:rPr>
          <w:sz w:val="32"/>
        </w:rPr>
        <w:t>Средняя Ахтуба, 202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открытого городского конкурс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Волшебная иголочка»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го Году культурного наследия Росс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работка сценария открытого городского конкурса «Волшебная иголоч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словлена планом мероприятий МКУДО ДЮЦ Среднеахтубинского района в художественной направленности. Конкурс традиционный, проводится ежегодно. В 2022 году данное мероприятие посвящено Году культурного наследия России.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 настоящее время подростки проявляют интерес к вязанию и шитью, как к самому доступному виду рукоделия, без особых затрат на материал и инструменты. Подготовка к конкурсу знакомит обучающихся с элементарными приемами и способами вязания и шитья.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Кроме того, данное мероприятие позволяет развивать эстетический вкус, сохранение народных традиций, создаёт</w:t>
      </w:r>
      <w:r>
        <w:rPr>
          <w:sz w:val="28"/>
          <w:szCs w:val="28"/>
        </w:rPr>
        <w:t xml:space="preserve"> условия для удовлетворения интереса к рукоделию и самореализации.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ind w:firstLine="851"/>
        <w:jc w:val="both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выявление и поддержка талантливых и одаренных учащихся в области декоративно-прикладного творчества; сохранение культурных традиций родн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едущие (2чел.), Красавица, Дворяни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Здравствуйте, дорогие друзь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2:</w:t>
      </w:r>
      <w:r>
        <w:rPr>
          <w:sz w:val="28"/>
          <w:szCs w:val="28"/>
        </w:rPr>
        <w:t xml:space="preserve"> Мы рады приветствовать вас на открытом городском конкурсе «Волшебная иголочка»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1: </w:t>
      </w:r>
      <w:r>
        <w:rPr>
          <w:sz w:val="28"/>
          <w:szCs w:val="28"/>
        </w:rPr>
        <w:t>Под весенним небом синим речь поведем о культурном наследии России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2: </w:t>
      </w:r>
      <w:r>
        <w:rPr>
          <w:sz w:val="28"/>
          <w:szCs w:val="28"/>
        </w:rPr>
        <w:t>О героях сказок, отважных и смелых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1: </w:t>
      </w:r>
      <w:r>
        <w:rPr>
          <w:sz w:val="28"/>
          <w:szCs w:val="28"/>
        </w:rPr>
        <w:t>Покажем вам все на разных примерах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цена-зач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расавица:</w:t>
      </w:r>
      <w:r>
        <w:rPr>
          <w:sz w:val="28"/>
          <w:szCs w:val="28"/>
        </w:rPr>
        <w:t xml:space="preserve">    В нашем царстве- государстве жил душевный Дворян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о славу всей России он издал Закон один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Дворянин:    </w:t>
      </w:r>
      <w:r>
        <w:rPr>
          <w:i/>
          <w:sz w:val="28"/>
          <w:szCs w:val="28"/>
        </w:rPr>
        <w:t>Чтоб наследие России мы вовеки не забыли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адо чтоб на конкурс к нам рукодельниц  пригласи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расавица: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 дворянскому указу все собрались в зале сраз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ворянин:    </w:t>
      </w:r>
      <w:r>
        <w:rPr>
          <w:i/>
          <w:sz w:val="28"/>
          <w:szCs w:val="28"/>
        </w:rPr>
        <w:t>Не передать восхищения наши! А  от вас мы ждем истории ваши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Красавица: </w:t>
      </w:r>
      <w:r>
        <w:rPr>
          <w:sz w:val="28"/>
          <w:szCs w:val="28"/>
        </w:rPr>
        <w:t>Сядем рядом, посидим – за выступленьем поглядим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ворянин:   </w:t>
      </w:r>
      <w:r>
        <w:rPr>
          <w:i/>
          <w:sz w:val="28"/>
          <w:szCs w:val="28"/>
        </w:rPr>
        <w:t>Ты напрасно не сиди, Летопись мою веди, чтоб потомки после нас обо всём узнали враз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Сегодня о великом культурном наследии России нам поведаю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ФИ участницы___________ (поприветствуем бурными аплодисментами!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плодисменты ФИ участницы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иветствуем ФИ участницы___________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ы рады видеть на Конкурсе ФИ участницы___________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тречайте, ФИ участницы___________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плодисменты ФИ участницы___________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мастерицы прибыли не просто так, а со своими замечательными игрушками, которые уже являются настоящим культурным наследие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2:</w:t>
      </w:r>
      <w:r>
        <w:rPr>
          <w:sz w:val="28"/>
          <w:szCs w:val="28"/>
        </w:rPr>
        <w:t xml:space="preserve"> А сейчас мы рады представить наше уважаемое жюр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_________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_______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___________ 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плодисменты нашему уважаемому жюри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1: </w:t>
      </w:r>
      <w:r>
        <w:rPr>
          <w:sz w:val="28"/>
          <w:szCs w:val="28"/>
        </w:rPr>
        <w:t>Что ж, начнем без промедленья, наш первый этап «Представление»!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конкурс  </w:t>
      </w:r>
      <w:r>
        <w:rPr>
          <w:b/>
          <w:sz w:val="28"/>
          <w:szCs w:val="28"/>
        </w:rPr>
        <w:t>«Давайте познакомимся!».</w:t>
      </w:r>
      <w:r>
        <w:rPr>
          <w:sz w:val="28"/>
          <w:szCs w:val="28"/>
        </w:rPr>
        <w:t xml:space="preserve"> Участники представляют на 3 – 5 мин. выступление  или небольшую театрализованную историю о себе и представляемом персона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ервой на эту сцену выходи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Итак, закончился 1 этап </w:t>
      </w:r>
      <w:r>
        <w:rPr>
          <w:b/>
          <w:sz w:val="28"/>
          <w:szCs w:val="28"/>
        </w:rPr>
        <w:t xml:space="preserve">«Давайте познакомимся!». </w:t>
      </w:r>
      <w:r>
        <w:rPr>
          <w:sz w:val="28"/>
          <w:szCs w:val="28"/>
        </w:rPr>
        <w:t>Мы познакомились с участницами и их прекрасными рабо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А сейчас мы приглашаем участниц на сцену для участия в мастер-классе конкурса «Волшебная иголочка». И мы предоставляем слово нашим педагогам, которые расскажут об алгоритме предстоящего испытан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астер-класс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2:</w:t>
      </w:r>
      <w:r>
        <w:rPr>
          <w:sz w:val="28"/>
          <w:szCs w:val="28"/>
        </w:rPr>
        <w:t xml:space="preserve"> Да, порадовали нас участницы! Не легка, а очень и очень трудна будет задача жюр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ка жюри выбирает лучших из лучших, для всех звучит музыкальный подарок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уз. пауза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2: </w:t>
      </w:r>
      <w:r>
        <w:rPr>
          <w:sz w:val="28"/>
          <w:szCs w:val="28"/>
        </w:rPr>
        <w:t>Что ж настала пора узнать, кто из рукодельниц и их героев больше всех понравился нашему жюри и доброму Дворянину, благодаря которому, мы и узнали сегодня столько интересного о культуре страны и интересных работах участниц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1: </w:t>
      </w:r>
      <w:r>
        <w:rPr>
          <w:sz w:val="28"/>
          <w:szCs w:val="28"/>
        </w:rPr>
        <w:t>И мы с удовольствием предоставляем слово жюри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(Объявление итогов конкурса. Награждение участниц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ворянин: </w:t>
      </w:r>
      <w:r>
        <w:rPr>
          <w:i/>
          <w:sz w:val="28"/>
          <w:szCs w:val="28"/>
        </w:rPr>
        <w:t>Спасибо вам, мастерицы за работу вашу, а людям, прославляющим нашу Отчизну спасибо вдвойн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е: </w:t>
      </w:r>
      <w:r>
        <w:rPr>
          <w:sz w:val="28"/>
          <w:szCs w:val="28"/>
        </w:rPr>
        <w:t>Наш конкурс подошел к концу! До новых встреч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участников Конкур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овская Е. Вязание. Основные приемы и техники. – Рипол, 201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Е., Патрик Р. Вязание крючком. Техники и узоры. Энциклопедия. - Арт-родник, 201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52"/>
        <w:rPr>
          <w:color w:val="000000"/>
          <w:sz w:val="28"/>
          <w:szCs w:val="28"/>
        </w:rPr>
      </w:pPr>
      <w:r>
        <w:rPr>
          <w:sz w:val="28"/>
          <w:szCs w:val="28"/>
        </w:rPr>
        <w:t>Стародуб К., Ткаченко Т. Мягкая игрушка. Шаг за шагом: для себя и для подарка. - ИД ВЛАДИС РИПОЛ КЛАССИК, 201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52"/>
        <w:rPr>
          <w:color w:val="000000"/>
          <w:sz w:val="28"/>
          <w:szCs w:val="28"/>
        </w:rPr>
      </w:pPr>
      <w:r>
        <w:rPr>
          <w:sz w:val="28"/>
          <w:szCs w:val="28"/>
        </w:rPr>
        <w:t>Ханашевич Д. Подружки–рукодельницы. Альбом по вязанию спицами и крючком. – ИПО, Орбита, Москва, 2017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29790" cy="2839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2961640" cy="2857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-класс в рамках Конкурса</w:t>
        <w:tab/>
        <w:tab/>
        <w:tab/>
        <w:t>Открытие Конкурса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</w:rPr>
  </w:style>
  <w:style w:type="character" w:styleId="1">
    <w:name w:val="Заголовок 1 Знак"/>
    <w:basedOn w:val="Style12"/>
    <w:qFormat/>
    <w:rPr>
      <w:b/>
      <w:bCs/>
      <w:sz w:val="28"/>
      <w:lang w:val="en-US"/>
    </w:rPr>
  </w:style>
  <w:style w:type="character" w:styleId="4">
    <w:name w:val="Заголовок 4 Знак"/>
    <w:basedOn w:val="Style12"/>
    <w:qFormat/>
    <w:rPr>
      <w:b/>
      <w:bCs/>
      <w:sz w:val="32"/>
      <w:lang w:val="en-US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20:00Z</dcterms:created>
  <dc:creator>Секретарь</dc:creator>
  <dc:description/>
  <cp:keywords/>
  <dc:language>en-US</dc:language>
  <cp:lastModifiedBy>User</cp:lastModifiedBy>
  <cp:lastPrinted>2022-04-20T08:52:00Z</cp:lastPrinted>
  <dcterms:modified xsi:type="dcterms:W3CDTF">2023-02-13T05:50:00Z</dcterms:modified>
  <cp:revision>23</cp:revision>
  <dc:subject/>
  <dc:title/>
</cp:coreProperties>
</file>